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 (prim 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oft-uri de învăţare/folosirea de soft-uri specializate în scop didac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ite-uri de specialitate cu scop didactic/educ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este pentru adimitere / licenţă / rezidenţ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b. Activitatea extracuriculară cu studenţii/rezidenţ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nducerea de cercur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teme în cadrul cercurilor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manifestări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Organizare de Workshopuri pentru studen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 lucrări prezentate de studenţi la manifestării ştiinţi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c. Voluntariat (Masterat, cursur</w:t>
      </w:r>
      <w:r>
        <w:rPr/>
        <w:t>i ECM)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la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cursuri practice E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echipa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b. Grant</w:t>
      </w:r>
      <w:r>
        <w:rPr/>
        <w:t xml:space="preserve"> de tip workshop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c. Grant de mobilitate obținut prin competiție</w:t>
      </w:r>
      <w:r>
        <w:rPr>
          <w:rFonts w:cs="Arial Narrow" w:ascii="Arial Narrow" w:hAnsi="Arial Narrow"/>
          <w:color w:val="0000FF"/>
          <w:sz w:val="28"/>
          <w:szCs w:val="28"/>
          <w:lang w:val="ro-RO"/>
        </w:rPr>
        <w:t>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necotate ISI dar indexate în baza de date internaționale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necotate ISI dar indexate în baza de date internațion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 dar indexate în baza de date internațional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, dar indexate în baza de date internaț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la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reviste cotate CNCSIS cat.B sau B+(BDI)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internațională în editură prestigioas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e. Brevete, invenții, </w:t>
      </w:r>
      <w:r>
        <w:rPr/>
        <w:t>paten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258"/>
        <w:gridCol w:w="1620"/>
        <w:gridCol w:w="1620"/>
        <w:gridCol w:w="144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ab/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.f. </w:t>
      </w:r>
      <w:r>
        <w:rPr/>
        <w:t>Lucrării științifice premi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  - la nivel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II.h. Participare la manifestări științifice naţionale cu participare internațională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III.g. Participare la manifestări științifice 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itări în tratate / monografii internaționa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b.Coordonarea de structuri profesionale științifice inter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manifestări științifice inter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c. </w:t>
      </w:r>
      <w:r>
        <w:rPr/>
        <w:t xml:space="preserve">Coordonare de structuri profesionale științifice naționale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Președinte manifestări științifice 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d. </w:t>
      </w:r>
      <w:r>
        <w:rPr/>
        <w:t>Calitatea de membru în colective editoriale de prestigiu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e. </w:t>
      </w:r>
      <w:r>
        <w:rPr/>
        <w:t>Calitatea de membru în structuri de cercetare dezvoltare 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omisia Europeană (programul FP 6 și FP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sii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î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concurs cadre didactice 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e la univers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 la alte universităț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/ consilii naționale de special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514350</wp:posOffset>
          </wp:positionH>
          <wp:positionV relativeFrom="paragraph">
            <wp:posOffset>-193675</wp:posOffset>
          </wp:positionV>
          <wp:extent cx="2028825" cy="846455"/>
          <wp:effectExtent l="0" t="0" r="0" b="0"/>
          <wp:wrapTight wrapText="bothSides">
            <wp:wrapPolygon edited="0">
              <wp:start x="-155" y="0"/>
              <wp:lineTo x="-155" y="21410"/>
              <wp:lineTo x="21629" y="21410"/>
              <wp:lineTo x="21629" y="0"/>
              <wp:lineTo x="-155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06:00Z</dcterms:created>
  <dc:creator>Sasa</dc:creator>
  <dc:description/>
  <cp:keywords/>
  <dc:language>en-US</dc:language>
  <cp:lastModifiedBy>User</cp:lastModifiedBy>
  <cp:lastPrinted>2013-07-09T11:01:00Z</cp:lastPrinted>
  <dcterms:modified xsi:type="dcterms:W3CDTF">2015-05-06T09:19:00Z</dcterms:modified>
  <cp:revision>3</cp:revision>
  <dc:subject/>
  <dc:title>Anexa 3B</dc:title>
</cp:coreProperties>
</file>