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181818"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u w:val="single"/>
          <w:lang w:val="ro-RO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181818"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u w:val="single"/>
          <w:lang w:val="ro-RO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REFERAT DE APRECIE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asupra concursului pentru ocupare de posturi didactice și de cerceta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(se completează pentru fiecare dintre candidații înscriși în concurs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 xml:space="preserve">Subsemnatul_________________________________________, gradul didactic___________________________, Instituția:__________________________________________, numit membru al comisiei de concurs la concursul pentru ocuparea postului de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Asistent Universitar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, poziția________, Departamentul _________________________ ________________________________________________, Facultatea de _______________________________, din cadrul Universității de Medicină și Farmacie ”Victor Babeș” din Timișoara, sesiunea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_____________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, în urma Deciziei Rectorului Universității de Medicină și Farmacie ”Victor Babeș” din Timișoara nr.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________</w:t>
      </w:r>
      <w:r>
        <w:rPr>
          <w:rFonts w:cs="Times New Roman" w:ascii="Times New Roman" w:hAnsi="Times New Roman"/>
          <w:color w:val="181818"/>
          <w:sz w:val="20"/>
          <w:lang w:val="ro-RO"/>
        </w:rPr>
        <w:t xml:space="preserve"> din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 xml:space="preserve"> ___________</w:t>
      </w:r>
      <w:r>
        <w:rPr>
          <w:rFonts w:cs="Times New Roman" w:ascii="Times New Roman" w:hAnsi="Times New Roman"/>
          <w:color w:val="181818"/>
          <w:sz w:val="20"/>
          <w:lang w:val="ro-RO"/>
        </w:rPr>
        <w:t>, în urma evaluării datelor prezentate în dosarul de concurs și a probelor susținute de către candidatul: ________________________________________________________, am constatat următoarele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ÎNDEPLINIREA STANDARDELOR MINIMALE ȘI A STANDARDELOR SPECIFICE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Candidatul îndeplinește/nu îndeplinește criteriile pentru ocuparea postului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hd w:fill="F0F0F0" w:val="clear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shd w:fill="F0F0F0" w:val="clear"/>
          <w:lang w:val="ro-RO"/>
        </w:rPr>
        <w:t xml:space="preserve">I. </w:t>
      </w:r>
      <w:r>
        <w:rPr>
          <w:rFonts w:cs="Times New Roman" w:ascii="Times New Roman" w:hAnsi="Times New Roman"/>
          <w:b/>
          <w:color w:val="181818"/>
          <w:sz w:val="20"/>
          <w:lang w:val="ro-RO"/>
        </w:rPr>
        <w:t>EVALUAREA PROBEI SCRISE – maxim 100 de puncte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Punctajul total al probei__________________ (punctaj de promovare: minim 80 de puncte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II. EVALUAREA PROBEI PRACTICE – maxim 100 de puncte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  <w:t>Punctajul total al probei__________________ (punctaj de promovare: minim 80 de puncte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181818"/>
          <w:sz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 xml:space="preserve">Candidatul deține/nu deține calitățile necesare ocupării postului 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PUNCTAJUL FINAL</w:t>
      </w:r>
      <w:r>
        <w:rPr>
          <w:rFonts w:cs="Times New Roman" w:ascii="Times New Roman" w:hAnsi="Times New Roman"/>
          <w:color w:val="181818"/>
          <w:sz w:val="24"/>
          <w:lang w:val="ro-RO"/>
        </w:rPr>
        <w:t xml:space="preserve"> obținut de candidat este de 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(se calculează prin media aritmetică a punctajelor totale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181818"/>
          <w:sz w:val="20"/>
          <w:lang w:val="ro-RO"/>
        </w:rPr>
        <w:t>În urma evaluării candidatului __________________________________ pentru postul de asistent universitar, în ierarhizarea rezultatelor consider că acesta ocupă poziția _____________, în raport cu ceilalți candidați (dacă este cazul), și propun ocuparea/neocuparea postului respectiv de către candidatul menționat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181818"/>
          <w:sz w:val="20"/>
          <w:lang w:val="ro-RO"/>
        </w:rPr>
      </w:pPr>
      <w:r>
        <w:rPr>
          <w:rFonts w:cs="Times New Roman" w:ascii="Times New Roman" w:hAnsi="Times New Roman"/>
          <w:color w:val="181818"/>
          <w:sz w:val="20"/>
          <w:lang w:val="ro-RO"/>
        </w:rPr>
        <w:t>Data:________________________</w:t>
        <w:tab/>
        <w:tab/>
        <w:tab/>
        <w:tab/>
        <w:tab/>
        <w:tab/>
        <w:tab/>
        <w:t xml:space="preserve">Semnătura, </w:t>
      </w:r>
    </w:p>
    <w:sectPr>
      <w:headerReference w:type="default" r:id="rId2"/>
      <w:type w:val="nextPage"/>
      <w:pgSz w:w="12240" w:h="15840"/>
      <w:pgMar w:left="1440" w:right="1440" w:gutter="0" w:header="720" w:top="108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color w:val="181818"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</wp:posOffset>
          </wp:positionH>
          <wp:positionV relativeFrom="paragraph">
            <wp:posOffset>-83185</wp:posOffset>
          </wp:positionV>
          <wp:extent cx="1842770" cy="862965"/>
          <wp:effectExtent l="0" t="0" r="0" b="0"/>
          <wp:wrapTight wrapText="bothSides">
            <wp:wrapPolygon edited="0">
              <wp:start x="-79" y="0"/>
              <wp:lineTo x="-79" y="21425"/>
              <wp:lineTo x="21600" y="21425"/>
              <wp:lineTo x="21600" y="0"/>
              <wp:lineTo x="-79" y="0"/>
            </wp:wrapPolygon>
          </wp:wrapTight>
          <wp:docPr id="1" name="LOGO UMF X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UMF X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42770" cy="862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33440" cy="6694805"/>
          <wp:effectExtent l="0" t="0" r="0" b="0"/>
          <wp:wrapNone/>
          <wp:docPr id="2" name="WordPictureWatermark171889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718897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6694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color w:val="181818"/>
        <w:sz w:val="24"/>
      </w:rPr>
      <w:t>Anexa 8A</w:t>
    </w:r>
  </w:p>
  <w:p>
    <w:pPr>
      <w:pStyle w:val="Header"/>
      <w:rPr>
        <w:rFonts w:ascii="Times New Roman" w:hAnsi="Times New Roman" w:cs="Times New Roman"/>
        <w:color w:val="181818"/>
        <w:sz w:val="24"/>
      </w:rPr>
    </w:pPr>
    <w:r>
      <w:rPr>
        <w:rFonts w:cs="Times New Roman" w:ascii="Times New Roman" w:hAnsi="Times New Roman"/>
        <w:color w:val="181818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Times" w:cs="Times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" w:hAnsi="Times" w:eastAsia="Times" w:cs="Times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40:00Z</dcterms:created>
  <dc:creator>Sasa</dc:creator>
  <dc:description/>
  <cp:keywords/>
  <dc:language>en-US</dc:language>
  <cp:lastModifiedBy>User</cp:lastModifiedBy>
  <cp:lastPrinted>2014-07-24T13:19:00Z</cp:lastPrinted>
  <dcterms:modified xsi:type="dcterms:W3CDTF">2016-10-26T10:40:00Z</dcterms:modified>
  <cp:revision>2</cp:revision>
  <dc:subject/>
  <dc:title/>
</cp:coreProperties>
</file>