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181818"/>
          <w:sz w:val="24"/>
        </w:rPr>
      </w:pPr>
      <w:r>
        <w:rPr>
          <w:rFonts w:cs="Times New Roman" w:ascii="Times New Roman" w:hAnsi="Times New Roman"/>
          <w:b/>
          <w:color w:val="181818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181818"/>
          <w:sz w:val="24"/>
        </w:rPr>
        <w:t>REFERAT DE APRECIE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  <w:t>asupra concursului pentru ocupare de posturi didactice și de cerceta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(se completează pentru fiecare dintre candidații înscriși în concurs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 xml:space="preserve">Subsemnatul_________________________________________, gradul didactic___________________________, Instituția:__________________________________________, numit membru al comisiei de concurs la concursul pentru ocuparea postului de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Șef de lucrări</w:t>
      </w:r>
      <w:r>
        <w:rPr>
          <w:rFonts w:cs="Times New Roman" w:ascii="Times New Roman" w:hAnsi="Times New Roman"/>
          <w:color w:val="181818"/>
          <w:sz w:val="20"/>
          <w:lang w:val="ro-RO"/>
        </w:rPr>
        <w:t>/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Conferențiar Universitar/Profesor universitar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, poziția________, Departamentul _____________________,  ____________________________________________Facultatea de _______________________________, din cadrul Universității de Medicină și Farmacie ”Victor Babeș” din Timișoara, sesiunea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_____________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, în urma Deciziei Rectorului Universității de Medicină și Farmacie ”Victor Babeș” din Timișoara nr.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________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 din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 xml:space="preserve"> ___________</w:t>
      </w:r>
      <w:r>
        <w:rPr>
          <w:rFonts w:cs="Times New Roman" w:ascii="Times New Roman" w:hAnsi="Times New Roman"/>
          <w:color w:val="181818"/>
          <w:sz w:val="20"/>
          <w:lang w:val="ro-RO"/>
        </w:rPr>
        <w:t>, în urma evaluării datelor prezentate în dosarul de concurs și a probelor susținute de către candidatul: ________________________________________________________, am constatat următoarele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ÎNDEPLINIREA STANDARDELOR MINIMALE ȘI A STANDARDELOR SPECIFICE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Candidatul îndeplinește/nu îndeplinește criteriile pentru ocuparea postului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hd w:fill="F0F0F0" w:val="clear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shd w:fill="F0F0F0" w:val="clear"/>
          <w:lang w:val="ro-RO"/>
        </w:rPr>
        <w:t>I. EVALUAREA ACTIVITĂȚII ȘTIINȚIFICE ȘI PROFESIONALE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 xml:space="preserve"> </w:t>
      </w:r>
      <w:r>
        <w:rPr>
          <w:rFonts w:cs="Times New Roman" w:ascii="Times New Roman" w:hAnsi="Times New Roman"/>
          <w:b/>
          <w:color w:val="181818"/>
          <w:sz w:val="20"/>
          <w:u w:val="single"/>
          <w:shd w:fill="D99594" w:val="clear"/>
          <w:lang w:val="ro-RO"/>
        </w:rPr>
        <w:t>PE BAZA ANALIZEI DOSARULUI DE CONCURS</w:t>
      </w:r>
    </w:p>
    <w:p>
      <w:pPr>
        <w:pStyle w:val="Normal"/>
        <w:shd w:fill="F0F0F0" w:val="clear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a) relevanța și impactul rezultatelor științifice ale candidatului 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Punctaj obținut (maxim 15 puncte): 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b) capacitatea de a îndruma studenți sau tineri cercetători 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Punctaj obținut (maxim 15 puncte): 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c) competențele didactice ale candidatului 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Punctaj obținut (maxim 15 puncte): 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d) capacitatea candidatului de a transfera cunoștințele și rezultatele sale către mediul economic sau social, sau de a populariza rezultatele științifice 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Punctaj obținut (maxim 15 puncte): 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e) capacitatea candidatului de a lucra în echipă și eficiența colaborărilor științifice ale acestuia  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Punctaj obținut (maxim 15 puncte): 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f) capacitatea candidatului de a conduce proiecte de cercetare – dezvoltare 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Punctaj obținut (maxim 15 puncte): 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g) experiența profesională a candidatului în alte instituții decât instituția care a scos postul la concurs: 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Punctaj obținut (maxim 10 puncte): 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Punctaj total al probei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_______________________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Candidatul are/nu are o activitate științifică corespunzătoare ocupării postului _________________________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II. EVALUAREA PROBEI ORALE (susținerea cursului) – maxim 100 de puncte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a) conținutul prezentării, realism, mijloace, identificare oportunități, riscuri (maxim 60 de puncte) 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Punctaj obținut 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b) calitatea expunerii (maxim 20 de puncte)  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Punctaj obținut 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c) modul de răspuns la întrebările comisiei/publicului (maxim 20 de puncte) 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Punctaj obținut 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Punctaj total al probei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 ____________________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 xml:space="preserve">Candidatul deține/nu deține calitățile necesare ocupării postului 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  <w:t>PUNCTAJUL FINAL</w:t>
      </w:r>
      <w:r>
        <w:rPr>
          <w:rFonts w:cs="Times New Roman" w:ascii="Times New Roman" w:hAnsi="Times New Roman"/>
          <w:color w:val="181818"/>
          <w:sz w:val="24"/>
          <w:lang w:val="ro-RO"/>
        </w:rPr>
        <w:t xml:space="preserve"> obținut de candidat este de 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(se calculează prin media aritmetică a punctajelor totale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lang w:val="ro-RO"/>
        </w:rPr>
      </w:pPr>
      <w:r>
        <w:rPr>
          <w:rFonts w:cs="Times New Roman" w:ascii="Times New Roman" w:hAnsi="Times New Roman"/>
          <w:sz w:val="20"/>
          <w:lang w:val="ro-RO"/>
        </w:rPr>
        <w:t>(punctaj de promovare: minim 80 de puncte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În urma evaluării candidatului __________________________________ pentru postul de ____________________, în ierarhizarea rezultatelor consider că acesta ocupă poziția _____________, în raport cu ceilalți candidați (dacă este cazul), și propun ocuparea/neocuparea postului respectiv de către candidatul menționat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Data:________________________</w:t>
        <w:tab/>
        <w:tab/>
        <w:tab/>
        <w:tab/>
        <w:tab/>
        <w:tab/>
        <w:tab/>
        <w:t xml:space="preserve">Semnătura, 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33440" cy="6694805"/>
          <wp:effectExtent l="0" t="0" r="0" b="0"/>
          <wp:wrapNone/>
          <wp:docPr id="1" name="WordPictureWatermark998508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998508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6694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Times New Roman" w:hAnsi="Times New Roman" w:cs="Times New Roman"/>
        <w:color w:val="181818"/>
        <w:sz w:val="24"/>
      </w:rPr>
    </w:pPr>
    <w:r>
      <w:rPr>
        <w:rFonts w:cs="Times New Roman" w:ascii="Times New Roman" w:hAnsi="Times New Roman"/>
        <w:color w:val="181818"/>
        <w:sz w:val="24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33440" cy="6694805"/>
          <wp:effectExtent l="0" t="0" r="0" b="0"/>
          <wp:wrapNone/>
          <wp:docPr id="2" name="WordPictureWatermark998508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998508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6694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940</wp:posOffset>
          </wp:positionH>
          <wp:positionV relativeFrom="paragraph">
            <wp:posOffset>-126365</wp:posOffset>
          </wp:positionV>
          <wp:extent cx="1842770" cy="862965"/>
          <wp:effectExtent l="0" t="0" r="0" b="0"/>
          <wp:wrapTight wrapText="bothSides">
            <wp:wrapPolygon edited="0">
              <wp:start x="-79" y="0"/>
              <wp:lineTo x="-79" y="21425"/>
              <wp:lineTo x="21600" y="21425"/>
              <wp:lineTo x="21600" y="0"/>
              <wp:lineTo x="-79" y="0"/>
            </wp:wrapPolygon>
          </wp:wrapTight>
          <wp:docPr id="3" name="LOGO UMF X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 UMF X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42770" cy="862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color w:val="181818"/>
        <w:sz w:val="24"/>
      </w:rPr>
      <w:t>Anexa 8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" w:hAnsi="Times" w:eastAsia="Times" w:cs="Times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" w:hAnsi="Times" w:eastAsia="Times" w:cs="Times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40:00Z</dcterms:created>
  <dc:creator>Sasa</dc:creator>
  <dc:description/>
  <cp:keywords/>
  <dc:language>en-US</dc:language>
  <cp:lastModifiedBy>User</cp:lastModifiedBy>
  <cp:lastPrinted>2013-06-19T12:12:00Z</cp:lastPrinted>
  <dcterms:modified xsi:type="dcterms:W3CDTF">2018-02-27T13:24:00Z</dcterms:modified>
  <cp:revision>4</cp:revision>
  <dc:subject/>
  <dc:title/>
</cp:coreProperties>
</file>