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ardiopatia ischemica – Constantin Luca, Serban Bradisteanu, Caius Streian in colab cu Dan Gavril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nstantin T Luca, Meda Pavkov Streian, Victor Moga - Editura Mirton 1996 ISBN 973-578-157-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erapia medicamentoasa in bolile cardiovasculare – Doina Rosu coordonator, Livia Branzan, Carmen Crist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abriela Negrisanu, Miroslav Nicolin, Mariana Tudoran, Marius Turcan - Editura Sedona 1997 ISBN 973-9345-0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iagnosticul si tratamentul aritmiilor cardiace – Marius Turcan si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Editura Sedona 1999 ISBN 973-9345-38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erapia medicamentoasa in bolile cardiovasculare – Doina Rosu coordonator, Livia Branzan, Marius Tur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Editura Sedona 2002 ISBN 973-9345-57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respirator – Rodica Avram, Livia Branzan, Marius Turc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Carmen Luca, Florina Parv - Editura Orizonturi Universitare 2004 ISB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cardiovascular – Rodica Avram, Livia Branz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Florina Parv, Claudiu Popa, Cleopatra Cacherda - Editura Orizonturi Universitare 2006 ISBN 978-973-638-287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cardiovascular – Editia a 2-a - Rodica Avram, Livia Branz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Florina Parv, Tudor Ciocarlie, Cleopatra Cacherda - Editura Orizonturi Universitare 2010 ISBN 978-973-638-438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cardiovascular – Editia a 3-a rev - Rodica Avram, Livia Branz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Florina Parv, Tudor Ciocarlie, Cleopatra Cacherda, Lucian Vasiluta - Editura Orizonturi Universitare 2012 ISBN 978-973-638-516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cardiovascular – Editia a 4-a rev - Rodica Avram, Livia Branz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Florina Parv, Tudor Ciocarlie, Cleopatra Cacherda, Lucian Vasiluta, Cristina Tudoran - Editura Orizonturi Universitare, Mirton 2014 ISBN 978-973-638-546-9, ISBN 978-973-52-143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mente de clinica medicala – aparat cardiovascular – Editia a 5-a rev- Rodica Avram, Livia Branzan, Mariana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ictor Dan Moga, Mihai Balint, Florina Parv, Tudor Ciocarlie, Cleopatra Cacherda, Lucian Vasiluta, Cristina Tudoran, Andrei Beceanu, Ioana Cotet - Editura Orizonturi Universitare 2017 ISBN 978-973-638-623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rdiologie Lucrari practice I - Rodica Avram, Livia Branzan, Mariana Tudoran, Viviana Ivan, Victor Dan Moga, Mihai Balint, Florina Parv, Tudor Ciocarlie, Cleopatra Cacherda, Lucian Vasiluta, Cristina Tudoran- Editura Orizonturi Universitare 2013 ISBN 978-973-638-54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 ce un beta-blocant inalt selectiv in tratamentul hipertensiunii arteriale ? sub egida UMF „Victor Babes”Timisoara si Colegiului Medicilor Timis cf adresei 3096/31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ipertensiunea si dislipidemia – factori de risc cardiovasculari sub egida UMF „Victor Babes”Timisoara si Colegiului Medicilor Timis cf avizului CMR 5047/5.11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ipertensiunea si dislipidemia – factori de risc cardiovasculari sub egida UMF „Victor Babes”Timisoara si Colegiului Medicilor Caras Severin cf avizului CMR 2258/18.04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nagementul preventiei evenimentelor cardiovasculare sub egida UMF „Victor Babes”Timisoara si Colegiului Medicilor Timis cf avizului CMR 925/2.03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RCA – Program educational in ritmologie – directori de program Prof.dr. Gh A Dan si D D Ionescu – lectori: Prof dr R Capalneanu,Prof dr L Gherasim, conf dr D Dobreanu, conf dr D Lighezan, dr. Buzea, dr. R Ciudin, dr. D Cozma, dr. A Dan, dr. A Deutsch, dr. M Grecu, dr. V Ivan, dr. C Luca, dr. S Micu, dr. C Siliste, dr. G Tatu Chitoiu, dr. M Turcan, dr. R Vatasescu – sub egida Societatii Romane de Cradiologie – Grupul de lucru electrofiziologie si pacemake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nitorizarea activa si managementul integrat al pacientului hipertensiv cu comorbiditati prin solutii terapeutice optime – combinatii fixe – sub egida UMF „Victor Babes”Timisoara si Colegiului Medicilor Timis cf avizului CMR 6079/14.10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Hipertensivului din perspectiva cardiologului sub egida UMF „Victor Babes”Timisoara si Colegiului Medicilor Timis cf avizului CMR 6666/3.1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evrismul ventricular stîng-complicaţie a infarctului miocardic acut. Consideraţii diagnostice şi terapeutic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sept.1992; student Luca Constantin Tud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lul potenţialelor tardive în aprecierea riscului apariţiei aritmiilor ventriculare maligne postinfarct miocardic ac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sept.1995; student Mănescu Miha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riabilitatea frecvenţei cardiace în infarctul miocardic acut-factor predictiv al morţii subite coronarie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sept.1995; student Bacoş Iul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tenţialele tardive în infarct miocardic acut. Semnificaţie, evoluţie în timp şi implicaţii terapeut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 1996; student Drăguţ Dani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lul indapamidei în controlul valorilor tensionale şi în prevenirea complicaţiilor hipertensi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 1998; student Pogorevici Vict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imetazidina în tratamentul infarctului miocardic ac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 1998; student Georgeopoulu Panagi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trolul episoadelor de aritmie ventriculară şi ischemie silenţioasă postinfarct miocardic acut sub tratament cu betablocante selecti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 1998; student Pal Arpa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sfuncţia de pilier postifarct miocardic ac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 1998; student Pretorian Gabrie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ctori care influenţează potenţialele tardive post infarct miocardic ac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1999; student Ioan Ba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fectele tratamentului cu ACEinhibitori asupra profilului circadian tensional şi remodelării la pacienţii hipertensiv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1999; student Răileanu Mihaela Codruţ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isc stratificare post infarct miocardic ac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sept.1999; student Florin Ioan Frunz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hipertensiunii arteriale cu inhibitori ai receptorilor AT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sept. 2001- student Taroata Rox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farctul miocardic acut inferior complicat cu bloc total atrioventricular tot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2004 – student Serb Alina Flo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ariabilitatea RR ca factor de risc a aparitiei fibrilatiei atriale postinfarct miocardic acut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2007 – student Varga Ba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recvenţa cardiacă ca şi factor de risc în boala coronariană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1, student Diana Moci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vabradina in tratamentul postinfarct miocardic acut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1, student Cosmina Sas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rapii moderne in boala coronariana – terapia cronotropa si metabolic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2012 – student Kim Oana Feli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precierea riscului aritmic postinfarct miocardic acu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2014 – student Sandutu Tu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locul total atrioventricular – consideratii clinice, diagnostic si tratament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ab/>
              <w:t xml:space="preserve">       Sesiunea 2014 – student Roicov Nicola Aleksand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cu noile anticoagulante in fibrilatie atriala cronic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6, student Monika Var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rticularitati cardiovasculare in patologia bolnavilor dializa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6, student Alexandra Iavor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oala coronariana si frecventa cardiac ca factor de prognostic postinfarct miocardic acut.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6, student Teodora Cer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specific anticoagulant in fibrilatia atria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siunea 2016, student Andreea R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zabella Petre, Brigitha Vlaicu, Adrian Apostol, Dan Tesloianu, Mircea Munteanu, Radmila Costachescu, Lavinia Cristina Moleriu, Lazar Fulger  - The Use of Pulse Wave Velocity in Predicting Pre-Eclampsia in High-Risk Women</w:t>
              <w:tab/>
              <w:t>Revista de Chimie, Bucuresti, pag: 1260 – 1263 , Vol 69, Nr 5, 2018 Cod WOS 000434954100048 ISSN 0034-7752</w:t>
              <w:tab/>
              <w:t>IF = 1.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gobete AF, Bedreag OH, Papurica M, Popovici SE, Dinu A, Sandesc M, Beceanu A, Bratu LM, Popoiu CM, Sandesc D, Boruga O, Lazar F - New Molecular and Epigenetic Expressions as Novel Biomarkers in Critically Ill Polytrauma Patients with Acute Kidney Injury (AKI) CLINICAL LABORATORY Vol: 64 Issue: 5 Pages: 663-668 DOI/10.7754/Clin.Lab.2018.171226 cod WOS 000440538700002 ISSN 1433-6510 IF 0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eorgescu M, Apostol A, Albulescu N, Serb AF, Tatu CS - Trimetazidine, a Metabolic Modulator, with Cardioprotective Effects Against Myocardial Ischemia REVISTA DE CHIMIE jul 2018 Volume: 69 Issue: 7 Pages: 1616-1620 Cod WOS 000444595700004 ISSN 0034-7752 IF= 1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, M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Ivan, Mihaela Viviana); Zala, A (Zala, Andrei); Agop, A (Agop, Andrei); Puiu, E (Puiu, Elena); Vaideanu, D (Vaideanu, Dorin); Palamaciuc, I(Palamaciuc, Ion); Iancu, DT (Teodor Iancu, Dragos); Crisan-Dabija, R (Crisan-Dabija, Radu) - : Several aspects about fractality in the dynamics of complex systems - UPB SCIENTIFIC BULLETIN-SERIES A-APPLIED MATHEMATICS AND PHYSICS 2017 Volume: 79 Issue: 3 Pages: 235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6, WOS:000410457300023 ISSN: 1223-7027 IF 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dica Lighezan, Adrian Sturza, Oana M. Duicu, Raluca A. Ceausu, Adrian Vaduva, Marian Gaspar, Horea Feier, Monica Vaid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aniel Lighezan, Danina M. Muntean, and Cristian Mornos - Monoamine oxidase inhibition improves vascular function in mammary arteries from nondiabetic and diabetic patients with coronary heart disease - CANADIAN JOURNAL OF PHYSIOLOGY AND PHARMACOLOGY  oct 2016 Volume: 94 Issue: 10 Pages: 1040-1047 DOI: 10.1139/cjpp-2015-0580 Cod ISSN online  1205-7541 cod ISSN print 0008-4212 cod WOS 000385444900003 IF 1,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adu Crisan Dabija, Andrei Zala, Eugen Hnatiuc, Andrei Agop, Elena Puiu, Dorin Vaideanu, Ion Palamarciuc, Gabriela Jimborean, Florin Nedff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 Fractality influences on a free gaussian „perturbation”in the hydrodinamic version of the scale relativity theory. Possible implications in the biostructures dynamics. – UPB Scientific Bulletin series A, vol 79, issue 4, 2017 – ISSN 1223-7027 WOS 00042788550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dalean F, Simu M, Parv F, Vorovenci R, Tudor R, Schiller A, Timar R, Petrica L, Velciov S, Gluhovschi C, Bob F, Mihaescu A, Timar B, Spasovski G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The impact of acute kidney injury on in-hospital mortality in acute ischemic stroke patients undergoing intravenous thrombolysi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LOS ONE 2017 oct.17 vol 12 Issue 10. Article Number: e0185589 cod DOI/10.1371/journal.pone.0185589 cod WOS 000413167500007 ISSN 1932-6203 IF 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ghel, L (Anghel, Larisa); Dabija, E (Dabija, Eduard); Macovei, L (Macovei, Liviu); Prisacariu, C (Prisacariu, Cristina);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, MV (Ivan, Mihaela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); Georgescu, CA (Georgescu, Catalina Arsenescu) -: A Rare Cause of Ventricular Fibrillation Confirmed by Speckle-Tracking Imaging - JOURNAL OF CARDIOVASCULAR EMERGENCIES Volume: 3 Issue: 4 Pages: 188-192 DOI: 10.1515/jce-2017-0022 Published: DEC 2017 WOS:000424512000005 ISSN: 2457-5518 eISSN: 2457-550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elea L., Petre I., Craina M., Vlaicu  B., Sisu A., Pop E., Moleriu R.D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.V.(equal contribution)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ak T., Lazar F - Body Mass Index, Follicle-Stimulating Hormone and their Predictive Value in vitro Fertilization - REVISTA DE CHIMIE jul 2018 Volume: 69 Issue: 7 Pages: 1842-1845 Cod WOS 000444595700049 ISSN 0034-7752 IF = 1.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vinia Stelea, Veronica Daniela Chiriac, Marius Craina, Izabella Petre, Zoran Popa, Brigitha Vlaicu, Daniela Iacob, Lavinia Cristina Moleri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Elena Pop, Lazar Fulger - Transvaginal Cystocele Repair Using Tension-free Polypropylene Mesh (Tension-free Vaginal Tape) MATERIALE PLASTICE 2018 Volume: 55 Issue: 2 Pages: 226-229 WOS 000444147100020 ISSN 0025-5289 IF 1,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unteanu M, Apostol 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New Considerations Regarding Chronic Kidney Disease, Cardiovascular Disease and Dyslipidemia in Diabetic Patients - REVISTA DE CHIMIE aug 2018 Volume: 69 Issue: 8 Pages: 2064-2066 Cod WOS 000444602300028 ISSN 1932-6203 IF 1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gobete AF, Sandesc D, Bedreag OH, Papurica M, Popovici SE, Bratu T, Popoiu CM, Nitu R, Dragomir T, Aabed Him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ihaela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MicroRNA Expression is Associated with Sepsis Disorders in Critically Ill Polytrauma Patients - Cells 2018 7, 271; doi:10.3390/cells7120271 cod WOS 000455320700049  Volume: 7 Issue: 12 ISSN 2073-4409 IF 4,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icolae Albulescu , Vlad Sabin Ivan , Adrian Apostol, Gh Iovanescu 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Adalbert Schiller - Cardiac Electrical Vulnerability after Acute Myocardial Infarction Associated with Respiratory Infections  - REVISTA DE CHIMIE jan 2019 Volume: 70 Issue: 1 Pages: 207-210 Cod WOS:000460428100045 ISSN: 0034-775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 S Ivan, N Albulescu, I R Albulescu, A Apostol, R Buzas, A Schiller, R Timar, D Lighez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 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Predictive Value of Several Echo Parameters for Cardiovascular Events in Hemodialysis Patients with Mid-range and Preserved Ejection Fraction Heart Failure - REVISTA DE CHIMIE apr 2019 Vol: 70 Issue 4 Pages: 1479 – 14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d WOS 000469387200078 ISSN IF 1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Turcan M, Rosu D – Factors that influence late potentials evolution in acute myocardial infarction – conference : 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 xml:space="preserve">th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Congress on Coronary Artery Disease – Prague, 21-24 oct 2001 Advances in Coronary Artery Disease pg 455-458 Monduzzi Editori published 2001 WOS 00017461000006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vram R, Branzan L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Nicolin, D Rosu, M Tudoran, M Turcan, M Balint, F Parv, D Motoc, J Avram – Peripheral Embolism in Patients with Atrial Fibrillation – Proceedings of the 1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 xml:space="preserve">th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s of the European Chapter of the International Union of Angiology Cologne Germany 23-26 May 2001, published 2001 Monduzzi Editori pg: 545-550 WOS 000172372900065 ISBN 88-323-152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 Corabieru, P Corabieru, D D Vasil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 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 Crisan-Dabija, D Tesloianu, V Ghidovat, M Agop, G Zegan - On a Constitutive Material Law at Nanoscale (II) Journal of Computational and Theoretical Nanoscience 2017 Vol 14, nr 7, pg 3452-3462 American Scientific Publishers 1546-1955/2017/14/001/011 doi: 10.1166/jctn.2017.6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 Tesloi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tirle A, Zala A, S A Irimiciuc, V Ghizdovat, M Agop, R Crisan-Dabija – Non Linear Effects at Differentiable-Non Differentiable Scale Transition in Complex Fluids - Journal of Computational and Theoretical Nanoscience 2017 Vol 14, nr 7, pg 3296-3311 American Scientific Publishers doi: 10.1166/jctn.2017.6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oth G., Anastasiu D., Craina M., Moleriu L.C., Pop E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.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Toth L.M., Petre I.- Doppler Ultrasound of the Uterine Arteries in predicting Preeclampsia – Medicine in evolution ISSN 2065-3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RE Izabella, CRAINA Marius, CHIRIAC Veronica Daniela, STELEA Lavinia, MOLERIU Lavinia Cristina, POP Elena, IURCIUC Mircea, STOIAN Da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Evaluation of Hemodynamic and Arterial Stifness Parameters in Women with Htais/Preeclampsia, The 17th National Congress of the Romanian Society of Obstetrics and Gynecology, 20-22 September 2018, Iaşi, Romania, pag 639-643, Ed. Filodiritto Editore Proceedings, ISBN 978-88-85813-33-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UTA Mihaela, PETRE Izabella,CRAINA Marius, CHIRIAC Veronica Daniela, STELEA Lavinia, MOLERIU Lavinia Cristina, POP Elena, IURCIUC Mircea, STOIAN Da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- Correlation Between Obesity and Preeclampsia – Risk Factor for Pregnancy,  The 17th National Congress of the Romanian Society of Obstetrics and Gynecology, 20-22 September 2018, Iaşi, Romani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ag 833-836, Ed. Filodiritto Editore Proceeding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ISBN 978-88-85813-33-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PETRE Izabella, CRAINA Marius, CHIRIAC Veronica Daniela, MOZA Andreea, MOLERIU Lavinia Cristina, IURCIUC Mircea, STOIAN Da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ILYES Stelian Gabriel, FOGARASSY Attila - Tocolytic Medication for Threatened Preterm Labor in Single Pregnancy Patients, The 17th National Congress of the Romanian Society of Obstetrics and Gynecology, 20-22 September 2018, Iaşi, Romania, pag 650-656, Ed. Filodiritto Editore Proceedings, ISBN 978-88-85813-33-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POSTOL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ALBULESCU N., TESLOIANU N. D., URSARU Andreea Maria, CIOCAN Veronica Complete Heart Block and Stroke Sequels in a Patient Confined to Bed – Should He Receive a Pacemaker? - The XIIIth National Conference on Bioethics with international participation Iasi, Romania, 8 th -10th of November 2018- Filodiritto Editore Proceedings, ISBN 978-88-85813-58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APOSTOL A., STOIAN Dana, URSARU Andreea Maria, TESLOIANU Nicolae Dan, CIOCAN Veronica - Young Woman with Congenital Complete Heart Block – Pacemaker Implantation Before Pregnancy – Whose Decision and When?- The XIIIth National Conference on Bioethics with international participation Iasi, Romania, 8 th -10th of November 2018- Filodiritto Editore Proceedings, ISBN 978-88-85813-58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9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FURĂU Alexandru, CRAINA Marius, PANTEA Stelian, MOLERIU Lavinia-Cristina, POP Elena, STOIAN Dana, BARDAN Razv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, 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- Uterine Leiomyoma Associated with Deep Venous Thrombosis – Case Report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e 4 th Congress of the Romanian  Society for Minimal Invasive Surgery in  Gynecology, Annual Days of the National Institute for Mother and Child Health Alessandrescu–Rusescu,  1-3 November, 2018,  Bucharest, Romania, Ed. Filodiritto Editore Proceedings, ISBN 978-88-85813-48-9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BURGHINA Sandra Elena, CRAINA Marius, POPESCU Maria Alexandra, IACOB Daniela, MOLERIU Radu Dumitru, CITU Ioana, CITU Cosmi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- Acute Phase Reactant Dynamics and Incidence of Preeclampsia in Pregnant Women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4 th Congress of the Romanian  Society for Minimal Invasive Surgery in  Gynecology, Annual Days of the National Institute for Mother and Child Health Alessandrescu–Rusescu,  1-3 November, 2018,  Bucharest, Romania, Ed. Filodiritto Editore Proceedings, ISBN 978-88-85813-48-9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UTA Mihaela, CRAINA Marius, SALAPA Madalina, MOLERIU Lavinia-Cristina, IACOB Radu, STOIAN Dana, POP Elena, BOLINTINEANU Sorin Luci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PETRE Izabella - Comparative Study Related to the Gender of the Babies and the Maternal Risk Factors in Pregnancy of Premature Infants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4 th Congress of the Romanian  Society for Minimal Invasive Surgery in  Gynecology, Annual Days of the National Institute for Mother and Child Health Alessandrescu–Rusescu,  1-3 November, 2018,  Bucharest, Romania, Ed. Filodiritto Editore Proceedings, ISBN 978-88-85813-48-9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UTA Mihaela, CRAINA Marius, CHIRIAC Veronica Daniela, MOLERIU Radu Dumitru, IACOB Radu, STOIAN Dana, POP Ele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FOGARASSY Attila - Correlation of Premature Measurements with Hemoglobin Values – Statistical Data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4 th Congress of the Romanian  Society for Minimal Invasive Surgery in  Gynecology, Annual Days of the National Institute for Mother and Child Health Alessandrescu–Rusescu,  1-3 November, 2018,  Bucharest, Romania, Ed. Filodiritto Editore Proceedings, ISBN 978-88-85813-48-9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UTA Mihaela, CRAINA Marius, CHIRIAC Veronica Daniela, MOLERIU Lavinia-Cristina, IACOB Radu, STOIAN Dana, POP Ele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VAN Mihaela-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FOGARASSY Attila - The Development of Premature Fetuses Based on Different Anaemia Stages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4 th Congress of the Romanian  Society for Minimal Invasive Surgery in  Gynecology, Annual Days of the National Institute for Mother and Child Health Alessandrescu–Rusescu,  1-3 November, 2018,  Bucharest, Romania, Ed. Filodiritto Editore Proceedings, ISBN 978-88-85813-48-9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, M Tudoran, A Apostol - Ivabradine and Heart Rate Variability - Journal of the Royal Society of Medicine Cardiovascular Disease 2013, DOI: 10.1177/2048004013506452 cvd.sagepub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56 ERA EDTA Congress 2019 - A three Year Follow-up Multicenter Study Regarding Cardiac Ultrasound Findings and Their Prognostic Value in HD Patients – L Chisavu, A Schiller, F Bob, F Gadalean, A Mihailescu, L Marc, O Schiller, C Ionita, A Apostol, N Albul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V Ivan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ephrology Dialysis and Transplantation Jun 2019 ISSN – 0931-0509 IF 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chiller Adalbert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 Chronic Kidney Disease in Cardiovascular Disease: Is there a Cardiorenal Syndrome? – Nephrology Dialysis Transplantation vol 21 S 4 pg 120 – Jul 2006 WOS 000239919001012 ISSN 0931-0509 IF 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 Ro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 – Relationship between weight reduction, control of hypertension and regresion of left ventricular hypertrophy - International Journal of Obesity vol 28 S 1 pg 146, May 2004 WOS 000223393600518 ISSN 0307-0565  IF 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chiller 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luhovschi Gh, Petrica L, Trandafirescu V, Velciov S, Bozdog Gh, Bob F, Gluhovschi C, Craciun I – Blood Pressure Circadian Profile in Hypertensive and Non Hypertensive Chronic Renal Failure Patients – Journal of Hypertension june 2000, vol18,Issue pg. S111 WOS 000087593800380 ISSN 0263-6352 IF 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Schiller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h Gluhovschi, M Turcan, L Petrica, S Velciov - Short Term Therapy with A II Receptor Blocker Losartan – cardiac and renal effects in patients with essential hypertension and hypertension of glomerular origin – XXXVI Congress of the EuropeanRenal Association European Dialysis and Transplant Association 5-8 sept 1999 Madrid – Nephrology Dialysis and Transplantation ISSN – 0931-0509 IF 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 Rosu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 Acute Myocardial Infarction in Obese and Nonobese patients – comparative features – International Journal of Obesity and related metabolic disorders – Journal of the International Association for the Study of Obesity vol 22 S 3 aug 1998 ISSN 0307-0565 IF 1,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 – Individualizarea tratamentului la hipertensivii cu angina pectorala si bradicardie sinusala - British Medical Journal Editia in limba romana 2002, vol9,nr 6 ISSN 1222-5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rina Verni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ristina Gena Dascalu, Elena Mihaela Carausu – Survival data management in patients with acute myocardial infarction – Anale, Seria Informatica. Vol IX, fasc 1 – 2011 – Editura Mirton Timisoara ISSN 1583-7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 N Mirica, V Ordodi, A Apostol, D Ana, A Raducan, O Duicu, M Han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 Muntean – Langendorff Perfused Heart – The 110 Years Old Experimental Model that Gets Better with Age – Studia Universitas „Vasile Goldis”Seria Stiintele Vietii vol 19, issue 1, 2009 pg 81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 Petrica, M Petrica, F Bob, G Gluhovschi, M Tur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 Branzan, A Schiller, S Velciov, V Trandafirescu, G Bozdog, C Gluhovschi, A Popescu, A Stanciu, D Sandesc – Efectul protectiv cardiorenal al perindoprilului la pacienti cu glomerulonefrite cronice primitive – Nefrologia vol 8, nr 20-21, pg 71-78 ian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rina Vernic, Viviana Ivan, Tudor Tamas – Late potentials in acute myocardial infarction: survival analysis – 28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 xml:space="preserve">th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nual Conference of the International Society for Clinical Biostatistics ISCB28 Alexandroupolis Greece 2007– winner of an ISCB Conference Award for Scienti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dalean F, Simu M, Parv F, Vorovenci R, Tudor R, Schiller A, Timar R, Petrica L, Velciov S, Gluhovschi C, Bob F, Mihaescu A, Timar B, Spasovski G, Viviana Ivan - The impact of acute kidney injury on in-hospital mortality in acute ischemic stroke patients undergoing intravenous thrombolysis. PLOS ONE 2017 oct.17 vol 12 Issue 10. Article Number: e0185589 cod DOI/10.1371/journal.pone.0185589 cod WOS 000413167500007 ISSN 1932-6203 IF 2,23 cod articol premiat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N-III-P1-1.1-PRECISI-2017-20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national Symposium on Neurocardiology NEUROCARD 2009 Belgrade – Autonomic Imbalance in Patients with Coronary Artery Disease and Ischemic Stro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8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 xml:space="preserve">th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Congress on Obesity – Paris 29 aug-3 sept 1998 – Acute Myocardial Infarction in Obese and Nonobese patients – comparative features - D Rosu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XXXVI Congress of the EuropeanRenal Association European Dialysis and Transplant Association 5-8 sept 1999 Madrid – Short Term Therapy with A II Receptor Blocker Losartan – cardiac and renal effects in patients with essential hypertension and hypertension of glomerular origin – A Schille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h Gluhovschi, M Turcan, L Petrica, S Velci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Aspects of Therapy with Ivabradine in Patients with Coronary Artery Disease and Chronic Obstructive Pulmonary Disease M Tudoran, C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 Av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Atrial Fibrillation in Patients with Mitral Stenosis Needs Individualised Management – L Branzan, R Avram, F Parv, M Tudoran, T Ciocarlie, D Chirileanu, M Balint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Broken Heart Syndrome – A Rare but Real Pathology – D Pascut, T Ciocarlie, R Avram, M Balint, F Parv, L Branzan, M Tudoran, V Mo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Diagnosis and Therapy of Arrhythmias in Patients with Dilated Alcoholic Cardiomyopathy – M Tudoran, C Tudoran, R Avram, L Branz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 Moga, M Balint, F Pa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Electrical Vulnerability in Obese Acute Myocardial Infarcted Patients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 Apostol, C Tomulea, L Vasiluta, C Iacobescu, M Munteanu, M Tudoran, T Ciocarlie, R Av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Electrocardiography, Exercise Testing and Coronary Computed Tomography Angiography in Women with Chest Pain – F Parv, R Avram, M Balint, T Ciocarlie, D Pascut, M Tudoran, C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 Branzan, M Nico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Incidence of Supraventricular and Ventricular Arrhythmias in Patients with Coronary Artery Disease and Chronic Obstructive Pulmonary Disease – M Tudoran, C Tudoran, R Avram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 Moga, F Pa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Influence of Ivabradine Treatment on Clinical and Ecg Risk Stratification in Patients with Coronary Heart Disease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 Apostol, M Turcan, M Tudoran, C Tudoran, F Parv, M Balint, C Vernic, R Av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7 th International Congress of Central Vascular Forum , 3rd International Workshop in Noninvasive Electrocardiology 27-30 May 2010 – Syncope- A Frequent Cause for Emergency Department Presentation – R Avram, L Branzan, M Tudoran, M Nicoli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, M Balint, T Ciocarlie, V Moga, F Parv, M Gre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ual Scientific Meeting of the International Society of Cardiovascular Pharmacotherapy Rome 28-30 june 2013 – Ivabradine and Heart Rate Variability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, M Tudoran si A Apos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he International Conference on Heart and Brain 1-3 mar 2012 Autonomic imbalance in patients with ischaemic stroke and coronary artery disease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Conference on Heart and Brain Paris 27 feb-1 mar 2014 – Treatment with Trimetazidine in Old Patients with Coronary Heart Disease – Good for the Heart , no Harm for the Brain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arius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he First European Meeting on Coronary Microcirculation and Hypertension – 17-18 feb 2017 Sinaia – Impact of Microcirculation in Acute Coronary Syndromes in Diabetic Patients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 Apostol, M Munteanu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56 ERA EDTA Congress 2019 - A three Year Follow-up Multicenter Study Regarding Cardiac Ultrasound Findings and Their Prognostic Value in HD Patients – L Chisavu, A Schiller, F Bob, F Gadalean, A Mihailescu, L Marc, O Schiller, C Ionita, A Apostol, N Albul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V Iva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28-31 martie 2012 Calimanesti – Caciulata – Managementul gravidei cu indicatie de terapie anticoagul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2-4 apr 2014 Calimanesti - Caciulata– Tratamentul betablocant in patologia cardiolog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2-4 apr 2014 Calimanesti - Caciulata – Microcirculatia si factorii de ri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6-9 apr 2016 Calimanesti - Caciulata Anticoagulantele noi particularitati care la individualize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11-14 apr 2019 Calimanesti - Caciulata - Terapia antitrombotica la pacienti cu boala arteriala perife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Medicina Interna 11-14 apr. 2019 Calimanesti Caciulata - Managementul perioperator al pacientului cardi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Cardiologie 4-6 oct 2012 Sinaia – Actualitatea tratamentului betablocant in hipertensiunea arteri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Cardiologie 3-5 oct 2013 Sinaia – Anticoagulation during pregna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Cardiologie 21-24 sept 2016 Sinaia – Anticoagularea la gravide - o problema mereu desch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Cardiologie 20-23 sept 2017 – Sinaia - Particularitati ale bolii hipertensive la bolnavii dializ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tional de Cardiologie 19-22 sept 2018 Sinaia – Terapia anticoagulanta in fibrilatia atriala la varstn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 VI –a editie a Conferintei Interdisciplinare NefroCardia 8-11 nov 2018 Timisoara – Complicatiile cardiovasculare la pacientul dializ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ence – Advanced Research Workshop – Sudden Cardiac Death and Cardioprotection 6-9 sept 2012 Timisoara- Tratamentul antioxidant in patologia cardia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IV –lea Congres Roman de Flebologie, a VII Intalnire a Forumului Venos Balcanic  2016 – Terapia anticoagulanta perioperatorie la pacientii in fibrilatie atriala -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, A Apos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IV –lea Congres Roman de Flebologie, a VII Intalnire a Forumului Venos Balcanic  2016 – Noile anticoagulante – aplicatii practice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 Apostol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 XV –a Conferinta a Societatii Romano-Germane de Obstetrica- Ginecologie iunie 2019 – Plasma cortizol level in pregnancies – related Hypertension L St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 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 C Moleriu, C T Lu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 XV –a Conferinta a Societatii Romano-Germane de Obstetrica- Ginecologie iunie 2019 - Maternal and Fetal Complications of the Hypotiroidism- related Pregnancy – L Stelea, M Craina, D V Chiriac, S Iurciu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 D Moleriu, M Salapa, I Pe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l V-lea Congres National al Asociatiei Medicale de Menopauza din Romania (AMMR) iunie 2019 - PROFILUL CIRCADIAN AL VALORILOR TENSIONALE LA FEMEILE AFLATE ÎN MENOPAUZĂ A Anit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Adrian APOSTOL, Stela IURCIUC, Diana BONTE, Daniela RADU, Radu Dumitru MOLERIU, Marius CRAINA, Izabella Petr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l V-lea Congres National al Asociatiei Medicale de Menopauza din Romania (AMMR) iunie 2019 - PARTICULARITĂȚI ALE BOLII ISCHEMICE LA FEMEI PERIOADA MENOPAUZEI A Anitescu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Nicolae ALBULESCU, Stela IURCIUC, Diana Camelia BONTE, Dana RADU, Lavinia Cristina MOLERIU, Marius CRAINA, Izabella PE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inta Nationala de Flebologie cu participare internationala -25-27 oct 2018 – Rolul ecografiei vasculare in diagnosticul diferential al trombozei venoase profunde – F Parv, F Cadariu, A M Ungureanu, M Mari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do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ational Congress of Cardiology 29 sept-1oct 2011 – Evaluarea ultrasonografica a aterosclerozei carotidiene la pacienti cu boala coronariana ischemica - F Parv, R Avram, L Branzan, M Tudoran, V Mo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Balint, T Ciocarlie, L Vasil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XVI –th Conference of the Working Group for Noninvasive Electrocardiology and Telemedicine of the Polish Cardiac Society and International Society for Holter and Noninvasive Electrocardiology First ISHNE Workshop – Cardiology Meets Physics and Mathematics – Zakopane 3-6 mar 2010 – Autonomic imbalance in hypertension and congestive heart failure – Similarities and differences – VD Mo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 Turcan, T Ciocarlie, D Pascut, Mariana Moga, Rodica Av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VII –lea Congres National de Farmacologie, Terapeutica si Toxicologie Clinica cu participare internationala 24-27 mai 2006 Timisoara – Interleukina 6 la pacientii cu boala coronar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 XV –a Conferinta a Societatii Romano-Germane de Obstetrica- Ginecologie iunie 2019 Timisoara – The sFLT -1/ PIGF ratio test for prediction of preeclampsia – S Burghina, I Petre, M Craina, D V Chiriac, L Stelea, S Iurciu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 D Moleriu, D Rad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gresul National de Cardiologie 21-24 sept 2016 - Rolul imagisticii Doppler tisular de atriu stang in evaluarea rsicului tromboembolic la pacientii cu fibrilatie atriala paroxistica – T Ciocarlie, F Parv, MV Moga, M Balint, M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 Tudoran, L Vasiluta, R Av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IV-lea Congres al Societatii Romane de Hipertensiune 15-17 sept 2016 Bucuresti – Different Forms of Secundary Hypertension – 4 case reports – Viviana Ivan, A Apostol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V-lea Congres al Societatii Romane de Hipertensiune 15-17 sept 2016 Bucuresti – Particularities of Hypertensive Disease in Patients on Dialysis –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 Apostol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50th National Congress of Cardiology 29 sept-1oct 2011 - Interrelatia dintre factorii meteorologici si incidenta tromboembolismului pulmonar – R Avram, A Enache, A Dema,T Ciocarlie, F Parv, M Balint, VD Moga, L Branzan, M Tudor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 Av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50th National Congress of Cardiology 29 sept-1oct 2011 – Amelioreaza terapia cu fier,evolutia pacientilor cu insuficienta cardiaca cronica si anemie? – M Tudoran, C Tudoran, R Avram, F Parv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48 –lea Congres National de Cardiologie 19-22 sept 2009 – Semnificatia unor parametrii noi in aprecierea riscului de aritmie ventriculara in insuficienta cardiaca – V Moga, M Tur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 Geru, AM Dan, M Moga, R Av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LIII –lea Congres National de Cardiologie 16-18 sept 2004 – Semnificatia clinica a leziunilor ecocardiografice valvulare si aortice la pacientele hipertensive – R Avram, M Balint, L Branzan, M Tur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doran, M Nicolin, V Mo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LIII –lea Congres National de Cardiologie 16-18 sept 2004 – Factorii de risc si de gravitate pentru embolia pulmonara la pacientii cu tromboza venoasa profunda – R Avram, M Balint, VD Mo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 Sturm, J Av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LIII –lea Congres National de Cardiologie 16-18 sept 2004 – Particularitati etiopatogenice si evolutive in endocardiata infectioasa – M Balint, R Avram, L Branzan, M Tur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Nicolin, M Tudoran, VD Mo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LI –lea Congres de Cardiologie 26-28 sept 2002 – Terapia cu Valsartan la Pacientii cu Hipertensiune Arteriala Esentiala Grad II -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 Turcan, L Branzan, D Ro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LI –lea Congres de Cardiologie 26-28 sept 2002 – Evolutia insuficientei cardiace la pacientii hipertensivi cu infarct miocardic acut este mai severa – D Ro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 Branzan, M Tur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ACTIC MF – Editia XXXI 17-18 mai 2019 Baile Herculane – Tratamentul pacientilor hipertensivi cu combinatii fixe in lumina noilor ghiduri ESC/ES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ACTIC MF – Editia XXXI 18-19 mai 2018 Baile Herculane – Boala arteriala periferica – apel la acti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XI-lea Simpozion National „Prof Dr Dimitrie Gerota” – Mamaia 27-29 sept 2018 – Abordarea durerii torac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lele Cardiologice „Prof. Dr. George Georgescu” editia IV 26-28 oct 2017 – Particularitati cardiovasculare la pacientii dializati – implicatii terapeu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X-lea Simpozion National „Prof Dr Dimitrie Gerota” 5-7 oct 2017 – Abordarea pacientului hipertensiv diali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ational Congress CardioCare 6-7 May 2016 – Inflamatia si patologia cardiovascul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lele Medicale Prahovene 5-7 noe 2015 – Probleme de diagnostic si tratament in patologia cardiovasculara la varste extreme copii si varstnici – Terapia anticoagulanta la varstn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„Medicina Bazata pe Dovezi” 6-8 noe 2014 Bucuresti– Ce stim despre noii anticoagul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edical Forum – Timisoara 25-26 feb 2014 – Elemente de actualitate in evaluarea si tratamentul hipertensiunii arteri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lele Medicale Prahovene 1-3 noe 2012 – Managementul pre si postoperator al bolnavului chirurgical – Ingrijirea pre si postoperatorie a bolnavilor cardi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IV-lea Simpozion National „Prof Dr Dimitrie Gerota” 20-23 sept 2011 Timisoara – Electrocardiograma – instrument util, vechi, dar mereu tanar, in cardiologia prac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IV-lea Simpozion National „Prof Dr Dimitrie Gerota” 20-23 sept 2011 Timisoara – Tratamentul antiaritmic la un pacient cu fibrilatie atri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nowledge, Culture, Science – The Fundament of Quality of Life in Society – Tmisoara 23-28 noe 2010 – Impact of Ivabradine on Heart Rate Vari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lele Medicale Prahovene 5-7 noe 2010 – Riscurile si avantajele terapiei cu antibiotice – Endocardita bacter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tualitati in medicina interna – 20 noe 2010 Satu Mare – Frecventa cardiaca si afectiunile cardiovascu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tualitati in medicina interna – 20 noe 2010 Satu Mare – Ce este sindromul cardiore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oala cronica de rinichi – Ghid practic pentru medicii de familie – Tg Jiu 26-27 feb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lele Medicale Prahovene 4-7 nov 2009 – Urmarirea clinica si paraclinica in sarcina cu risc crescut – Managementul gravidei operate pe 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ala cronica de rinichi – depistare precoce, complicatii si management optim Tirgu Jiu 25-26 sept 2009 – Boala cardiovasculara in boala cronica de rinic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– Boala cronica de rinichi – metode de preventie si tratament – Alba Iulia 15-16 feb 2008 – Boala cardiovasculara si afectiunile re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Regionala editia VIII – Actualitati in medicina de familie- abordari multidisciplinare – Oradea 20-21 apr 2012 – Atacand – Alege antihipertensivul pur sange de la incep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dica Lighezan, Adrian Sturza, Oana M. Duicu, Raluca A. Ceausu, Adrian Vaduva, Marian Gaspar, Horea Feier, Monica Vaid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aniel Lighezan, Danina M. Muntean, and Cristian Mornos - Monoamine oxidase inhibition improves vascular function in mammary arteries from nondiabetic and diabetic patients with coronary heart disease - CANADIAN JOURNAL OF PHYSIOLOGY AND PHARMACOLOGY  oct 2016 Volume: 94 Issue: 10 Pages: 1040-1047 DOI: 10.1139/cjpp-2015-0580 Cod ISSN online  1205-7541 cod ISSN print 0008-4212 cod WOS 000385444900003 IF 1,82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:  8 or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Vitamin D improves vascular function and decreases monoamine oxidase A expression in experimental diabete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Sturza, Adrian; Vaduva, Adrian; Utu, Di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LECULAR AND CELLULAR BIOCHEMISTRY   Volume: 453   Issue: 1-2   Pages: 33-40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RAS Inhibition in Haemodialysis Patients Impact on mortal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postol, Adrian; Chisavu, Lazar; Albulescu, Nicola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2   Pages: 442-444   Published: FEB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Monoamine Oxidase-Related Vascular Oxidative Stress in Diseases Associated with Inflammatory Burden By: Sturza, Adrian; Popoiu, Calin M.; Ionica, Miha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XIDATIVE MEDICINE AND CELLULAR LONGEVITY     Article Number: 8954201   Published: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Monoamine oxidase inhibition improves vascular function and reduces oxidative stress in rats with lipopolysaccharide-induced inflammation By: Ratiu, Corina; Utu, Diana; Petrus, Alexandr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ENERAL PHYSIOLOGY AND BIOPHYSICS   Volume: 37   Issue: 6   Pages: 687-694   Published: NOV 2018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 Methylene blue alleviates endothelial dysfunction and reduces oxidative stress in aortas from diabetic rats By: Privistirescu, Andreea I.; Sima, Alexandra; Duicu, Oana M.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4th European-Section Meeting of the International-Academy-of-Cardiovascular-Sciences Location: Pecs, HUNGARY Date: SEP 28-30, 2017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ponsor(s): Int Acad Cardiovascular Sci, European Se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NADIAN JOURNAL OF PHYSIOLOGY AND PHARMACOLOGY   Volume: 96   Issue: 10   Special Issue: SI  Pages: 1012-1016   Published: OCT 2018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 Contribution of monoamine oxidases to vascular oxidative stress in patients with end-stage renal disease requiring hemodialysis By: Utu, Diana; Pantea, Stelian; Duicu, Oana M.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rd European-Section Meeting of the International-Academy-of-Cardiovascular-Sciences Location: Marseille, FRANCE Date: OCT 01-04, 2016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ponsor(s): Int Acad Cardiovascular Sci, European Sect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NADIAN JOURNAL OF PHYSIOLOGY AND PHARMACOLOGY   Volume: 95   Issue: 11   Special Issue: SI  Pages: 1383-1388   Published: NOV 2017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 Emerging role of monoamine oxidase as a therapeutic target for cardiovascular diseas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Deshwal, Soni; Di Sante, Moises; Di Lisa, Fabio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RENT OPINION IN PHARMACOLOGY   Volume: 33   Pages: 64-69   Published: APR 2017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 Metabolomics insights into diabetes nephropathy and protective effects of Radix Scutellariae on rats using ultra-high performance liquid chromatography coupled with quadrupole time-of- flight mass spectrometr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Men, Lihui; Pi, Zifeng; Zhou, Yua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SC ADVANCES   Volume: 7   Issue: 27   Pages: 16494-16504   Published: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dalean F, Simu M, Parv F, Vorovenci R, Tudor R, Schiller A, Timar R, Petrica L, Velciov S, Gluhovschi C, Bob F, Mihaescu A, Timar B, Spasovski G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The impact of acute kidney injury on in-hospital mortality in acute ischemic stroke patients undergoing intravenous thrombolysi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LOS ONE 2017 oct.17 vol 12 Issue 10. Article Number: e0185589 cod DOI/10.1371/journal.pone.0185589 cod WOS 000413167500007 ISSN 1932-6203 IF 2,2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5 or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Role of C-reactive Protein and Interleukin 6 in the Cases of Preeclampsia Associated with Obes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Petre, Izabella; Craina, Marius; Suci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805-808   Published: MAR 2019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calcitonin as a Marker of the Systemic Inflammatory Response to Infection on Newborn and Children (up to 1 year) By: Ilyes, Gabriel; Mladin, Narcisa Carmen; Craina, Mariu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69-972   Published: MAR 2019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S Inhibition in Haemodialysis Patients Impact on mortality By: Apostol, Adrian; Chisavu, Lazar; Albulesc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2   Pages: 442-444   Published: FEB 2019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ynamic Changes in the Estimated Glomerular Filtration Rate Predict All-Cause Mortality After Intravenous Thrombolysis in Stroke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Shi, Jijun; Liu, Yuanyuan; Liu, Yiteng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EUROTOXICITY RESEARCH   Volume: 35   Issue: 2   Pages: 441-450   Published: FEB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gobete AF, Sandesc D, Bedreag OH, Papurica M, Popovici SE, Bratu T, Popoiu CM, Nitu R, Dragomir T, Aabed Him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ihaela Vivi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MicroRNA Expression is Associated with Sepsis Disorders in Critically Ill Polytrauma Patients - Cells 2018 7, 271; doi:10.3390/cells7120271 cod WOS 000455320700049  Volume: 7 Issue: 12 ISSN 2073-4409 IF 4,82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6 or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Lack of an Association between the Functional Polymorphism TREM-1 rs2234237 and the Clinical Course of Sepsis among Critically Ill Caucasian Patients-A Monocentric Prospective Genetic Association Study By: Runzheimer, Julius; Mewes, Caspar; Buettner, Benedikt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CLINICAL MEDICINE   Volume: 8   Issue: 3     Article Number: 301   Published: MAR 3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The Role of C-reactive Protein and Interleukin 6 in the Cases of Preeclampsia Associated with Obes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Petre, Izabella; Craina, Marius; Suci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805-808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Procalcitonin as a Marker of the Systemic Inflammatory Response to Infection on Newborn and Children (up to 1 year) By: Ilyes, Gabriel; Mladin, Narcisa Carmen; Craina, Marius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69-972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S Inhibition in Haemodialysis Patients Impact on mortal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postol, Adrian; Chisavu, Lazar; Albulesc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2   Pages: 442-444   Published: FEB 2019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R-21-3p Plays a Crucial Role in Metabolism Alteration of Renal Tubular Epithelial Cells during Sepsis Associated Acute Kidney Injury via AKT/CDK2-FOXO1 Pathwa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Lin, Zhuoyong; Liu, Zhongwei; Wang, Xi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IOMED RESEARCH INTERNATIONAL     Article Number: 2821731   Published: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Georgescu M, Apostol A, Albulescu N, Serb AF, Tatu CS - Trimetazidine, a Metabolic Modulator, with Cardioprotective Effects Against Myocardial Ischemia REVISTA DE CHIMIE jul 2018 Volume: 69 Issue: 7 Pages: 1616-1620 Cod WOS 000444595700004 ISSN 0034-7752 IF= 1,4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2 or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N -1, Possible Biomarker for Diagnosis but also for Risk in Diastolic Dysfunction with Preserved Ejection Fraction By: Bogdan Ioan Coculescu, Tudor Harsovescu, Ioan Sorin Tudorache,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Volume: 70 Issue: 4 Pages 1210- 1214 Published: MA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ew Considerations Regarding Chronic Kidney Disease, Cardiovascular Disease and Dyslipidemia in Diabetic Patients By: Munteanu, Mircea; Apostol, Adrian;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, Vivi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69   Issue: 8   Pages: 2064-2066   Published: AUG 2018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: 4 o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The Role of C-reactive Protein and Interleukin 6 in the Cases of Preeclampsia Associated with Obes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Petre, Izabella; Craina, Marius; Suciu, Nicolae; et al. REVISTA DE CHIMIE   Volume: 70   Issue: 3   Pages: 805-808   Published: MAR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Procalcitonin as a Marker of the Systemic Inflammatory Response to Infection on Newborn and Children (up to 1 year) By: Ilyes, Gabriel; Mladin, Narcisa Carmen; Craina, Marius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69-972   Published: MAR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RAS Inhibition in Haemodialysis Patients Impact on mortal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postol, Adrian; Chisavu, Lazar; Albulesc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2   Pages: 442-444   Published: FEB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zabella Petre, Brigitha Vlaicu, Adrian Apostol, Dan Tesloianu, Mircea Munteanu, Radmila Costachescu, Lavinia Cristina Moleriu, Lazar Fulger  - The Use of Pulse Wave Velocity in Predicting Pre-Eclampsia in High-Risk Women</w:t>
              <w:tab/>
              <w:t>Revista de Chimie, Bucuresti, pag: 1260 – 1263 , Vol 69, Nr 5, 2018 Cod WOS 000434954100048 ISSN 0034-7752</w:t>
              <w:tab/>
              <w:t xml:space="preserve">IF = 1.412  citata de 5 ori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 in 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Role of C-reactive Protein and Interleukin 6 in the Cases of Preeclampsia Associated with Obesity By: Petre, Izabella; Craina, Marius; Suciu, Nicola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805-808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Study of Placental Vascularization Using Type AGO II Plastic Substance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Dumitru, Catalin; Petre, Izabella; Craina, Marius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TERIALE PLASTICE   Volume: 56   Issue: 1   Pages: 171-173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RAS Inhibition in Haemodialysis Patients Impact on mortal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postol, Adrian; Chisavu, Lazar; Albulescu, Nicolae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2   Pages: 442-444   Published: FEB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 The Association Between Resistivity Index (IR) and the sFlt-1 and PIGF Values in Pregnant Women With Risk of Preeclampsia By: Toth, George; Craina, Marius; Stelea, Lavini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69   Issue: 12   Pages: 3457-3460   Published: D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ogobete AF, Bedreag OH, Papurica M, Popovici SE, Dinu A, Sandesc M, Beceanu A, Bratu LM, Popoiu CM, Sandesc D, Boruga O, Lazar F - New Molecular and Epigenetic Expressions as Novel Biomarkers in Critically Ill Polytrauma Patients with Acute Kidney Injury (AKI) CLINICAL LABORATORY Vol: 64 Issue: 5 Pages: 663-668 DOI/10.7754/Clin.Lab.2018.171226 cod WOS 000440538700002 ISSN 1433-6510 IF 0,848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3 or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Procalcitonin as a Marker of the Systemic Inflammatory Response to Infection on Newborn and Children (up to 1 year) By: Ilyes, Gabriel; Mladin, Narcisa Carmen; Craina, Marius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69-972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Furosemide Pharmacodynamics and Cardiovascular Effects in Hemodialysis Patient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lbulescu, Nicolae; Apostol, Adrian; Albulescu, Iuliana Roxana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73-976   Published: MAR 2019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A Novel Biomarker for Acute Kidney Injury, Vanin-1, for Obstructive Nephropathy: A Prospective Cohort Pilot Study By: Washino, Satoshi; Hosohata, Keiko; Oshima, Masashi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NATIONAL JOURNAL OF MOLECULAR SCIENCES   Volume: 20   Issue: 4     Article Number: 899  Published: FEB 2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elea L., Petre I., Craina M., Vlaicu  B., Sisu A., Pop E., Moleriu R.D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an M.V.(equal contribution)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ak T., Lazar F - Body Mass Index, Follicle-Stimulating Hormone and their Predictive Value in vitro Fertilization - REVISTA DE CHIMIE jul 2018 Volume: 69 Issue: 7 Pages: 1842-1845 Cod WOS 000444595700049 ISSN 0034-7752 IF = 1.412 citata o dat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Role of C-reactive Protein and Interleukin 6 in the Cases of Preeclampsia Associated with Obes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Petre, Izabella; Craina, Marius; Suciu, Nicolae; et al. REVISTA DE CHIMIE   Volume: 70   Issue: 3   Pages: 805-808   Published: MA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nsvaginal Cystocele Repair Using Tension-free Polypropylene Mesh (Tension-free Vaginal Tape) By: Stelea, Lavinia; Chiriac, Veronica Daniela; Craina, Marius; et al. MATERIALE PLASTICE   Volume: 55   Issue: 2   Pages: 226-229   Published: JUN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o d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6-Year Experience of the Saba Nahedd Procedure in Genital Prolapse Surgery 131 cases without relapse By: Nahedd, Saba; Suciu, Nicolae; Toader, Daniela-O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TERIALE PLASTICE   Volume: 56   Issue: 1   Pages: 294-297   Published: MA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veral Aspects about Fractality Role in the Dynamics of Complex System By: Ivan, Mihaela Viviana; Zala, Andrei; Agop, Andrei; et al. UPB Scien Bull Series A   Volume: 79   Issue: 3  Pages: 235-246   Published: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itata de 3 ori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dicinal Plants of the Family Lamiaceae in Pain Therapy: A Review By: Uritu, Cristina M.; Mihai, Cosmin T.; Stanciu, Gabriela-Dumitrita; et al. PAIN RESEARCH &amp; MANAGEMENT     Article Number: 7801543   Published: 2018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calcitonin as a Marker of the Systemic Inflammatory Response to Infection on Newborn and Children (up to 1 year) By: Ilyes, Gabriel; Mladin, Narcisa Carmen; Craina, Marius; et al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   Volume: 70   Issue: 3   Pages: 969-972   Published: MAR 2019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Role of C-reactive Protein and Interleukin 6 in the Cases of Preeclampsia Associated with Obesity By: Petre, Izabella; Craina, Marius; Suciu, Nicolae; et al. REVISTA DE CHIMIE   Volume: 70   Issue: 3   Pages: 805-808   Published: MA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dica Lighezan, Adrian Sturza, Oana M. Duicu, Raluca A. Ceausu, Adrian Vaduva, Marian Gaspar, Horea Feier, Monica Vaid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aniel Lighezan, Danina M. Muntean, and Cristian Mornos - Monoamine oxidase inhibition improves vascular function in mammary arteries from nondiabetic and diabetic patients with coronary heart disease - CANADIAN JOURNAL OF PHYSIOLOGY AND PHARMACOLOGY  oct 2016 Volume: 94 Issue: 10 Pages: 1040-1047 DOI: 10.1139/cjpp-2015-0580 Cod ISSN online  1205-7541 cod ISSN print 0008-4212 cod WOS 000385444900003 IF 1,822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 d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merging role of monoamine oxidase as a therapeutic target for cardiovascular diseas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 Deshwal, M Di Sante, F Di Lisa… - Current opinion in …, 2017 - Elsevi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abolomics insights into diabetes nephropathy and protective effects of Radix Scutellariae on rats using ultra-high performance liquid chromatography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 Men, Z Pi, Y Zhou, Y Liu, M Wei, F Song, Z Liu - RSC Advances, 2017 - pubs.rsc.or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lycaemic control by monoamine oxidase inhibition in a patient with type 1 diabet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 Emory, N Mizrahi - Diabetes and Vascular Disease …, 2017 - journals.sagepub.co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NTEZA IN VREDNOTENJE POTENCIALNIH ZAVIRALCEV MONOAMIN OKSIDAZE TIPA A IN BZ 1-PROPARGILAZETIDINSKIM IN 4-STIRIL-1 …P KOJ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essment of serum lipid metabolism index and cytokine levels in patients with type 2 diabetes mellitus complicated by coronary heart disease after telmisartan combined with lipid-lowering drug treatment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X Wang - Journal of Hainan Medical University, 2017 - hnykdxxb.com Page 1. 38 Journal of Hainan Medical University 2017; 23(13): 38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dalean F, Simu M, Parv F, Vorovenci R, Tudor R, Schiller A, Timar R, Petrica L, Velciov S, Gluhovschi C, Bob F, Mihaescu A, Timar B, Spasovski G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The impact of acute kidney injury on in-hospital mortality in acute ischemic stroke patients undergoing intravenous thrombolysi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LOS ONE 2017 oct.17 vol 12 Issue 10. Article Number: e0185589 cod DOI/10.1371/journal.pone.0185589 cod WOS 000413167500007 ISSN 1932-6203 IF 2,23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1 da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impact of acute kidney injury on fatality of ischemic stroke from a hospital-based population in Joinville, Brazil - HN Lima, T Saibel, G Colato, NL Cabral - Brazilian Journal of …, 2019 - SciELO Bras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ihaela Viviana I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zabella Petre, Brigitha Vlaicu, Adrian Apostol, Dan Tesloianu, Mircea Munteanu, Radmila Costachescu, Lavinia Cristina Moleriu, Lazar Fulger  - The Use of Pulse Wave Velocity in Predicting Pre-Eclampsia in High-Risk Women</w:t>
              <w:tab/>
              <w:t>Revista de Chimie, Bucuresti, pag: 1260 – 1263 , Vol 69, Nr 5, 2018 Cod WOS 000434954100048 ISSN 0034-7752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1 data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ombocitopenia la gravidele cu trombofilie tratate cu heparine cu greutate moleculară mică MI Mitranovici, S Ilea, M Morariu, D Mureşan… - Obstetrica şi 2019 - medichub.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ngendorff perfused heart–the 110 years old experimental model that gets better with age - SN Mirica, V Ordodi, A Apostol, D Ana, A Răducan, O Duicu, M Hâncu, ...Studia Univ Vasile Goldis Seria Stiintele Vietii 19 (1), 81-6</w:t>
            </w:r>
          </w:p>
          <w:p>
            <w:pPr>
              <w:pStyle w:val="ListParagraph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tata de 4 ori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ute stress decreases but chronic stress increases myocardial sensitivity to ischemic injury in rodents ED Eisenmann, BR Rorabaugh, PR Zoladz - Frontiers in psychiatry, 2016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 investigation into the effects of aspalathin on myocardial glucose transport using cardiomyocytes from control and obesity-induced insulin resistant rats, and …SE Smit - 2016 - scholar.sun.ac.za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dentifying appropriate attachment factors for isolated adult rat cardiomyocyte culture and experimentation D Lumkwana - 2014 - scholar.sun.ac.za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 Vitro Tools for Quantifying Structure–Function Relationships in Cardiac Myocyte Cells and Tissues - MB Knight, A Grosberg, ML McCain - Cardiac Cytoarchitecture, 2015 - Spr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3:43:00Z</dcterms:created>
  <dc:creator>Sasa</dc:creator>
  <dc:description/>
  <cp:keywords/>
  <dc:language>en-US</dc:language>
  <cp:lastModifiedBy>viviana</cp:lastModifiedBy>
  <cp:lastPrinted>2013-07-09T11:01:00Z</cp:lastPrinted>
  <dcterms:modified xsi:type="dcterms:W3CDTF">2019-06-20T04:55:00Z</dcterms:modified>
  <cp:revision>10</cp:revision>
  <dc:subject/>
  <dc:title>Anexa 3B</dc:title>
</cp:coreProperties>
</file>