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Pop Ele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Universitatea de Medicină şi Farmacie „Victor Babeş” Timişoara</w:t>
            </w:r>
          </w:p>
          <w:p>
            <w:pPr>
              <w:pStyle w:val="CVMajo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epartamentul I Anatomie-Embriologie</w:t>
            </w:r>
          </w:p>
          <w:p>
            <w:pPr>
              <w:pStyle w:val="CVMajor"/>
              <w:rPr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Educaţie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cs="Arial"/>
              </w:rPr>
              <w:t>1991 – 2017</w:t>
            </w:r>
            <w:r>
              <w:rPr/>
              <w:t xml:space="preserve"> asistent universitar, UMFVB Timisoara</w:t>
            </w:r>
          </w:p>
          <w:p>
            <w:pPr>
              <w:pStyle w:val="CVNormal"/>
              <w:rPr>
                <w:color w:val="FF0000"/>
              </w:rPr>
            </w:pPr>
            <w:r>
              <w:rPr/>
              <w:t>2017-prezent sef de lucrari, UMFVB Timisoara</w:t>
            </w:r>
          </w:p>
          <w:p>
            <w:pPr>
              <w:pStyle w:val="CV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/>
              <w:t>Sef de lucrar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ctivităţi didactice şi de cerceta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Universitatea de Medicină şi Farmacie „Victor Babeş” Timişoara,nr. 2, Piaţa E. Murgu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Educaţ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color w:val="FF0000"/>
              </w:rPr>
            </w:pPr>
            <w:r>
              <w:rPr>
                <w:rFonts w:cs="Arial"/>
              </w:rPr>
              <w:t>1981-1987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dic : 05.12.1994 - confirmata medic specialist in specialitatea Medicina Generala Adulti, prin OMS nr.2214/1994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"/>
              </w:rPr>
              <w:t>- din 1.11.2008 este doctorand cu frecvenţă, specialitatea Anatomie, la U.M.F. ”Victor Babeş” Timişoara, sub conducerea ştiinţifică a D-lui Prof. univ. dr. med. Motoc Andrei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CVNormal"/>
              <w:ind w:left="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. Cursuri postuniversitare absolvite:</w:t>
            </w:r>
          </w:p>
          <w:p>
            <w:pPr>
              <w:pStyle w:val="CVNormal"/>
              <w:rPr/>
            </w:pPr>
            <w:r>
              <w:rPr/>
              <w:t>1.  Prime Course for Medical Educators. Energisingtheteacher – student relationship, Timişoara, 13-14 aprilie 2010.</w:t>
            </w:r>
          </w:p>
          <w:p>
            <w:pPr>
              <w:pStyle w:val="CVNormal"/>
              <w:rPr/>
            </w:pPr>
            <w:r>
              <w:rPr/>
              <w:t>2. efectueaza lucrarile practice in perioada 02.11-04.12.2009 la cursul postuniversitar „Anatomia imagistica a etajului supramezocolic al cavitatii abdominale”, organizat de Facultatea de M.G.,Disciplina –Anatomie- Embriologie din cadrul U.M.F. „Victor Babes” Timisoara.</w:t>
            </w:r>
            <w:r>
              <w:rPr>
                <w:lang w:val="en-US"/>
              </w:rPr>
              <w:t xml:space="preserve"> 13 credite EMC</w:t>
            </w:r>
          </w:p>
          <w:p>
            <w:pPr>
              <w:pStyle w:val="CVNormal"/>
              <w:rPr/>
            </w:pPr>
            <w:r>
              <w:rPr/>
              <w:t>3. efectueaza lucrarile practice in perioada 01.11-15.12.2010 la cursul postuniversitar „Studiul anatomo-imagistic al cavitatii toracice”, organizat de Facultatea de M.G.,Disciplina –Anatomie- Embriologie din cadrul U.M.F. „Victor Babes” Timisoara.</w:t>
            </w:r>
            <w:r>
              <w:rPr>
                <w:lang w:val="en-US"/>
              </w:rPr>
              <w:t xml:space="preserve"> 15 credite EMC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4. participantă în cadrul comisiilor de examinare a concursurilor de admitere şi licenţă organizate de U.M.F. ”Victor Babeş” Timişoara.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>
                <w:lang w:val="en-GB"/>
              </w:rPr>
              <w:t>B</w:t>
            </w:r>
            <w:r>
              <w:rPr>
                <w:color w:val="FF0000"/>
                <w:lang w:val="en-GB"/>
              </w:rPr>
              <w:t xml:space="preserve">. </w:t>
            </w:r>
            <w:r>
              <w:rPr>
                <w:lang w:val="en-GB"/>
              </w:rPr>
              <w:t>Publicaţii: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</w:t>
            </w:r>
            <w:r>
              <w:rPr>
                <w:lang w:val="en-GB"/>
              </w:rPr>
              <w:t>Cursuri pentru studenţi/ Capitole în cărţi: 15, coautor.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rPr/>
            </w:pPr>
            <w:r>
              <w:rPr>
                <w:lang w:val="en-GB"/>
              </w:rPr>
              <w:t>C. Coordonare de teme/ lector în cadrul cercurilor ştiinţifice studenţeşti: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1. Date anatomice şi imagistice privind vascularizaţia cavităţii abdomino-pelvine – 2016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2. Date anatomo-clinice privind nervul maxilar şi madibular - 2017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rPr/>
            </w:pPr>
            <w:r>
              <w:rPr/>
              <w:t>D. Articole ştiinţifice in extenso:</w:t>
            </w:r>
          </w:p>
          <w:p>
            <w:pPr>
              <w:pStyle w:val="CVNormal"/>
              <w:rPr/>
            </w:pPr>
            <w:r>
              <w:rPr/>
              <w:t>1. ISI 15, 3 autor principal şi 12 coautor; citări ISI 108, alte citări 50;</w:t>
            </w:r>
          </w:p>
          <w:p>
            <w:pPr>
              <w:pStyle w:val="CVNormal"/>
              <w:rPr/>
            </w:pPr>
            <w:r>
              <w:rPr/>
              <w:t>2. Pubmed/BDI: 9, din care  3 prim autor , 6 coautor;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E. Rezumate publicate (postere):</w:t>
            </w:r>
          </w:p>
          <w:p>
            <w:pPr>
              <w:pStyle w:val="CVNormal"/>
              <w:rPr/>
            </w:pPr>
            <w:r>
              <w:rPr/>
              <w:t>1. la congrese internaţionale: 6, din care 2 prim autor;</w:t>
            </w:r>
          </w:p>
          <w:p>
            <w:pPr>
              <w:pStyle w:val="CVNormal"/>
              <w:rPr/>
            </w:pPr>
            <w:r>
              <w:rPr/>
              <w:t>2. la congrese naţionale cu participare internaţională: 20, din care 9 prim autor;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F. Rezumate publicate (comunicări orale):</w:t>
            </w:r>
          </w:p>
          <w:p>
            <w:pPr>
              <w:pStyle w:val="CV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la congrese naţionale: 4;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>
                <w:lang w:val="en-US"/>
              </w:rPr>
            </w:pPr>
            <w:r>
              <w:rPr/>
              <w:t>G. Lucrări de licenţă:10</w:t>
            </w:r>
            <w:r>
              <w:rPr>
                <w:lang w:val="en-US"/>
              </w:rPr>
              <w:t>;</w:t>
            </w:r>
          </w:p>
          <w:p>
            <w:pPr>
              <w:pStyle w:val="CV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VNormal"/>
              <w:rPr/>
            </w:pPr>
            <w:r>
              <w:rPr/>
              <w:t>H. Participări la congrese, simpozioane, seminarii, conferinţe şi workshopuri:</w:t>
            </w:r>
          </w:p>
          <w:p>
            <w:pPr>
              <w:pStyle w:val="CVNormal"/>
              <w:rPr/>
            </w:pPr>
            <w:r>
              <w:rPr/>
              <w:t>1. internaţionale 3;</w:t>
            </w:r>
          </w:p>
          <w:p>
            <w:pPr>
              <w:pStyle w:val="CVNormal"/>
              <w:rPr/>
            </w:pPr>
            <w:r>
              <w:rPr/>
              <w:t>2. naţionale cu participare internaţională 4;</w:t>
            </w:r>
          </w:p>
          <w:p>
            <w:pPr>
              <w:pStyle w:val="CVNormal"/>
              <w:rPr/>
            </w:pPr>
            <w:r>
              <w:rPr/>
              <w:t>3. naţionale 6;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I. Premii CNCSIS/UEFISCDI (PN-II-RU-PREC-ISI), pentru lucrările publicate (http://uefiscdi.gov.ro/articole/1722/Articole.html):</w:t>
            </w:r>
          </w:p>
          <w:p>
            <w:pPr>
              <w:pStyle w:val="CVNormal"/>
              <w:ind w:left="833" w:right="113" w:hanging="0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1. Rusu MC, Cergan R, Motoc AG, Folescu R, Pop E. (2010) Anatomical considerations on the corona mortis. Surg Radiol Anat 32(1):17-24. DOI:10.1007/s00276-009-0534-7 Impact Factor 1.056;</w:t>
            </w:r>
          </w:p>
          <w:p>
            <w:pPr>
              <w:pStyle w:val="CVNormal"/>
              <w:rPr/>
            </w:pPr>
            <w:r>
              <w:rPr/>
              <w:t>2. Rusu MC, Pop E, Jianu AM, Motoc AG. The vascular layers on the rostral ventrolateral medulla. Rom J Morphol Embryol. 2012;53(4):951-6. Impact Factor 0.723;</w:t>
            </w:r>
          </w:p>
          <w:p>
            <w:pPr>
              <w:pStyle w:val="CVNormal"/>
              <w:rPr/>
            </w:pPr>
            <w:r>
              <w:rPr/>
              <w:t>3. Rusu MC, Hostiuc S, Pop E, Vâlcu M. (2013) Forensic consequences of anatomical variants in cerebral vascularization - the case of bihemispheric posterior inferior cerebellar artery. Rom J Leg Med 21(1):51-54. Impact Factor 0.152.</w:t>
            </w:r>
          </w:p>
          <w:p>
            <w:pPr>
              <w:pStyle w:val="CVNormal"/>
              <w:rPr/>
            </w:pPr>
            <w:r>
              <w:rPr/>
              <w:t>4. Rusu MC, Pop E. (2013) Fenestrated vertebral artery. Anat Sci Int 88(4):249-53. doi: 10.1007/s12565-013-0190-1. Epub 2013 Jul 11. Impact Factor 0.839.</w:t>
            </w:r>
          </w:p>
          <w:p>
            <w:pPr>
              <w:pStyle w:val="CVNormal"/>
              <w:rPr/>
            </w:pPr>
            <w:r>
              <w:rPr/>
              <w:t>5. Pop E, Mărdărescu M, Lazăr M, Rusu MC, Ion DA. c-kit expression in somatosensory nuclei of lower medulla oblongata. Rom J Morphol Embryol 2013, 54(3 Suppl):721–724. Impact Factor 0.723.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Membru in proiecte sau granturi câştigate: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 Narrow"/>
                <w:bCs/>
                <w:lang w:val="fr-FR"/>
              </w:rPr>
              <w:t xml:space="preserve"> </w:t>
            </w:r>
            <w:r>
              <w:rPr>
                <w:bCs/>
                <w:lang w:val="fr-FR"/>
              </w:rPr>
              <w:t>Abordarea inovativa a receptorilor tirozinkinazici erbB2 (HER 2) si PDGFRs ca tinte duale pentru implementatrea terapiei personalizate in carcinoamele uroteliale - Director de proiect – Conf. Univ. Dr. Med. Sorin Bolintineanu (2017-2018) UMFVBT;</w:t>
            </w:r>
          </w:p>
          <w:p>
            <w:pPr>
              <w:pStyle w:val="CVNormal"/>
              <w:ind w:left="360" w:right="113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Numele şi tipul instituţiei </w:t>
            </w:r>
            <w:r>
              <w:rPr>
                <w:sz w:val="18"/>
              </w:rPr>
              <w:t>d</w:t>
            </w:r>
            <w:r>
              <w:rPr/>
              <w:t>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Universitatea de Medicină şi Farmacie „Victor Babeş” Timiş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I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Român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Engleza, Francez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Engleză- mediu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Engleză -mediu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Engleză- mediu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Engleză-mediu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Engleză-mediu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Franceza- mediu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Franceza- mediu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Franceza- mediu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Franceza- mediu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Franceza- mediu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Utilizare compute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Cunoştinţe de utilizare a calculatorului:</w:t>
            </w:r>
          </w:p>
          <w:p>
            <w:pPr>
              <w:pStyle w:val="CV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Microsoft Office:Word, Powerpoint,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  <w:lang w:val="it-IT"/>
              </w:rPr>
              <w:t xml:space="preserve"> </w:t>
            </w:r>
            <w:r>
              <w:rPr>
                <w:lang w:val="it-IT"/>
              </w:rPr>
              <w:t>membru în societăţi ştiinţifice naţionale şi  internaţionale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>
                <w:lang w:val="it-IT"/>
              </w:rPr>
              <w:t>1994 - membru al Societăţii Anatomiştilor din România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lang w:val="it-IT"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>2004 - membru al Anatomischen Gesellschaft din Germania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color w:val="FF0000"/>
                <w:lang w:val="it-IT"/>
              </w:rPr>
            </w:pPr>
            <w:r>
              <w:rPr>
                <w:rFonts w:eastAsia="Arial Narrow"/>
                <w:lang w:val="pt-BR"/>
              </w:rPr>
              <w:t xml:space="preserve"> </w:t>
            </w:r>
            <w:r>
              <w:rPr>
                <w:lang w:val="pt-BR"/>
              </w:rPr>
              <w:t>2004 -  membru fondator al Societăţii Rom</w:t>
            </w:r>
            <w:r>
              <w:rPr/>
              <w:t>â</w:t>
            </w:r>
            <w:r>
              <w:rPr>
                <w:lang w:val="pt-BR"/>
              </w:rPr>
              <w:t>ne de Ştiinţe Morfologice – Filiala Timişoara;</w:t>
            </w:r>
          </w:p>
          <w:p>
            <w:pPr>
              <w:pStyle w:val="CVNormal"/>
              <w:ind w:left="473" w:right="113" w:hanging="0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lang w:val="en-US"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>A se vedea lista completă de lucrări ataşată</w:t>
            </w:r>
            <w:r>
              <w:rPr>
                <w:lang w:val="en-US"/>
              </w:rPr>
              <w:t>;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rPr/>
            </w:pPr>
            <w:r>
              <w:rPr/>
              <w:t>g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/>
              <w:t>Cópii după diplomele obţinute;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73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0"/>
      <w:numFmt w:val="upperLetter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Databold1">
    <w:name w:val="data_bold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Arial Narrow" w:hAnsi="Arial Narrow" w:cs="Arial Narrow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02:00Z</dcterms:created>
  <dc:creator>PHT</dc:creator>
  <dc:description/>
  <cp:keywords/>
  <dc:language>en-US</dc:language>
  <cp:lastModifiedBy>Persida Cechin</cp:lastModifiedBy>
  <cp:lastPrinted>2005-01-20T17:27:00Z</cp:lastPrinted>
  <dcterms:modified xsi:type="dcterms:W3CDTF">2019-06-25T05:07:00Z</dcterms:modified>
  <cp:revision>46</cp:revision>
  <dc:subject/>
  <dc:title>Curriculum vitae Europass </dc:title>
</cp:coreProperties>
</file>