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IVAN MIHAELA VIVI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.11.1988 -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in cadrul Clinicii de Cardiologie a Spitalului Judetean Clinic de Urgenta nr.1 „Pius Branzeu”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ctivităţi medicale specific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pitalul Clinic Judeţean de Urgenţă Timişoara, str. I Bulbuca, nr.10,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ctivitate medic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3FirstLine"/>
              <w:rPr/>
            </w:pPr>
            <w:r>
              <w:rPr/>
              <w:t>Perioada</w:t>
            </w:r>
          </w:p>
          <w:p>
            <w:pPr>
              <w:pStyle w:val="CVHeading3FirstLine"/>
              <w:rPr/>
            </w:pPr>
            <w:r>
              <w:rPr/>
              <w:t>Funcţia sau postul ocupat</w:t>
            </w:r>
          </w:p>
          <w:p>
            <w:pPr>
              <w:pStyle w:val="CVHeading3FirstLine"/>
              <w:rPr/>
            </w:pPr>
            <w:r>
              <w:rPr/>
              <w:t>Activităţi şi responsabilităţi principale</w:t>
            </w:r>
          </w:p>
          <w:p>
            <w:pPr>
              <w:pStyle w:val="CVHeading3FirstLine"/>
              <w:rPr/>
            </w:pPr>
            <w:r>
              <w:rPr/>
              <w:t>Numele şi adresa angajatorului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8- prezent</w:t>
            </w:r>
          </w:p>
          <w:p>
            <w:pPr>
              <w:pStyle w:val="CVNormal"/>
              <w:rPr/>
            </w:pPr>
            <w:r>
              <w:rPr/>
              <w:t>Sef sectie cardiologie</w:t>
            </w:r>
          </w:p>
          <w:p>
            <w:pPr>
              <w:pStyle w:val="CVNormal"/>
              <w:rPr/>
            </w:pPr>
            <w:r>
              <w:rPr/>
              <w:t>Activitati medicale specific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pitalul Clinic de Urgenta Pius Brinzeu Timisoara</w:t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15.02.1991 -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sistent universi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activităţi didactice specifice desfasurate cu studentii anului IV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Disciplina de Cardiologie I, Facultatea de Medicină Generală, Universitatea de Medicină şi Farmacie </w:t>
            </w:r>
          </w:p>
          <w:p>
            <w:pPr>
              <w:pStyle w:val="CVNormal"/>
              <w:rPr/>
            </w:pPr>
            <w:r>
              <w:rPr/>
              <w:t>„</w:t>
            </w:r>
            <w:r>
              <w:rPr/>
              <w:t>Victor Babeş”, Piaţa Eftimie Murgu, nr. 2, Timişoara,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ctivitate didactică şi de cercetare</w:t>
            </w:r>
          </w:p>
        </w:tc>
      </w:tr>
      <w:tr>
        <w:trPr>
          <w:trHeight w:val="336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07-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Doctor în medicină cf Diplomei de Doctor seria E 000748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ctivităţi de 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niversitatea de Medicina si Farmacie „G. Popa” Iasi</w:t>
            </w:r>
          </w:p>
        </w:tc>
      </w:tr>
      <w:tr>
        <w:trPr>
          <w:trHeight w:val="2646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3FirstLine"/>
              <w:rPr/>
            </w:pPr>
            <w:r>
              <w:rPr/>
              <w:t>Perioada</w:t>
            </w:r>
          </w:p>
          <w:p>
            <w:pPr>
              <w:pStyle w:val="CVHeading3FirstLine"/>
              <w:rPr/>
            </w:pPr>
            <w:r>
              <w:rPr/>
              <w:t>Calificarea / diploma obţinută</w:t>
            </w:r>
          </w:p>
          <w:p>
            <w:pPr>
              <w:pStyle w:val="CVHeading3FirstLine"/>
              <w:rPr/>
            </w:pPr>
            <w:r>
              <w:rPr/>
              <w:t>Disciplinele principale studiate / competenţe profesionale dobândit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16- prezent</w:t>
            </w:r>
          </w:p>
          <w:p>
            <w:pPr>
              <w:pStyle w:val="CVNormal"/>
              <w:rPr/>
            </w:pPr>
            <w:r>
              <w:rPr/>
              <w:t xml:space="preserve">Medic primar cardiologie certificat 12783/1.09.2016 cf ordinul MS 985/2016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pitalul Clinic nr.1 Judeţean de Urgenţă Timişo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3FirstLine"/>
              <w:rPr/>
            </w:pPr>
            <w:r>
              <w:rPr/>
              <w:t>Perioada</w:t>
            </w:r>
          </w:p>
          <w:p>
            <w:pPr>
              <w:pStyle w:val="CVHeading3FirstLine"/>
              <w:rPr/>
            </w:pPr>
            <w:r>
              <w:rPr/>
              <w:t>Calificarea / diploma obţinută</w:t>
            </w:r>
          </w:p>
          <w:p>
            <w:pPr>
              <w:pStyle w:val="CVHeading3FirstLine"/>
              <w:rPr/>
            </w:pPr>
            <w:r>
              <w:rPr/>
              <w:t>Disciplinele principale studiate / competenţe profesionale dobândit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998- prezent</w:t>
            </w:r>
          </w:p>
          <w:p>
            <w:pPr>
              <w:pStyle w:val="CVNormal"/>
              <w:rPr/>
            </w:pPr>
            <w:r>
              <w:rPr/>
              <w:t>Medic primar interne certificat 1754/3/03.2010 cf ordinului MS 694/1998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pitalul Clinic nr.1 Judeţean de Urgenţă Timişo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199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Ecocardiografie – examen competenta Bucuresti 1998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Disciplina de Cardiologie I, Facultatea de Medicină Generală, Universitatea de Medicină şi Farmacie </w:t>
            </w:r>
          </w:p>
          <w:p>
            <w:pPr>
              <w:pStyle w:val="CVNormal"/>
              <w:rPr/>
            </w:pPr>
            <w:r>
              <w:rPr/>
              <w:t>„</w:t>
            </w:r>
            <w:r>
              <w:rPr/>
              <w:t>Victor Babeş”, Piaţa Eftimie Murgu, nr. 2, Timiş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                        </w:t>
            </w: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01.01.1994 – 31.12.199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/>
            </w:pPr>
            <w:r>
              <w:rPr>
                <w:sz w:val="20"/>
              </w:rPr>
              <w:t>Medic rezident cardiologie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996 – medic specialist cardiologie certificat nr.13383/14/05/2012 cf ordinului MS 2794/199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pitalul Clinic nr.1 Judeţean de Urgenţă Timiş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01.01.1990 – 31.12.199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rezident medicină inter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specialist medicină internă certificat 4323/12.02.2010 cf ordinului MS 240/199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pitalul Clinic nr.1 Judetean de Urgenţă Timişoara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982- 198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Doctor medic medicină generală cf Diplomei de Merit seria C. nr. 10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medicină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Facultatea de Medicină Generală, Universitatea de Medicină şi Farmacie 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Victor Babeş”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978-198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Diploma de bacalaure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38" w:hanging="0"/>
              <w:jc w:val="right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rofilul chimie - b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Liceul de filologie –istorie Timisoara</w:t>
            </w:r>
          </w:p>
        </w:tc>
      </w:tr>
      <w:tr>
        <w:trPr>
          <w:trHeight w:val="185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13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titudini şi competenţe</w:t>
            </w:r>
          </w:p>
          <w:p>
            <w:pPr>
              <w:pStyle w:val="Normal"/>
              <w:ind w:right="1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dependen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profesion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Ecocardiografie</w:t>
            </w:r>
          </w:p>
          <w:p>
            <w:pPr>
              <w:pStyle w:val="CVNormal"/>
              <w:rPr/>
            </w:pPr>
            <w:r>
              <w:rPr/>
              <w:t>Implant de stimulator cardia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embru in diverse societati stiintifice , asociatii profesion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mbru al Societatii Romane de Cardiologie</w:t>
            </w:r>
          </w:p>
          <w:p>
            <w:pPr>
              <w:pStyle w:val="CVNormal"/>
              <w:rPr/>
            </w:pPr>
            <w:r>
              <w:rPr/>
              <w:t>Membru al Societatii Romane de Medicina interna</w:t>
            </w:r>
          </w:p>
          <w:p>
            <w:pPr>
              <w:pStyle w:val="CVNormal"/>
              <w:rPr/>
            </w:pPr>
            <w:r>
              <w:rPr/>
              <w:t>Membru al European Society of Cardiology – professional member</w:t>
            </w:r>
          </w:p>
          <w:p>
            <w:pPr>
              <w:pStyle w:val="CVNormal"/>
              <w:rPr/>
            </w:pPr>
            <w:r>
              <w:rPr/>
              <w:t>Membru al European Society of Heart Failure</w:t>
            </w:r>
          </w:p>
          <w:p>
            <w:pPr>
              <w:pStyle w:val="CVNormal"/>
              <w:rPr/>
            </w:pPr>
            <w:r>
              <w:rPr/>
              <w:t>Membru al European Society of Ecocardiography and Imaging</w:t>
            </w:r>
          </w:p>
          <w:p>
            <w:pPr>
              <w:pStyle w:val="CVNormal"/>
              <w:rPr/>
            </w:pPr>
            <w:r>
              <w:rPr/>
              <w:t>Membru al European Society of Acute Cardiac C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pirit de echip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o buna capacita de organizare, dobândita prin participarea la organizarea a numeroase congrese şi work-shop-uri</w:t>
            </w:r>
          </w:p>
        </w:tc>
      </w:tr>
      <w:tr>
        <w:trPr>
          <w:trHeight w:val="40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tilizator avansat al calculatorului şi al pachetului Microsoft Offic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Hobby-uri: lectura, muzica, turismul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ategoa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jc w:val="both"/>
        <w:rPr/>
      </w:pPr>
      <w:r>
        <w:rPr/>
        <w:t>Anexez lista lucrarilor reprezentative</w:t>
      </w:r>
    </w:p>
    <w:p>
      <w:pPr>
        <w:pStyle w:val="CVNormal"/>
        <w:ind w:left="0" w:right="113" w:hanging="0"/>
        <w:jc w:val="both"/>
        <w:rPr/>
      </w:pPr>
      <w:r>
        <w:rPr/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01"/>
        <w:gridCol w:w="1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V S Ivan, N Albulescu, I R Albulescu, A Apostol, R Buzas, A Schiller, R Timar, D Lighezan, </w:t>
            </w:r>
            <w:r>
              <w:rPr>
                <w:b/>
              </w:rPr>
              <w:t>M V Ivan</w:t>
            </w:r>
            <w:r>
              <w:rPr/>
              <w:t xml:space="preserve"> - Predictive Value of Several Echo Parameters for Cardiovascular Events in Hemodialysis Patients with Mid-range and Preserved Ejection Fraction Heart Failure - REVISTA DE CHIMIE apr 2019 Vol: 70 Issue 4 Pages: 1479 – 1484</w:t>
            </w:r>
          </w:p>
          <w:p>
            <w:pPr>
              <w:pStyle w:val="CVNormal"/>
              <w:rPr/>
            </w:pPr>
            <w:r>
              <w:rPr/>
              <w:t>Cod WOS 000469387200078 ISSN 0034-7752 IF 1,4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Rogobete AF, Sandesc D, Bedreag OH, Papurica M, Popovici SE, Bratu T, Popoiu CM, Nitu R, Dragomir T, Aabed Him, </w:t>
            </w:r>
            <w:r>
              <w:rPr>
                <w:b/>
              </w:rPr>
              <w:t>Ivan Mihaela Viviana</w:t>
            </w:r>
            <w:r>
              <w:rPr/>
              <w:t xml:space="preserve"> - MicroRNA Expression is Associated with Sepsis Disorders in Critically Ill Polytrauma Patients - Cells 2018 7, 271; doi:10.3390/cells7120271 cod WOS 000455320700049  Volume: 7 Issue: 12 ISSN 2073-4409 IF 4,82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b/>
              </w:rPr>
              <w:t>Mihaela Viviana Ivan</w:t>
            </w:r>
            <w:r>
              <w:rPr/>
              <w:t>, Izabella Petre, Brigitha Vlaicu, Adrian Apostol, Dan Tesloianu, Mircea Munteanu, Radmila Costachescu, Lavinia Cristina Moleriu, Lazar Fulger  - The Use of Pulse Wave Velocity in Predicting Pre-Eclampsia in High-Risk Women</w:t>
              <w:tab/>
              <w:t>Revista de Chimie, Bucuresti, pag: 1260 – 1263 , Vol 69, Nr 5, 2018 Cod WOS 000434954100048 ISSN 0034-7752</w:t>
              <w:tab/>
              <w:t>IF = 1.4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b/>
              </w:rPr>
              <w:t>Mihaela Viviana Ivan</w:t>
            </w:r>
            <w:r>
              <w:rPr/>
              <w:t>, Rogobete AF, Bedreag OH, Papurica M, Popovici SE, Dinu A, Sandesc M, Beceanu A, Bratu LM, Popoiu CM, Sandesc D, Boruga O, Lazar F - New Molecular and Epigenetic Expressions as Novel Biomarkers in Critically Ill Polytrauma Patients with Acute Kidney Injury (AKI) CLINICAL LABORATORY Vol: 64 Issue: 5 Pages: 663-668 DOI/10.7754/Clin.Lab.2018.171226 cod WOS 000440538700002 ISSN 1433-6510 IF 0,84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b/>
              </w:rPr>
              <w:t>Ivan MV</w:t>
            </w:r>
            <w:r>
              <w:rPr/>
              <w:t>, Georgescu M, Apostol A, Albulescu N, Serb AF, Tatu CS - Trimetazidine, a Metabolic Modulator, with Cardioprotective Effects Against Myocardial Ischemia REVISTA DE CHIMIE jul 2018 Volume: 69 Issue: 7 Pages: 1616-1620 Cod WOS 000444595700004 ISSN 0034-7752 IF= 1,4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Stelea L., Petre I., Craina M., Vlaicu  B., Sisu A., Pop E., Moleriu R.D., </w:t>
            </w:r>
            <w:r>
              <w:rPr>
                <w:b/>
              </w:rPr>
              <w:t>Ivan M.V.(equal contribution),</w:t>
            </w:r>
            <w:r>
              <w:rPr/>
              <w:t xml:space="preserve"> Novak T., Lazar F - Body Mass Index, Follicle-Stimulating Hormone and their Predictive Value in vitro Fertilization - REVISTA DE CHIMIE jul 2018 Volume: 69 Issue: 7 Pages: 1842-1845 Cod WOS 000444595700049 ISSN 0034-7752 IF = 1.4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Munteanu M, Apostol A, </w:t>
            </w:r>
            <w:r>
              <w:rPr>
                <w:b/>
              </w:rPr>
              <w:t>Ivan Viviana</w:t>
            </w:r>
            <w:r>
              <w:rPr/>
              <w:t xml:space="preserve"> - New Considerations Regarding Chronic Kidney Disease, Cardiovascular Disease and Dyslipidemia in Diabetic Patients - REVISTA DE CHIMIE aug 2018 Volume: 69 Issue: 8 Pages: 2064-2066 Cod WOS 000444602300028 ISSN 1932-6203 IF 1,4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VNormal"/>
              <w:rPr/>
            </w:pPr>
            <w:r>
              <w:rPr/>
              <w:t xml:space="preserve">Gadalean F, Simu M, Parv F, Vorovenci R, Tudor R, Schiller A, Timar R, Petrica L, Velciov S, Gluhovschi C, Bob F, Mihaescu A, Timar B, Spasovski G, </w:t>
            </w:r>
            <w:r>
              <w:rPr>
                <w:b/>
              </w:rPr>
              <w:t>Viviana Ivan</w:t>
            </w:r>
            <w:r>
              <w:rPr/>
              <w:t xml:space="preserve"> - The impact of acute kidney injury on in-hospital mortality in acute ischemic stroke patients undergoing intravenous thrombolysis.</w:t>
            </w:r>
            <w:r>
              <w:rPr>
                <w:lang w:val="en-US"/>
              </w:rPr>
              <w:t xml:space="preserve"> </w:t>
            </w:r>
            <w:r>
              <w:rPr/>
              <w:t>PLOS ONE 2017 oct.17 vol 12 Issue 10. Article Number: e0185589 cod DOI/10.1371/journal.pone.0185589 cod WOS 000413167500007 ISSN 1932-6203 IF 2,2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9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VNormal"/>
              <w:rPr/>
            </w:pPr>
            <w:r>
              <w:rPr>
                <w:b/>
              </w:rPr>
              <w:t>Ivan, MV</w:t>
            </w:r>
            <w:r>
              <w:rPr/>
              <w:t xml:space="preserve"> (Ivan, Mihaela Viviana); Zala, A (Zala, Andrei); Agop, A (Agop, Andrei); Puiu, E (Puiu, Elena); Vaideanu, D (Vaideanu, Dorin); Palamaciuc, I(Palamaciuc, Ion); Iancu, DT (Teodor Iancu, Dragos); Crisan-Dabija, R (Crisan-Dabija, Radu) - : Several aspects about fractality in the dynamics of complex systems - UPB SCIENTIFIC BULLETIN-SERIES A-APPLIED MATHEMATICS AND PHYSICS 2017 Volume: 79 Issue: 3 Pages: 235-</w:t>
            </w:r>
          </w:p>
          <w:p>
            <w:pPr>
              <w:pStyle w:val="CVNormal"/>
              <w:rPr/>
            </w:pPr>
            <w:r>
              <w:rPr/>
              <w:t>246, WOS:000410457300023 ISSN: 1223-7027 IF 0,2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VNormal"/>
              <w:rPr/>
            </w:pPr>
            <w:r>
              <w:rPr/>
              <w:t xml:space="preserve">Radu Crisan Dabija, Andrei Zala, Eugen Hnatiuc, Andrei Agop, Elena Puiu, Dorin Vaideanu, Ion Palamarciuc, Gabriela Jimborean, Florin Nedff, </w:t>
            </w:r>
            <w:r>
              <w:rPr>
                <w:b/>
              </w:rPr>
              <w:t>Mihaela Viviana Ivan</w:t>
            </w:r>
            <w:r>
              <w:rPr/>
              <w:t>- Fractality influences on a free gaussian „perturbation”in the hydrodinamic version of the scale relativity theory. Possible implications in the biostructures dynamics. – UPB Scientific Bulletin series A, vol 79, issue 4, 2017 –WOS 000427885500001 ISSN 1223-7027 IF 0,2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Nicolae Albulescu , Vlad Sabin Ivan , Adrian Apostol, Gh Iovanescu , </w:t>
            </w:r>
            <w:r>
              <w:rPr>
                <w:b/>
              </w:rPr>
              <w:t>Mihaela Viviana Ivan</w:t>
            </w:r>
            <w:r>
              <w:rPr/>
              <w:t xml:space="preserve"> , Adalbert Schiller - Cardiac Electrical Vulnerability after Acute Myocardial Infarction Associated with Respiratory Infections  - REVISTA DE CHIMIE jan 2019 Volume: 70 Issue: 1 Pages: 207-210 Cod WOS:000460428100045 ISSN: 0034-7752</w:t>
            </w:r>
          </w:p>
          <w:p>
            <w:pPr>
              <w:pStyle w:val="CVNormal"/>
              <w:rPr/>
            </w:pPr>
            <w:r>
              <w:rPr/>
              <w:t>IF 1.4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Lavinia Stelea, Veronica Daniela Chiriac, Marius Craina, Izabella Petre, Zoran Popa, Brigitha Vlaicu, Daniela Iacob, Lavinia Cristina Moleriu, </w:t>
            </w:r>
            <w:r>
              <w:rPr>
                <w:b/>
              </w:rPr>
              <w:t>Mihaela Viviana Ivan</w:t>
            </w:r>
            <w:r>
              <w:rPr/>
              <w:t>, Elena Pop, Lazar Fulger - Transvaginal Cystocele Repair Using Tension-free Polypropylene Mesh (Tension-free Vaginal Tape) MATERIALE PLASTICE 2018 Volume: 55 Issue: 2 Pages: 226-229 WOS 000444147100020 ISSN 0025-5289 IF 1,24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Rodica Lighezan, Adrian Sturza, Oana M. Duicu, Raluca A. Ceausu, Adrian Vaduva, Marian Gaspar, Horea Feier, Monica Vaida, </w:t>
            </w:r>
            <w:r>
              <w:rPr>
                <w:b/>
              </w:rPr>
              <w:t>Viviana Ivan</w:t>
            </w:r>
            <w:r>
              <w:rPr/>
              <w:t>, Daniel Lighezan, Danina M. Muntean, and Cristian Mornos - Monoamine oxidase inhibition improves vascular function in mammary arteries from nondiabetic and diabetic patients with coronary heart disease - CANADIAN JOURNAL OF PHYSIOLOGY AND PHARMACOLOGY  oct 2016 Volume: 94 Issue: 10 Pages: 1040-1047 DOI: 10.1139/cjpp-2015-0580 Cod ISSN online  1205-7541 cod ISSN print 0008-4212 cod WOS 000385444900003 IF 1,82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Anghel, L (Anghel, Larisa); Dabija, E (Dabija, Eduard); Macovei, L (Macovei, Liviu); Prisacariu, C (Prisacariu, Cristina); </w:t>
            </w:r>
            <w:r>
              <w:rPr>
                <w:b/>
              </w:rPr>
              <w:t>Ivan, MV (Ivan, Mihaela Viviana</w:t>
            </w:r>
            <w:r>
              <w:rPr/>
              <w:t>); Georgescu, CA (Georgescu, Catalina Arsenescu) -: A Rare Cause of Ventricular Fibrillation Confirmed by Speckle-Tracking Imaging - JOURNAL OF CARDIOVASCULAR EMERGENCIES Volume: 3 Issue: 4 Pages: 188-192 DOI: 10.1515/jce-2017-0022 Published: DEC 2017 WOS:000424512000005 ISSN: 2457-5518 eISSN: 2457-550X indexata ISI fara IF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V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13 lucrari necotate ISI dar indexate in baza de date internationale  si 4 CNCSIS sau BDI</w:t>
            </w:r>
          </w:p>
        </w:tc>
      </w:tr>
    </w:tbl>
    <w:p>
      <w:pPr>
        <w:pStyle w:val="CVNormal"/>
        <w:ind w:left="0" w:right="113" w:firstLine="720"/>
        <w:jc w:val="both"/>
        <w:rPr>
          <w:lang w:val="en-US"/>
        </w:rPr>
      </w:pPr>
      <w:r>
        <w:rPr>
          <w:lang w:val="en-US"/>
        </w:rPr>
        <w:t xml:space="preserve">Am condus in decursul anilor 23 lucrari de diploma ale studentilor </w:t>
      </w:r>
    </w:p>
    <w:p>
      <w:pPr>
        <w:pStyle w:val="CVNormal"/>
        <w:ind w:left="720" w:right="113" w:hanging="0"/>
        <w:jc w:val="both"/>
        <w:rPr>
          <w:lang w:val="en-US"/>
        </w:rPr>
      </w:pPr>
      <w:r>
        <w:rPr>
          <w:lang w:val="en-US"/>
        </w:rPr>
        <w:t>Am participat activ la Congresele Societatii Romane de Cardiologie si Societatii Romane de Medicina Interna, am participat la       organizarea dar si ca speaker la Simpozioanele ISHNE la Timisoara, a Simpozioanelor Gerota</w:t>
      </w:r>
    </w:p>
    <w:p>
      <w:pPr>
        <w:pStyle w:val="CVNormal"/>
        <w:ind w:left="0" w:right="113" w:firstLine="720"/>
        <w:jc w:val="both"/>
        <w:rPr>
          <w:lang w:val="en-US"/>
        </w:rPr>
      </w:pPr>
      <w:r>
        <w:rPr>
          <w:lang w:val="en-US"/>
        </w:rPr>
        <w:t>Am participat la Programul ARCA al SRC ca si lector la cursurle de la Bucuresti, Arad, Cluj Napoca, Bacau, Constanta</w:t>
      </w:r>
    </w:p>
    <w:p>
      <w:pPr>
        <w:pStyle w:val="CVNormal"/>
        <w:ind w:left="113" w:right="113" w:firstLine="607"/>
        <w:jc w:val="both"/>
        <w:rPr>
          <w:lang w:val="en-US"/>
        </w:rPr>
      </w:pPr>
      <w:r>
        <w:rPr>
          <w:lang w:val="en-US"/>
        </w:rPr>
        <w:t>Am participat la redactarea unui numar de 11 cursuri pentru studentii anului IV.</w:t>
      </w:r>
    </w:p>
    <w:p>
      <w:pPr>
        <w:pStyle w:val="CV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ab/>
      </w:r>
      <w:r>
        <w:rPr>
          <w:b/>
        </w:rPr>
        <w:t>Cursuri de perfecţionare în cadrul Education and Training Programme of the European Society of Cardiology:</w:t>
      </w:r>
    </w:p>
    <w:p>
      <w:pPr>
        <w:pStyle w:val="CV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113" w:hanging="360"/>
        <w:rPr/>
      </w:pPr>
      <w:r>
        <w:rPr/>
        <w:t>Imaging in heart failure – Budapest dec 2-4, 1998.</w:t>
      </w:r>
    </w:p>
    <w:p>
      <w:pPr>
        <w:pStyle w:val="CVNormal"/>
        <w:numPr>
          <w:ilvl w:val="0"/>
          <w:numId w:val="1"/>
        </w:numPr>
        <w:ind w:left="1080" w:right="113" w:hanging="360"/>
        <w:rPr/>
      </w:pPr>
      <w:r>
        <w:rPr/>
        <w:t>Unstable angina: Pathogenesis risk stratification and management – Budapest feb. 25-27,1999.</w:t>
      </w:r>
    </w:p>
    <w:p>
      <w:pPr>
        <w:pStyle w:val="CVNormal"/>
        <w:numPr>
          <w:ilvl w:val="0"/>
          <w:numId w:val="1"/>
        </w:numPr>
        <w:ind w:left="1080" w:right="113" w:hanging="360"/>
        <w:rPr/>
      </w:pPr>
      <w:r>
        <w:rPr/>
        <w:t>Myocardial ischaemia and heart failure-The common ground – Bratislava dec. 2-4, 1999.</w:t>
      </w:r>
    </w:p>
    <w:p>
      <w:pPr>
        <w:pStyle w:val="CVNormal"/>
        <w:numPr>
          <w:ilvl w:val="0"/>
          <w:numId w:val="1"/>
        </w:numPr>
        <w:ind w:left="1080" w:right="113" w:hanging="360"/>
        <w:rPr/>
      </w:pPr>
      <w:r>
        <w:rPr/>
        <w:t>Master Classes in Atherosclerosis – University College Cork, Ireland, jun. 21-23, 2000.</w:t>
      </w:r>
    </w:p>
    <w:p>
      <w:pPr>
        <w:pStyle w:val="CVNormal"/>
        <w:numPr>
          <w:ilvl w:val="0"/>
          <w:numId w:val="1"/>
        </w:numPr>
        <w:ind w:left="1080" w:right="113" w:hanging="360"/>
        <w:rPr/>
      </w:pPr>
      <w:r>
        <w:rPr/>
        <w:t>Hypertension Transition To Heart Failure and Organ Damage – Bucureşti oct.26-28, 2000.</w:t>
      </w:r>
    </w:p>
    <w:p>
      <w:pPr>
        <w:pStyle w:val="CVNormal"/>
        <w:numPr>
          <w:ilvl w:val="0"/>
          <w:numId w:val="1"/>
        </w:numPr>
        <w:ind w:left="1080" w:right="113" w:hanging="360"/>
        <w:rPr/>
      </w:pPr>
      <w:r>
        <w:rPr/>
        <w:t>Update in Cardiology: Coronary Artery Disease and Heart Failure – Riga, 30 noe-2 dec.2000.</w:t>
      </w:r>
    </w:p>
    <w:p>
      <w:pPr>
        <w:pStyle w:val="CVNormal"/>
        <w:numPr>
          <w:ilvl w:val="0"/>
          <w:numId w:val="1"/>
        </w:numPr>
        <w:ind w:left="1080" w:right="113" w:hanging="360"/>
        <w:rPr>
          <w:lang w:val="en-US"/>
        </w:rPr>
      </w:pPr>
      <w:r>
        <w:rPr>
          <w:lang w:val="en-US"/>
        </w:rPr>
        <w:t>Office-based approach to coronary artery disease prevention Rome 20-22 june 2002</w:t>
      </w:r>
    </w:p>
    <w:p>
      <w:pPr>
        <w:pStyle w:val="CVNormal"/>
        <w:numPr>
          <w:ilvl w:val="0"/>
          <w:numId w:val="1"/>
        </w:numPr>
        <w:ind w:left="1080" w:right="113" w:hanging="360"/>
        <w:rPr>
          <w:lang w:val="en-US"/>
        </w:rPr>
      </w:pPr>
      <w:r>
        <w:rPr>
          <w:lang w:val="en-US"/>
        </w:rPr>
        <w:t>ACE – inhibitors in cardiovascular therapy: current and future role Rome 14-17 feb 2002</w:t>
      </w:r>
    </w:p>
    <w:p>
      <w:pPr>
        <w:pStyle w:val="CVNormal"/>
        <w:numPr>
          <w:ilvl w:val="0"/>
          <w:numId w:val="1"/>
        </w:numPr>
        <w:ind w:left="1080" w:right="113" w:hanging="360"/>
        <w:rPr>
          <w:lang w:val="en-US"/>
        </w:rPr>
      </w:pPr>
      <w:r>
        <w:rPr>
          <w:lang w:val="en-US"/>
        </w:rPr>
        <w:t>Difficult situations in the management of valvular disease Florence 10-12 april 2003</w:t>
      </w:r>
    </w:p>
    <w:p>
      <w:pPr>
        <w:pStyle w:val="CVNormal"/>
        <w:numPr>
          <w:ilvl w:val="0"/>
          <w:numId w:val="1"/>
        </w:numPr>
        <w:ind w:left="1080" w:right="113" w:hanging="360"/>
        <w:rPr>
          <w:lang w:val="en-US"/>
        </w:rPr>
      </w:pPr>
      <w:r>
        <w:rPr>
          <w:lang w:val="en-US"/>
        </w:rPr>
        <w:t xml:space="preserve">13 th International workshop in cardiovascular disease Dijon 18-20 feb 2005 </w:t>
      </w:r>
    </w:p>
    <w:p>
      <w:pPr>
        <w:pStyle w:val="CVNormal"/>
        <w:numPr>
          <w:ilvl w:val="0"/>
          <w:numId w:val="1"/>
        </w:numPr>
        <w:ind w:left="1080" w:right="113" w:hanging="360"/>
        <w:rPr>
          <w:lang w:val="en-US"/>
        </w:rPr>
      </w:pPr>
      <w:r>
        <w:rPr>
          <w:lang w:val="en-US"/>
        </w:rPr>
        <w:t>Update in cardiovascular medicine, Rotterdam, april 2005</w:t>
      </w:r>
    </w:p>
    <w:p>
      <w:pPr>
        <w:pStyle w:val="CVNormal"/>
        <w:numPr>
          <w:ilvl w:val="0"/>
          <w:numId w:val="1"/>
        </w:numPr>
        <w:ind w:left="1080" w:right="113" w:hanging="360"/>
        <w:rPr>
          <w:lang w:val="en-US"/>
        </w:rPr>
      </w:pPr>
      <w:r>
        <w:rPr>
          <w:lang w:val="en-US"/>
        </w:rPr>
        <w:t>Cardiovascular Perceptorship Programme: London UCL, April 10-12, 2006</w:t>
      </w:r>
    </w:p>
    <w:p>
      <w:pPr>
        <w:pStyle w:val="CVNormal"/>
        <w:numPr>
          <w:ilvl w:val="0"/>
          <w:numId w:val="1"/>
        </w:numPr>
        <w:ind w:left="1080" w:right="113" w:hanging="360"/>
        <w:rPr>
          <w:lang w:val="en-US"/>
        </w:rPr>
      </w:pPr>
      <w:r>
        <w:rPr>
          <w:lang w:val="en-US"/>
        </w:rPr>
        <w:t>Update in Cardiology, Rotterdam 2009,2011</w:t>
      </w:r>
    </w:p>
    <w:p>
      <w:pPr>
        <w:pStyle w:val="CVNormal"/>
        <w:numPr>
          <w:ilvl w:val="0"/>
          <w:numId w:val="1"/>
        </w:numPr>
        <w:ind w:left="1080" w:right="113" w:hanging="360"/>
        <w:rPr>
          <w:lang w:val="en-US"/>
        </w:rPr>
      </w:pPr>
      <w:r>
        <w:rPr>
          <w:lang w:val="en-US"/>
        </w:rPr>
        <w:t>Update in Cardiology, Roma 2013</w:t>
      </w:r>
    </w:p>
    <w:p>
      <w:pPr>
        <w:pStyle w:val="CVNormal"/>
        <w:ind w:left="113" w:right="113" w:firstLine="720"/>
        <w:rPr>
          <w:lang w:val="en-US"/>
        </w:rPr>
      </w:pPr>
      <w:r>
        <w:rPr>
          <w:lang w:val="en-US"/>
        </w:rPr>
      </w:r>
    </w:p>
    <w:p>
      <w:pPr>
        <w:pStyle w:val="CVNormal"/>
        <w:ind w:left="0" w:right="113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CVNormal"/>
        <w:ind w:left="0" w:right="113" w:firstLine="72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567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8:36:00Z</dcterms:created>
  <dc:creator>PHT</dc:creator>
  <dc:description/>
  <cp:keywords/>
  <dc:language>en-US</dc:language>
  <cp:lastModifiedBy>Persida Cechin</cp:lastModifiedBy>
  <cp:lastPrinted>2005-01-20T17:27:00Z</cp:lastPrinted>
  <dcterms:modified xsi:type="dcterms:W3CDTF">2019-06-25T05:35:00Z</dcterms:modified>
  <cp:revision>8</cp:revision>
  <dc:subject/>
  <dc:title>Curriculum vitae Europass</dc:title>
</cp:coreProperties>
</file>