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Constantin Tudor Luca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smallCaps/>
              </w:rPr>
            </w:pPr>
            <w:r>
              <w:rPr>
                <w:smallCaps/>
              </w:rPr>
              <w:t>POZIŢIA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/>
            </w:pPr>
            <w:r>
              <w:rPr/>
              <w:t>Medic Primar Medicina Interna si Cardiologie, Sef de Lucrari UMF "Victor Babes" Timișoara, Departamentul VI, Disciplina Cardiologie II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5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anage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nstitutul de Boli Cardiovasculare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  <w:r>
              <w:rPr/>
              <w:t>Coordonare activitate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3–2014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Director Medical Institutul de Boli Cardiovasculare Timiso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02/05/2006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ef de Lucrari,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MF "Victor Babeș" Timișoara, Departamentul VI, Disciplina Cardiologie II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activitate didactica și de cercetar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7–200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MF "Victor Babeș" Timișoara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activitate didactica si de cercetare;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04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Primar Cardiolog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nstitutul de Boli Cardiovasculare Timisoara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activitate medical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01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Primar Medicina intern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nstitutul De Boli Cardiovasculare Timișoara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activitate medicala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0–2004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Specialist Cardiologi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nstitutul de Boli Cardiovasculare Timișoara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activiate medicala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6–200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Specialist Medicina Intern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activitate medical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2–199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Rezident Medicina Intern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activitate medical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ertificat de Competenta in Managementul Serviciilor de Sanatate Publi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nstitutul National de Sănătate Publica, Bucuresti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7–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octor in Medicin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SCED 6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MF "Victor Babes" Timisoara, Diploma de Doctor în Ştiințe Seria D Nr. 0000042, UMFVBT nr.42/17.01.2005, confirmată prin ordinul MEC nr. 5657/12.12.2006, Timis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mpetenta în ecocardiografie transtoraci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mpetenta în stimulatoare cardiace și electrofiziologi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9–200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aster in Cardiologi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Marsilia (Franţ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86–199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Medic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MF "Victor Babes" Timisoara, Timis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română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tali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/>
            </w:pPr>
            <w:hyperlink r:id="rId8">
              <w:r>
                <w:rPr>
                  <w:rStyle w:val="InternetLink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e comunica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Abililitati de comunicare dobandite pe parcursul activitatii medicale si pedagogic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organizaţionale/managerial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Abilitati manageriale dobandite pe parcursul activitatii de manager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l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Competențele digitale - Grilă de auto-evaluar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uropassTextBold"/>
              </w:rPr>
            </w:pPr>
            <w:r>
              <w:rPr/>
              <w:t>LISTA DE LUCRĂRI REPREZENTATIV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rStyle w:val="EuropassTextBold"/>
              </w:rPr>
              <w:t xml:space="preserve">Articole ISI , autor principal: </w:t>
            </w:r>
          </w:p>
          <w:p>
            <w:pPr>
              <w:pStyle w:val="EuropassSectionDetails"/>
              <w:rPr/>
            </w:pPr>
            <w:r>
              <w:rPr/>
              <w:t xml:space="preserve">1. Cristina Vacarescu, Dragos Cozma,  Lucian Petrescu,  Simona Dragan, Cristian Mornos, Simina Crisan, Horea Feier, Mihai-Andrei Lazar,  Ramona Alina Cozlac,  </w:t>
            </w:r>
            <w:r>
              <w:rPr>
                <w:rStyle w:val="EuropassTextBold"/>
              </w:rPr>
              <w:t>Constantin Tudor Luca.</w:t>
            </w:r>
            <w:r>
              <w:rPr/>
              <w:t xml:space="preserve"> Exercise test is essential in LV-only fusion CRT pacing without right ventricle lead. Clinical Interventions in Aging 2019, 9:14 969–975. FI =2,581; ISSN ISSN 1178-1998.</w:t>
            </w:r>
          </w:p>
          <w:p>
            <w:pPr>
              <w:pStyle w:val="EuropassSectionDetails"/>
              <w:rPr/>
            </w:pPr>
            <w:r>
              <w:rPr/>
              <w:t xml:space="preserve">2. Crinela Utescu, Delia Berceanu –Vaduva, </w:t>
            </w:r>
            <w:r>
              <w:rPr>
                <w:rStyle w:val="EuropassTextBold"/>
              </w:rPr>
              <w:t>Constantin Tudor  Luca</w:t>
            </w:r>
            <w:r>
              <w:rPr/>
              <w:t>, Claudia Farcas, Victor Dumitrascu, Matilda Radulescu. Prelinminary in vitro Evaluation of a semisynthetic oestrogen Polymer-based Formulation. MATERIALE PLASTICE, 56, No.1 2019 (autor corespondent), FI=1,248, ISSN 2537-5741.</w:t>
            </w:r>
          </w:p>
          <w:p>
            <w:pPr>
              <w:pStyle w:val="EuropassSectionDetails"/>
              <w:rPr/>
            </w:pPr>
            <w:r>
              <w:rPr/>
              <w:t xml:space="preserve">3. </w:t>
            </w:r>
            <w:hyperlink r:id="rId11">
              <w:r>
                <w:rPr>
                  <w:rStyle w:val="InternetLink"/>
                </w:rPr>
                <w:t>Ema-Cristina Borsi, Adina Bucur, Cristina Potre Oncu, Ovidiu Potre Oncu, Bianca Cerbu, Dan Costachescu, Ioana Ionita, Constantin Tudor Luca, Hortensia Ionita</w:t>
              </w:r>
            </w:hyperlink>
            <w:r>
              <w:rPr/>
              <w:t xml:space="preserve">. </w:t>
            </w:r>
            <w:hyperlink r:id="rId12">
              <w:r>
                <w:rPr>
                  <w:rStyle w:val="InternetLink"/>
                </w:rPr>
                <w:t>First line therapy in multiple myeloma: vad vs bortezomib -dexamethasone</w:t>
              </w:r>
            </w:hyperlink>
            <w:r>
              <w:rPr/>
              <w:t>. REVISTA DE CHIMIE, volume 70, no. 2  March   2019 (autor correspondent) FI=1,412, ISSN 0034-7752.</w:t>
            </w:r>
          </w:p>
          <w:p>
            <w:pPr>
              <w:pStyle w:val="EuropassSectionDetails"/>
              <w:rPr/>
            </w:pPr>
            <w:r>
              <w:rPr/>
              <w:t xml:space="preserve">4. Crişan S, Petriş AO, Petrescu L, </w:t>
            </w:r>
            <w:r>
              <w:rPr>
                <w:rStyle w:val="EuropassTextBold"/>
              </w:rPr>
              <w:t>Luca CT</w:t>
            </w:r>
            <w:r>
              <w:rPr/>
              <w:t xml:space="preserve">. </w:t>
            </w:r>
            <w:hyperlink r:id="rId13">
              <w:r>
                <w:rPr>
                  <w:rStyle w:val="InternetLink"/>
                </w:rPr>
                <w:t>Current Perspectives in Facilitated Angioplasty.</w:t>
              </w:r>
            </w:hyperlink>
            <w:r>
              <w:rPr/>
              <w:t xml:space="preserve"> American Journal of Therapeutics 2019 Mar/Apr;26(2):e208-e212. doi: 10.1097/MJT.0000000000000914.PMID:30839369 FI=1, ISSN 1075-2765.</w:t>
            </w:r>
          </w:p>
          <w:p>
            <w:pPr>
              <w:pStyle w:val="EuropassSectionDetails"/>
              <w:rPr/>
            </w:pPr>
            <w:r>
              <w:rPr/>
              <w:t xml:space="preserve">5. Crişan S, Petrescu L, Lazăr MA, Văcărescu C, Nicola AR, Cozma D, Mornoş C, </w:t>
            </w:r>
            <w:r>
              <w:rPr>
                <w:rStyle w:val="EuropassTextBold"/>
              </w:rPr>
              <w:t>Luca CT</w:t>
            </w:r>
            <w:r>
              <w:rPr/>
              <w:t xml:space="preserve">. </w:t>
            </w:r>
            <w:hyperlink r:id="rId14">
              <w:r>
                <w:rPr>
                  <w:rStyle w:val="InternetLink"/>
                </w:rPr>
                <w:t>Reduced ejection fraction heart failure - new data from multicenter studies and national registries regarding general and elderly populations: hopes and disappointments.</w:t>
              </w:r>
            </w:hyperlink>
            <w:r>
              <w:rPr/>
              <w:t xml:space="preserve"> CLINICAL INTERVENTIONS IN AGING. 2018 Apr 18; 13:651-656. doi: 10.2147/CIA.S161385. eCollection 2018. PMID: 29713149 FI=2,581, ISSN 1178-1998.</w:t>
            </w:r>
          </w:p>
          <w:p>
            <w:pPr>
              <w:pStyle w:val="EuropassSectionDetails"/>
              <w:rPr/>
            </w:pPr>
            <w:r>
              <w:rPr/>
              <w:t>6. Mozos I, Stoian D, </w:t>
            </w:r>
            <w:r>
              <w:rPr>
                <w:rStyle w:val="EuropassTextBold"/>
              </w:rPr>
              <w:t>Luca CT</w:t>
            </w:r>
            <w:r>
              <w:rPr/>
              <w:t xml:space="preserve">. </w:t>
            </w:r>
            <w:hyperlink r:id="rId15">
              <w:r>
                <w:rPr>
                  <w:rStyle w:val="InternetLink"/>
                </w:rPr>
                <w:t>Crosstalk between Vitamins A, B12, D, K, C, and E Status and Arterial Stiffness.</w:t>
              </w:r>
            </w:hyperlink>
            <w:r>
              <w:rPr/>
              <w:t>  DISEASE MARKERS 2017; 2017:8784971. doi: 10.1155/2017/8784971. Epub 2017 Jan 12. Review. PMID:28167849 FI=2,348, ISSN 1875-8630, ISSN 1875-8630.</w:t>
            </w:r>
          </w:p>
          <w:p>
            <w:pPr>
              <w:pStyle w:val="EuropassSectionDetails"/>
              <w:rPr/>
            </w:pPr>
            <w:r>
              <w:rPr/>
              <w:t>7. Mozos I, </w:t>
            </w:r>
            <w:r>
              <w:rPr>
                <w:rStyle w:val="EuropassTextBold"/>
              </w:rPr>
              <w:t>Luca CT.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</w:rPr>
                <w:t>Crosstalk between Oxidative and Nitrosative Stress and Arterial Stiffness.</w:t>
              </w:r>
            </w:hyperlink>
            <w:r>
              <w:rPr/>
              <w:t xml:space="preserve"> CURRENT VASCULAR PHARMACOLOGY 2017; 15(5):446-456. doi: 10.2174/1570161115666170201115428. Review.PMID: 28155616 FI=2,391, ISSN 1875-6212.</w:t>
            </w:r>
          </w:p>
          <w:p>
            <w:pPr>
              <w:pStyle w:val="EuropassSectionDetails"/>
              <w:rPr>
                <w:rStyle w:val="EuropassTextBold"/>
              </w:rPr>
            </w:pPr>
            <w:r>
              <w:rPr/>
              <w:t> </w:t>
            </w:r>
          </w:p>
          <w:p>
            <w:pPr>
              <w:pStyle w:val="EuropassSectionDetails"/>
              <w:rPr/>
            </w:pPr>
            <w:r>
              <w:rPr>
                <w:rStyle w:val="EuropassTextBold"/>
              </w:rPr>
              <w:t xml:space="preserve">Articole ISI co-autor:                  </w:t>
            </w:r>
          </w:p>
          <w:p>
            <w:pPr>
              <w:pStyle w:val="EuropassSectionDetails"/>
              <w:rPr/>
            </w:pPr>
            <w:r>
              <w:rPr/>
              <w:t xml:space="preserve">8.  Iulius Juganaru, </w:t>
            </w:r>
            <w:r>
              <w:rPr>
                <w:rStyle w:val="EuropassTextBold"/>
              </w:rPr>
              <w:t>Constantin Tudor Luca</w:t>
            </w:r>
            <w:r>
              <w:rPr/>
              <w:t>, Andreea-Iulia Dobrescu, Oana Voinescu, Maria Puiu, Simona Farcas, Nicoleta Andreescu, Mircea Iurciuc. A Non-invasive, Easy to Use Medical Device for Arterial Stiffness. REVISTA DE CHIMIE, volume 70, no.  2  2019,   February   FI=1.412, ISSN 0034-7752.</w:t>
            </w:r>
          </w:p>
          <w:p>
            <w:pPr>
              <w:pStyle w:val="EuropassSectionDetails"/>
              <w:rPr/>
            </w:pPr>
            <w:r>
              <w:rPr/>
              <w:t>9.  Cozma D, Vacarescu C, Petrescu L, Mornos C, Goanta E, Feier H, </w:t>
            </w:r>
            <w:r>
              <w:rPr>
                <w:rStyle w:val="EuropassTextBold"/>
              </w:rPr>
              <w:t>Luca CT</w:t>
            </w:r>
            <w:r>
              <w:rPr/>
              <w:t xml:space="preserve">, Gusetu G, Vatasescu R. </w:t>
            </w:r>
            <w:hyperlink r:id="rId17">
              <w:r>
                <w:rPr>
                  <w:rStyle w:val="InternetLink"/>
                </w:rPr>
                <w:t>CRT Pacing: Midterm Follow-Up in LV Only Pacing without RV Lead in Patients with Normal AV Conduction.</w:t>
              </w:r>
            </w:hyperlink>
            <w:r>
              <w:rPr/>
              <w:t xml:space="preserve"> JOURNAL OF CLINICAL MEDICINE 2018 Dec 8;7(12). pii: E531. doi: 10.3390/jcm7120531. PMID:30544823 FI=5.583, ISSN 2077-0383.</w:t>
            </w:r>
          </w:p>
          <w:p>
            <w:pPr>
              <w:pStyle w:val="EuropassSectionDetails"/>
              <w:rPr>
                <w:rStyle w:val="EuropassTextBold"/>
              </w:rPr>
            </w:pPr>
            <w:r>
              <w:rPr/>
              <w:t>10.  Mozos I, Malainer C, Horbańczuk J, Gug C, Stoian D, </w:t>
            </w:r>
            <w:r>
              <w:rPr>
                <w:rStyle w:val="EuropassTextBold"/>
              </w:rPr>
              <w:t>Luca CT</w:t>
            </w:r>
            <w:r>
              <w:rPr/>
              <w:t>, Atanasov AG. Inflammatory Markers for Arterial Stiffness in Cardiovascular Diseases. FRONTIERS IN IMMUNOLOGY</w:t>
            </w:r>
            <w:r>
              <w:rPr>
                <w:rStyle w:val="EuropassTextItalics"/>
              </w:rPr>
              <w:t xml:space="preserve"> </w:t>
            </w:r>
            <w:r>
              <w:rPr/>
              <w:t>2017 Aug 31;8:1058. doi: 10.3389/fimmu.2017.01058. eCollection 2017. Review. PMID:28912780 FI=6,429, ISSN 1664-3224.</w:t>
            </w:r>
          </w:p>
          <w:p>
            <w:pPr>
              <w:pStyle w:val="EuropassSectionDetails"/>
              <w:rPr/>
            </w:pPr>
            <w:r>
              <w:rPr>
                <w:rStyle w:val="EuropassTextBold"/>
              </w:rPr>
              <w:t>Articole ISI proceedings</w:t>
            </w:r>
          </w:p>
          <w:p>
            <w:pPr>
              <w:pStyle w:val="EuropassSectionDetails"/>
              <w:rPr/>
            </w:pPr>
            <w:r>
              <w:rPr>
                <w:rStyle w:val="EuropassTextBold"/>
              </w:rPr>
              <w:t> </w:t>
            </w:r>
          </w:p>
          <w:p>
            <w:pPr>
              <w:pStyle w:val="EuropassSectionDetails"/>
              <w:rPr/>
            </w:pPr>
            <w:r>
              <w:rPr/>
              <w:t>1.      Dragan S, Buleu F, Christodorescu R, Cobzariu F, Iurciuc S, Velimirovici D, Xiao J, Luca CT. Benefits of multiple micronutrient supplementation in heart failure: A comprehensive review. Critical Reviews in Food Science and Nutrition. 2019;59(6):965-981. doi: 10.1080/10408398.2018.1540398. Epub 2018 Dec 3. PubMed PMID: 30507249.ISSN 1040-8398</w:t>
            </w:r>
          </w:p>
          <w:p>
            <w:pPr>
              <w:pStyle w:val="EuropassSectionDetails"/>
              <w:rPr/>
            </w:pPr>
            <w:r>
              <w:rPr/>
              <w:t>2.      Sandor Szilagyi, Laszlo Szilagyi, Constantin T Luca, Dragos Cozma, Gabriel Ivanica, Calin Enachescu. Spatial Modelling of the Wolff-Parkinson –white Syndrome Induced Ventricular Fibrillation. Computing in Cardiology 2012;39:753-756.  ISSN: 0276-6574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a: 7.06.2019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RelatedDocumentRow"/>
        <w:rPr/>
      </w:pPr>
      <w:r>
        <w:rPr/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MT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13/6/19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19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2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3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13/6/19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19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3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3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Yu Gothic" w:cs="ArialMT;Yu Gothic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europass.cedefop.europa.eu/ro/resources/european-language-levels-cefr" TargetMode="External"/><Relationship Id="rId9" Type="http://schemas.openxmlformats.org/officeDocument/2006/relationships/hyperlink" Target="http://europass.cedefop.europa.eu/ro/resources/digital-competences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revistadechimie.ro/article_eng.asp?ID=7053" TargetMode="External"/><Relationship Id="rId12" Type="http://schemas.openxmlformats.org/officeDocument/2006/relationships/hyperlink" Target="http://www.revistadechimie.ro/article_eng.asp?ID=7053" TargetMode="External"/><Relationship Id="rId13" Type="http://schemas.openxmlformats.org/officeDocument/2006/relationships/hyperlink" Target="https://www.ncbi.nlm.nih.gov/pubmed/30839369" TargetMode="External"/><Relationship Id="rId14" Type="http://schemas.openxmlformats.org/officeDocument/2006/relationships/hyperlink" Target="https://www.ncbi.nlm.nih.gov/pubmed/29713149" TargetMode="External"/><Relationship Id="rId15" Type="http://schemas.openxmlformats.org/officeDocument/2006/relationships/hyperlink" Target="https://www.ncbi.nlm.nih.gov/pubmed/28167849" TargetMode="External"/><Relationship Id="rId16" Type="http://schemas.openxmlformats.org/officeDocument/2006/relationships/hyperlink" Target="https://www.ncbi.nlm.nih.gov/pubmed/28155616" TargetMode="External"/><Relationship Id="rId17" Type="http://schemas.openxmlformats.org/officeDocument/2006/relationships/hyperlink" Target="https://www.ncbi.nlm.nih.gov/pubmed/30544823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9:21:00Z</dcterms:created>
  <dc:creator>RePack by Diakov</dc:creator>
  <dc:description>Constantin Tudor Luca Europass CV</dc:description>
  <cp:keywords>Europass CV Cedefop</cp:keywords>
  <dc:language>en-US</dc:language>
  <cp:lastModifiedBy>Persida Cechin</cp:lastModifiedBy>
  <dcterms:modified xsi:type="dcterms:W3CDTF">2019-06-14T05:50:00Z</dcterms:modified>
  <cp:revision>3</cp:revision>
  <dc:subject>Constantin Tudor Luca Europass CV</dc:subject>
  <dc:title>CV-Europass-20190613-Luca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onstantin Tudor Luca</vt:lpwstr>
  </property>
  <property fmtid="{D5CDD505-2E9C-101B-9397-08002B2CF9AE}" pid="3" name="Owner">
    <vt:lpwstr>Constantin Tudor Luca</vt:lpwstr>
  </property>
</Properties>
</file>