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Paragraphedeliste"/>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ostuniversitar UMFT 2019/2020: Tratamentul Durerii Cronice</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ostuniversitar UMFT 2019/2020: Introducere in neurofiziologie clinica</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Fara</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Paragraphedelist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Fara</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Fara</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Paragraphedelist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Fara</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fr-FR"/>
              </w:rPr>
            </w:pPr>
            <w:r>
              <w:rPr>
                <w:rFonts w:cs="Arial Narrow" w:ascii="Arial Narrow" w:hAnsi="Arial Narrow"/>
                <w:b/>
                <w:color w:val="181818"/>
                <w:sz w:val="24"/>
                <w:szCs w:val="24"/>
                <w:lang w:val="ro-RO"/>
              </w:rPr>
              <w:t>Enciclopedia neurochirurgica: Névralgies du Trijumeau : indications et techniques chirurgicales A Brinzeu, E Simon, P Mertens, M Sindo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www.neurochirurgica.org/m/spip.php?article17</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nciclopedia neurochirurgica: Douleur Chronique A Brinzeu, B Pommier, P Mertens, M Sindo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www.neurochirurgica.org/m/spip.php?article49</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PIDOL: Studiu multicentric randomizat de tratament al durerii prin infuzie intratecala finantat prin programul de proiecte de cercetare clinica in spitale din Franta PHRC (codirectiune cu Pr. Mertens) Finantare 750.000 euro proiect coordonat de Hospices Civils de Lyon</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gistru Post Rambursare a stimulatoarelor medulare Medtronic 27 parteneri intre care si Lyon (vezi articol nr 6 din anexa 7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 observational prospectiv cu utilizarea Prial intratecala (coordonat de Eisai – studiul PRIM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de Stimulare medulara ESTIMET in privinta electrodului Medtronic SPECIFY 5-6-5</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lang w:val="en"/>
              </w:rPr>
            </w:pPr>
            <w:r>
              <w:rPr>
                <w:lang w:val="en"/>
              </w:rPr>
              <w:t xml:space="preserve">E Mazzucchi </w:t>
            </w:r>
            <w:r>
              <w:rPr>
                <w:b/>
                <w:lang w:val="en"/>
              </w:rPr>
              <w:t xml:space="preserve">A Brinzeu, </w:t>
            </w:r>
            <w:r>
              <w:rPr>
                <w:lang w:val="en"/>
              </w:rPr>
              <w:t xml:space="preserve">M Sindou </w:t>
            </w:r>
            <w:r>
              <w:rPr>
                <w:b/>
                <w:lang w:val="en"/>
              </w:rPr>
              <w:t xml:space="preserve">Arachnoiditis as an outcome factor for microvascular decompression in classical trigeminal neuralgia </w:t>
            </w:r>
            <w:r>
              <w:rPr>
                <w:lang w:val="en"/>
              </w:rPr>
              <w:t xml:space="preserve">Acta Neurochirurgica: 2019 ANCH-D-19-00543 Manuscript in press, </w:t>
            </w:r>
            <w:r>
              <w:rPr/>
              <w:t xml:space="preserve">Doi: 10.1007/s00701-019-03981-7, IF: </w:t>
            </w:r>
            <w:r>
              <w:rPr>
                <w:b/>
              </w:rPr>
              <w:t>1,929</w:t>
            </w:r>
            <w:r>
              <w:rPr/>
              <w:t xml:space="preserve"> ISSN: 0001-6268 (print), ISSN: 0942-0940 (web) – 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b/>
              </w:rPr>
              <w:t xml:space="preserve">Brinzeu A, </w:t>
            </w:r>
            <w:r>
              <w:rPr/>
              <w:t xml:space="preserve">Cuny E, Fontaine D, Mertens P, Luyet PP, Van den Abeele C, Djian MC; French SCS Study Group. </w:t>
            </w:r>
            <w:r>
              <w:rPr>
                <w:b/>
              </w:rPr>
              <w:t>Spinal cord stimulation for chronic refractory pain: Long-term effectiveness and safety data from a multicentre registry.</w:t>
            </w:r>
            <w:r>
              <w:rPr/>
              <w:t xml:space="preserve">Eur J Pain. 2019 May;23(5):1031-1044. doi: 10.1002/ejp.1355. Epub 2019 Apr 1. IF: </w:t>
            </w:r>
            <w:r>
              <w:rPr>
                <w:rFonts w:cs="Arial" w:ascii="Arial Narrow" w:hAnsi="Arial Narrow"/>
                <w:b/>
                <w:color w:val="181818"/>
                <w:lang w:val="ro-RO"/>
              </w:rPr>
              <w:t>2,991</w:t>
            </w:r>
            <w:r>
              <w:rPr/>
              <w:t xml:space="preserve"> ISSN: 1090-3801 (print) ISSN: 1532-2149 (web)</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 xml:space="preserve">A Brinzeu, </w:t>
            </w:r>
            <w:r>
              <w:rPr/>
              <w:t>L Drogba</w:t>
            </w:r>
            <w:r>
              <w:rPr>
                <w:b/>
              </w:rPr>
              <w:t xml:space="preserve">, </w:t>
            </w:r>
            <w:r>
              <w:rPr/>
              <w:t>M Sindou</w:t>
            </w:r>
            <w:r>
              <w:rPr>
                <w:b/>
              </w:rPr>
              <w:t xml:space="preserve"> Letters to the editor: MRI and trigeminal Neuralgia: response </w:t>
            </w:r>
            <w:r>
              <w:rPr/>
              <w:t xml:space="preserve">J Neurosurg </w:t>
            </w:r>
            <w:r>
              <w:rPr>
                <w:b/>
              </w:rPr>
              <w:t xml:space="preserve"> </w:t>
            </w:r>
            <w:r>
              <w:rPr/>
              <w:t xml:space="preserve">2019 Feb (130) 668. </w:t>
            </w:r>
            <w:r>
              <w:rPr>
                <w:b/>
              </w:rPr>
              <w:t xml:space="preserve"> </w:t>
            </w:r>
            <w:r>
              <w:rPr/>
              <w:t>Doi:10.3171/2018.6.JNS181182</w:t>
            </w:r>
            <w:r>
              <w:rPr>
                <w:b/>
              </w:rPr>
              <w:t xml:space="preserve"> </w:t>
            </w:r>
            <w:r>
              <w:rPr/>
              <w:t xml:space="preserve">IF: </w:t>
            </w:r>
            <w:r>
              <w:rPr>
                <w:b/>
              </w:rPr>
              <w:t xml:space="preserve">4,318 </w:t>
            </w:r>
            <w:r>
              <w:rPr/>
              <w:t>ISSN: 0022-3085 (print)</w:t>
            </w:r>
            <w:r>
              <w:rPr>
                <w:b/>
              </w:rPr>
              <w:t xml:space="preserve"> </w:t>
            </w:r>
            <w:r>
              <w:rPr/>
              <w:t>ISSN: 1933-0693 (web)</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 xml:space="preserve">Brinzeu A,  </w:t>
            </w:r>
            <w:r>
              <w:rPr/>
              <w:t xml:space="preserve">Dumot C,  Sindou M </w:t>
            </w:r>
            <w:r>
              <w:rPr>
                <w:b/>
              </w:rPr>
              <w:t>Role of the petrous ridge and angulation of the trigeminal nerve in the pathogenesis of trigeminal neuralgia, with implications for microvascular decompression.</w:t>
            </w:r>
            <w:r>
              <w:rPr/>
              <w:t xml:space="preserve">Acta Neurochir (Wien). 2018 May;160(5):971-976. doi: 10.1007/s00701-018-3468-1. FI: </w:t>
            </w:r>
            <w:r>
              <w:rPr>
                <w:rFonts w:cs="Arial" w:ascii="Arial Narrow" w:hAnsi="Arial Narrow"/>
                <w:b/>
                <w:color w:val="181818"/>
                <w:lang w:val="ro-RO"/>
              </w:rPr>
              <w:t>1,929</w:t>
            </w:r>
            <w:r>
              <w:rPr/>
              <w:t xml:space="preserve"> ISSN: 0001-6268 (print), ISSN: 0942-0940 (web)</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pPr>
            <w:r>
              <w:rPr>
                <w:b/>
              </w:rPr>
              <w:t xml:space="preserve">Brînzeu A, </w:t>
            </w:r>
            <w:r>
              <w:rPr/>
              <w:t xml:space="preserve">Drogba L, Sindou M. </w:t>
            </w:r>
            <w:r>
              <w:rPr>
                <w:b/>
              </w:rPr>
              <w:t xml:space="preserve">Reliability of MRI for predicting characteristics of neurovascular conflicts in trigeminal neuralgia: implications for surgical decision making. </w:t>
            </w:r>
            <w:r>
              <w:rPr/>
              <w:t xml:space="preserve">J Neurosurg. 2018 Apr 1:1-11. doi: 10.3171/2017.8.JNS171222, IF: </w:t>
            </w:r>
            <w:r>
              <w:rPr>
                <w:rFonts w:cs="Arial" w:ascii="Arial Narrow" w:hAnsi="Arial Narrow"/>
                <w:b/>
                <w:color w:val="181818"/>
                <w:lang w:val="ro-RO"/>
              </w:rPr>
              <w:t>4,381</w:t>
            </w:r>
            <w:r>
              <w:rPr/>
              <w:t xml:space="preserve"> ISSN: 0022-3085 (print), ISSN: 1933-0693 (web)</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Brînzeu A</w:t>
            </w:r>
            <w:r>
              <w:rPr/>
              <w:t xml:space="preserve">, Sindou M. </w:t>
            </w:r>
            <w:r>
              <w:rPr>
                <w:b/>
              </w:rPr>
              <w:t>Functional anatomy of the accessory nerve studied through intraoperative electrophysiological mapping</w:t>
            </w:r>
            <w:r>
              <w:rPr/>
              <w:t xml:space="preserve">  J Neurosurg. 2017 Mar;126(3):913-921. doi: 10.3171/2015.11.JNS15817. Epub 2016 Apr 8. ISSN: 0022-3085 (print) ISSN: 1933-0693 (web) FI: </w:t>
            </w:r>
            <w:r>
              <w:rPr>
                <w:rFonts w:cs="Arial" w:ascii="Arial Narrow" w:hAnsi="Arial Narrow"/>
                <w:b/>
                <w:color w:val="181818"/>
                <w:lang w:val="ro-RO"/>
              </w:rPr>
              <w:t>4,381</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t xml:space="preserve">Dumot C, </w:t>
            </w:r>
            <w:r>
              <w:rPr>
                <w:b/>
              </w:rPr>
              <w:t xml:space="preserve">Brinzeu A (autor correspondent), </w:t>
            </w:r>
            <w:r>
              <w:rPr/>
              <w:t xml:space="preserve"> Berthiller J,  Sindou M. </w:t>
            </w:r>
            <w:r>
              <w:rPr>
                <w:b/>
              </w:rPr>
              <w:t>Trigeminal neuralgia due to venous neurovascular conflicts: outcome after microvascular decompression in a series of 55 consecutive patients.</w:t>
            </w:r>
            <w:r>
              <w:rPr/>
              <w:t xml:space="preserve"> Acta Neurochir (Wien).  2017 Feb;159(2):237-249. doi: 10.1007/s00701-016-2994-y. Epub 2016 Nov 5. FI: </w:t>
            </w:r>
            <w:r>
              <w:rPr>
                <w:rFonts w:cs="Arial" w:ascii="Arial Narrow" w:hAnsi="Arial Narrow"/>
                <w:b/>
                <w:color w:val="181818"/>
                <w:lang w:val="ro-RO"/>
              </w:rPr>
              <w:t xml:space="preserve">1,929, </w:t>
            </w:r>
            <w:r>
              <w:rPr/>
              <w:t>ISSN: 0001-6268 (print) ISSN: 0942-0940 (web)</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Sindou M, Mahmoudi M, </w:t>
            </w:r>
            <w:r>
              <w:rPr>
                <w:b/>
              </w:rPr>
              <w:t xml:space="preserve">Brînzeu A : Hypertension of neurogenic origin: effect of microvascular decompression of the CN IX-X root entry/exit zone and ventrolateral medulla on blood pressure in a prospective series of 48 patients with hemifacial spasm associated with essential hypertension. </w:t>
            </w:r>
            <w:r>
              <w:rPr/>
              <w:t xml:space="preserve">J Neurosurg. 2015 Dec;123(6):1405-13. doi: 10.3171/2014.12.JNS141775. Epub 2015 Jul 31.IF: </w:t>
            </w:r>
            <w:r>
              <w:rPr>
                <w:b/>
              </w:rPr>
              <w:t>3,441</w:t>
            </w:r>
            <w:r>
              <w:rPr/>
              <w:t xml:space="preserve"> ISSN: 0022-3085 (print) ISSN: 1933-0693 (web)</w:t>
            </w:r>
          </w:p>
          <w:p>
            <w:pPr>
              <w:pStyle w:val="Normal"/>
              <w:spacing w:before="0" w:after="200"/>
              <w:rPr>
                <w:lang w:val="en"/>
              </w:rPr>
            </w:pPr>
            <w:r>
              <w:rPr>
                <w:lang w:val="en"/>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orgoulis G, </w:t>
            </w:r>
            <w:r>
              <w:rPr>
                <w:b/>
              </w:rPr>
              <w:t xml:space="preserve">Brînzeu A,  </w:t>
            </w:r>
            <w:r>
              <w:rPr/>
              <w:t xml:space="preserve">Sindou M. </w:t>
            </w:r>
            <w:r>
              <w:rPr>
                <w:b/>
              </w:rPr>
              <w:t xml:space="preserve">Dorsal rhizotomy for children with spastic diplegia of cerebral palsy origin: usefulness of intraoperative monitoring. </w:t>
            </w:r>
            <w:r>
              <w:rPr/>
              <w:t xml:space="preserve">J Neurosurg Pediatr. 2018 Jul;22(1):89-101.  doi: 10.3171/2018.1.PEDS17577. Epub 2018 Apr 13. IF: </w:t>
            </w:r>
            <w:r>
              <w:rPr>
                <w:b/>
              </w:rPr>
              <w:t>2,162</w:t>
            </w:r>
            <w:r>
              <w:rPr/>
              <w:t xml:space="preserve"> ISSN: 1933-0707 (print) ISSN: 1933-0715 (web)</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
              </w:rPr>
              <w:t xml:space="preserve">M Sindou </w:t>
            </w:r>
            <w:r>
              <w:rPr>
                <w:b/>
                <w:lang w:val="en"/>
              </w:rPr>
              <w:t xml:space="preserve">A Brinzeu Postoperative complications of microvascular decompression for hemifacial spasm: lessons from experience of 2040 cases </w:t>
            </w:r>
            <w:r>
              <w:rPr>
                <w:lang w:val="en"/>
              </w:rPr>
              <w:t xml:space="preserve">Neurosurg Review  2016 Jan 39(1) 158:158 </w:t>
            </w:r>
            <w:r>
              <w:rPr>
                <w:rFonts w:cs="Arial" w:ascii="Arial Narrow" w:hAnsi="Arial Narrow"/>
                <w:b/>
                <w:color w:val="181818"/>
                <w:lang w:val="ro-RO"/>
              </w:rPr>
              <w:t>IF: 2,255</w:t>
            </w:r>
            <w:r>
              <w:rPr/>
              <w:t xml:space="preserve"> ISSN: 0344-5607 (print) ISSN: 1437-2320 (web)</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ndou M,, Esqueda-Liquidano M,, </w:t>
            </w:r>
            <w:r>
              <w:rPr>
                <w:b/>
              </w:rPr>
              <w:t>Brinzeu A.</w:t>
            </w:r>
            <w:r>
              <w:rPr/>
              <w:t xml:space="preserve"> </w:t>
            </w:r>
            <w:r>
              <w:rPr>
                <w:b/>
              </w:rPr>
              <w:t>Microvascular decompression for hemifacial spasm: 3-dimensional operative video.</w:t>
            </w:r>
            <w:r>
              <w:rPr/>
              <w:t xml:space="preserve"> Operative Neurosurgery. 2015 Mar;11 Suppl 2:200; discussion 200. doi: 10.1227/NEU.0000000000000573. </w:t>
            </w:r>
            <w:r>
              <w:rPr>
                <w:b/>
              </w:rPr>
              <w:t>IF: 1,670</w:t>
            </w:r>
            <w:r>
              <w:rPr/>
              <w:t xml:space="preserve"> ISSN: 2332-4252 (print) ISSN: 2332-4260 (web)</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ro-RO"/>
              </w:rPr>
              <w:t xml:space="preserve">M. Sindou, </w:t>
            </w:r>
            <w:r>
              <w:rPr>
                <w:b/>
                <w:lang w:val="ro-RO"/>
              </w:rPr>
              <w:t>A. Brinzeu</w:t>
            </w:r>
            <w:r>
              <w:rPr>
                <w:lang w:val="ro-RO"/>
              </w:rPr>
              <w:t xml:space="preserve">  Controverses sur le rôle des conflits vasculaires dans la névralgie trigéminale classique : arguments contre versus pour Neurochirurgie, Volume 63, Issue 1, March 2017, Pages 45-46 </w:t>
            </w:r>
            <w:hyperlink r:id="rId2" w:tgtFrame="_blank">
              <w:r>
                <w:rPr>
                  <w:rStyle w:val="InternetLink"/>
                  <w:lang w:val="fr-FR"/>
                </w:rPr>
                <w:t>https://doi.org/10.1016/j.neuchi.2016.11.041</w:t>
              </w:r>
            </w:hyperlink>
            <w:r>
              <w:rPr>
                <w:lang w:val="fr-FR"/>
              </w:rPr>
              <w:t xml:space="preserve"> IF 0,702 ISSN: 0028-3770</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lang w:val="fr-FR"/>
              </w:rPr>
            </w:pPr>
            <w:r>
              <w:rPr>
                <w:b/>
                <w:lang w:val="ro-RO"/>
              </w:rPr>
              <w:t>A Brinzeu</w:t>
            </w:r>
            <w:r>
              <w:rPr>
                <w:lang w:val="ro-RO"/>
              </w:rPr>
              <w:t xml:space="preserve">, M. Sindou, P. Mertens  Décompression vasculaire microchirurgicale pour névralgie vago-glosso-pharyngienne associé à un syndrome de dis-régulation végétative Neurochirurgie, Volume 57, Issues 4–6, September–December 2011, Page 279 </w:t>
            </w:r>
            <w:hyperlink r:id="rId3">
              <w:r>
                <w:rPr>
                  <w:rStyle w:val="InternetLink"/>
                  <w:lang w:val="ro-RO"/>
                </w:rPr>
                <w:t>https://doi.org/10.1016/j.neuchi.2011.09.093</w:t>
              </w:r>
            </w:hyperlink>
            <w:r>
              <w:rPr>
                <w:lang w:val="ro-RO"/>
              </w:rPr>
              <w:t xml:space="preserve"> </w:t>
            </w:r>
            <w:r>
              <w:rPr>
                <w:lang w:val="fr-FR"/>
              </w:rPr>
              <w:t>IF 0,702 ISSN: 0028-3770</w:t>
            </w:r>
          </w:p>
          <w:p>
            <w:pPr>
              <w:pStyle w:val="Paragraphedelist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lang w:val="fr-FR"/>
              </w:rPr>
            </w:pPr>
            <w:r>
              <w:rPr>
                <w:b/>
                <w:lang w:val="fr-FR"/>
              </w:rPr>
              <w:t>A. Brinzeu</w:t>
            </w:r>
            <w:r>
              <w:rPr>
                <w:lang w:val="fr-FR"/>
              </w:rPr>
              <w:t xml:space="preserve">, M. Sindou, E. Simon, P. Mertens  Étude de l’anatomie fonctionnelle (somatotopie) des radicelles du nerf accessoire (XI) par stimulation directe et monitorage EMG, en peropératoire Neurochirurgie, Volume 57, Issues 4–6, September–December 2011, Page 257 </w:t>
            </w:r>
            <w:hyperlink r:id="rId4">
              <w:r>
                <w:rPr>
                  <w:rStyle w:val="InternetLink"/>
                  <w:lang w:val="fr-FR"/>
                </w:rPr>
                <w:t>https://doi.org/10.1016/j.neuchi.2011.09.024</w:t>
              </w:r>
            </w:hyperlink>
            <w:r>
              <w:rPr>
                <w:lang w:val="fr-FR"/>
              </w:rPr>
              <w:t xml:space="preserve"> IF 0,702 ISSN: 0028-3770</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b/>
              </w:rPr>
              <w:t>Brinzeu A</w:t>
            </w:r>
            <w:r>
              <w:rPr/>
              <w:t xml:space="preserve">., Dumot C., Georgoulis G., Dailler F., Sindou M., Mertens P Safety of the sitting position. A pseudorandomised non-inferiority methodology study European Journal of Anaesthesiology 2017 34 eSupplement 55 06AP01-6 p165 ISSN: 0256-0215 </w:t>
            </w:r>
            <w:r>
              <w:rPr>
                <w:b/>
              </w:rPr>
              <w:t>IF: 3,634</w:t>
            </w:r>
            <w:r>
              <w:rPr/>
              <w:t xml:space="preserve"> (abstract book of the 2017 Geneva ESA congress)</w:t>
            </w:r>
          </w:p>
          <w:p>
            <w:pPr>
              <w:pStyle w:val="Paragraphedeliste"/>
              <w:spacing w:lineRule="auto" w:line="240" w:before="0" w:after="0"/>
              <w:ind w:left="0" w:hanging="0"/>
              <w:contextualSpacing/>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b/>
                <w:lang w:val="ro-RO"/>
              </w:rPr>
              <w:t>A Brinzeu</w:t>
            </w:r>
            <w:r>
              <w:rPr>
                <w:lang w:val="ro-RO"/>
              </w:rPr>
              <w:t>, C Dumot, M Sindou Outcome after Microvascular Decompression for Trigeminal Neuralgia Due to Venous Neurovascular Conflicts: In a Series of Consecutive Patients in Stereotact Funct Neurosurg 2016;94(suppl 1):1–132 DOI: 10.1159/000448961 #8601 p37 Abstract book of the 22nd Congress of the Europeean Society of Stereotactic and Functional Neurosurgery</w:t>
            </w:r>
          </w:p>
          <w:p>
            <w:pPr>
              <w:pStyle w:val="Paragraphedeliste"/>
              <w:spacing w:lineRule="auto" w:line="240" w:before="0" w:after="0"/>
              <w:ind w:left="0" w:hanging="0"/>
              <w:contextualSpacing/>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b/>
                <w:lang w:val="ro-RO"/>
              </w:rPr>
              <w:t>A Brinzeu</w:t>
            </w:r>
            <w:r>
              <w:rPr>
                <w:lang w:val="ro-RO"/>
              </w:rPr>
              <w:t>, P Mertens, H Staquet Intrathecal Ziconotide for the Treatment of Sever Chronic Refractory Neuropathic Pain Due to Spinal Cord Lesions in Stereotact Funct Neurosurg 2016;94(suppl 1):1–132 DOI: 10.1159/000448961 #8601 p37 Abstract book of the 22nd Congress of the Europeean Society of Stereotactic and Functional Neurosurgery</w:t>
            </w:r>
          </w:p>
          <w:p>
            <w:pPr>
              <w:pStyle w:val="Paragraphedeliste"/>
              <w:spacing w:lineRule="auto" w:line="240" w:before="0" w:after="0"/>
              <w:ind w:left="0" w:hanging="0"/>
              <w:contextualSpacing/>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lang w:val="fr-FR"/>
              </w:rPr>
            </w:pPr>
            <w:r>
              <w:rPr>
                <w:lang w:val="ro-RO"/>
              </w:rPr>
              <w:t xml:space="preserve">G. Georgoulis, </w:t>
            </w:r>
            <w:r>
              <w:rPr>
                <w:b/>
                <w:lang w:val="ro-RO"/>
              </w:rPr>
              <w:t>A. Brinzeu</w:t>
            </w:r>
            <w:r>
              <w:rPr>
                <w:lang w:val="ro-RO"/>
              </w:rPr>
              <w:t xml:space="preserve">, F. Turjman, M. Sindou  Anévrysmes intracrâniens : clippage complémentaire au coiling : « Le danger opératoire des coils expulsés hors du sac dans l’espace cisternal » Neurochirurgie, Volume 57, Issues 4–6, September–December 2011, Page 279, </w:t>
            </w:r>
            <w:hyperlink r:id="rId5" w:tgtFrame="_blank">
              <w:r>
                <w:rPr>
                  <w:rStyle w:val="InternetLink"/>
                  <w:color w:val="0000FF"/>
                  <w:u w:val="single"/>
                  <w:lang w:val="ro-RO"/>
                </w:rPr>
                <w:t>https://doi.org/10.1016/j.neuchi.2011.09.092</w:t>
              </w:r>
            </w:hyperlink>
            <w:r>
              <w:rPr>
                <w:lang w:val="fr-FR"/>
              </w:rPr>
              <w:t xml:space="preserve"> IF 0,702 ISSN: 0028-3770</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lang w:val="fr-FR"/>
              </w:rPr>
            </w:pPr>
            <w:r>
              <w:rPr>
                <w:lang w:val="fr-FR"/>
              </w:rPr>
              <w:t xml:space="preserve">G. Georgoulis, </w:t>
            </w:r>
            <w:r>
              <w:rPr>
                <w:b/>
                <w:lang w:val="fr-FR"/>
              </w:rPr>
              <w:t>A. Brinzeu,</w:t>
            </w:r>
            <w:r>
              <w:rPr>
                <w:lang w:val="fr-FR"/>
              </w:rPr>
              <w:t xml:space="preserve"> P. Mertens, M. Sindou  Exploration neurophysiologique intra-opératoire dans la radicotomie dorsale pour spasticité. Étude prospective sur son utilité dans une série consécutive de 8 patients diplégiques spastiques Neurochirurgie, Volume 63, Issue 1, March 2017, Page 45 </w:t>
            </w:r>
            <w:hyperlink r:id="rId6" w:tgtFrame="_blank">
              <w:r>
                <w:rPr>
                  <w:rStyle w:val="InternetLink"/>
                  <w:lang w:val="fr-FR"/>
                </w:rPr>
                <w:t>https://doi.org/10.1016/j.neuchi.2016.11.040</w:t>
              </w:r>
            </w:hyperlink>
            <w:r>
              <w:rPr>
                <w:lang w:val="fr-FR"/>
              </w:rPr>
              <w:t xml:space="preserve"> IF 0,702 ISSN: 0028-3770</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fr-FR"/>
              </w:rPr>
              <w:t xml:space="preserve">L. Drogba, </w:t>
            </w:r>
            <w:r>
              <w:rPr>
                <w:b/>
                <w:lang w:val="fr-FR"/>
              </w:rPr>
              <w:t>A. Brinzeu</w:t>
            </w:r>
            <w:r>
              <w:rPr>
                <w:lang w:val="fr-FR"/>
              </w:rPr>
              <w:t xml:space="preserve">, M. Sindou Valeur de l’imagerie par résonance magnétique pour le diagnostic de névralgie trigéminale classique par conflit neurovasculaire (étude prospective dans une série consécutive de 100 patients) Neurochirurgie, Volume 63, Issue 1, March 2017, Page 44 </w:t>
            </w:r>
            <w:hyperlink r:id="rId7">
              <w:r>
                <w:rPr>
                  <w:rStyle w:val="InternetLink"/>
                  <w:lang w:val="fr-FR"/>
                </w:rPr>
                <w:t>https://doi.org/10.1016/j.neuchi.2016.11.038</w:t>
              </w:r>
            </w:hyperlink>
            <w:r>
              <w:rPr>
                <w:lang w:val="fr-FR"/>
              </w:rPr>
              <w:t xml:space="preserve"> IF 0,702 ISSN: 0028-3770</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fr-FR"/>
              </w:rPr>
              <w:t xml:space="preserve">C Dumot, </w:t>
            </w:r>
            <w:r>
              <w:rPr>
                <w:b/>
                <w:lang w:val="fr-FR"/>
              </w:rPr>
              <w:t>A. Brinzeu</w:t>
            </w:r>
            <w:r>
              <w:rPr>
                <w:lang w:val="fr-FR"/>
              </w:rPr>
              <w:t xml:space="preserve">, G. Georgoulis, F. Dailler, M. Sindou  Sécurité de la position assise : une étude randomisée de non-infériorité Neurochirurgie, Volume 60, Issue 6, December 2014, Page 322 </w:t>
            </w:r>
            <w:hyperlink r:id="rId8" w:tgtFrame="_blank">
              <w:r>
                <w:rPr>
                  <w:rStyle w:val="InternetLink"/>
                  <w:lang w:val="fr-FR"/>
                </w:rPr>
                <w:t>https://doi.org/10.1016/j.neuchi.2014.10.005</w:t>
              </w:r>
            </w:hyperlink>
            <w:r>
              <w:rPr>
                <w:lang w:val="fr-FR"/>
              </w:rPr>
              <w:t xml:space="preserve"> IF 0,702 ISSN: 0028-3770</w:t>
            </w:r>
          </w:p>
          <w:p>
            <w:pPr>
              <w:pStyle w:val="Paragraphedeliste"/>
              <w:spacing w:lineRule="auto" w:line="240" w:before="0" w:after="0"/>
              <w:ind w:left="0" w:hanging="0"/>
              <w:contextualSpacing/>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fr-FR"/>
              </w:rPr>
              <w:t xml:space="preserve">G. Georgoulis, </w:t>
            </w:r>
            <w:r>
              <w:rPr>
                <w:b/>
                <w:bCs/>
                <w:lang w:val="fr-FR"/>
              </w:rPr>
              <w:t>A. Brinzeu</w:t>
            </w:r>
            <w:r>
              <w:rPr>
                <w:lang w:val="fr-FR"/>
              </w:rPr>
              <w:t xml:space="preserve">, G. Polo, P. Mertens, M. Sindou Traitement de la douleur neuropathique par association de méthodes neurochirurgicales. Illustration par vidéo présentation d’un cas Neurochirurgie, Volume 59, Issue 6, December 2013, Page 248 </w:t>
            </w:r>
            <w:hyperlink r:id="rId9">
              <w:r>
                <w:rPr>
                  <w:rStyle w:val="InternetLink"/>
                  <w:lang w:val="fr-FR"/>
                </w:rPr>
                <w:t>https://doi.org/10.1016/j.neuchi.2013.10.074</w:t>
              </w:r>
            </w:hyperlink>
            <w:r>
              <w:rPr>
                <w:lang w:val="fr-FR"/>
              </w:rPr>
              <w:t xml:space="preserve"> IF 0,702 ISSN: 0028-3770</w:t>
            </w:r>
          </w:p>
          <w:p>
            <w:pPr>
              <w:pStyle w:val="Paragraphedeliste"/>
              <w:spacing w:lineRule="auto" w:line="240" w:before="0" w:after="0"/>
              <w:ind w:left="0" w:hanging="0"/>
              <w:contextualSpacing/>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fr-FR"/>
              </w:rPr>
              <w:t xml:space="preserve">G. Georgoulis, </w:t>
            </w:r>
            <w:r>
              <w:rPr>
                <w:b/>
                <w:lang w:val="fr-FR"/>
              </w:rPr>
              <w:t>A. Brinzeu</w:t>
            </w:r>
            <w:r>
              <w:rPr>
                <w:lang w:val="fr-FR"/>
              </w:rPr>
              <w:t xml:space="preserve">, P. Mertens, M. Sindou  Radicotomie dorsale pour le traitement de la spasticité des enfants diplégiques. Abord étagé interlamaire et monitorage clinique et EMG pour cartographie topographique et testing électrophysiologique Neurochirurgie, Volume 59, Issue 6, December 2013, Pages 228-229 </w:t>
            </w:r>
            <w:hyperlink r:id="rId10" w:tgtFrame="_blank">
              <w:r>
                <w:rPr>
                  <w:rStyle w:val="InternetLink"/>
                  <w:lang w:val="fr-FR"/>
                </w:rPr>
                <w:t>https://doi.org/10.1016/j.neuchi.2013.10.015</w:t>
              </w:r>
            </w:hyperlink>
            <w:r>
              <w:rPr>
                <w:lang w:val="fr-FR"/>
              </w:rPr>
              <w:t xml:space="preserve"> IF 0,702 ISSN: 0028-3770</w:t>
            </w:r>
          </w:p>
          <w:p>
            <w:pPr>
              <w:pStyle w:val="Paragraphedeliste"/>
              <w:spacing w:lineRule="auto" w:line="240" w:before="0" w:after="0"/>
              <w:ind w:left="0" w:hanging="0"/>
              <w:contextualSpacing/>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fr-FR"/>
              </w:rPr>
              <w:t xml:space="preserve">C. Dumot, </w:t>
            </w:r>
            <w:r>
              <w:rPr>
                <w:b/>
                <w:lang w:val="fr-FR"/>
              </w:rPr>
              <w:t>A. Brinzeu</w:t>
            </w:r>
            <w:r>
              <w:rPr>
                <w:lang w:val="fr-FR"/>
              </w:rPr>
              <w:t xml:space="preserve">, É. Simon, M. Sindou Place des compressions veineuses dans les névralgies trigéminales primaires traitées par décompression vasculaire pure : à propos d’une série consécutive de 115 cas de conflits veineux Neurochirurgie, Volume 59, Issue 6, December 2013, Page 234 </w:t>
            </w:r>
            <w:hyperlink r:id="rId11" w:tgtFrame="_blank">
              <w:r>
                <w:rPr>
                  <w:rStyle w:val="InternetLink"/>
                  <w:lang w:val="fr-FR"/>
                </w:rPr>
                <w:t>https://doi.org/10.1016/j.neuchi.2013.10.032</w:t>
              </w:r>
            </w:hyperlink>
            <w:r>
              <w:rPr>
                <w:lang w:val="fr-FR"/>
              </w:rPr>
              <w:t xml:space="preserve"> IF 0,702 ISSN: 0028-3770</w:t>
            </w:r>
          </w:p>
          <w:p>
            <w:pPr>
              <w:pStyle w:val="Paragraphedeliste"/>
              <w:spacing w:lineRule="auto" w:line="240" w:before="0" w:after="0"/>
              <w:ind w:left="0" w:hanging="0"/>
              <w:contextualSpacing/>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lang w:val="fr-FR"/>
              </w:rPr>
            </w:pPr>
            <w:r>
              <w:rPr>
                <w:lang w:val="fr-FR"/>
              </w:rPr>
              <w:t xml:space="preserve">M. Sindou, C. Batailler, </w:t>
            </w:r>
            <w:r>
              <w:rPr>
                <w:b/>
                <w:lang w:val="fr-FR"/>
              </w:rPr>
              <w:t>A. Brinzeu</w:t>
            </w:r>
            <w:r>
              <w:rPr>
                <w:lang w:val="fr-FR"/>
              </w:rPr>
              <w:t xml:space="preserve">, E. Simon, P. Mertens  Le rôle de l’« effet de chevalet » de l’arête pétreuse sur la racine trigéminale dans la genèse des névralgies trigéminales primaires. Vidéo d’un cas illustratif (3′30) Neurochirurgie, Volume 58, Issue 6, December 2012, Page 421 </w:t>
            </w:r>
            <w:hyperlink r:id="rId12" w:tgtFrame="_blank">
              <w:r>
                <w:rPr>
                  <w:rStyle w:val="InternetLink"/>
                  <w:lang w:val="fr-FR"/>
                </w:rPr>
                <w:t>https://doi.org/10.1016/j.neuchi.2012.10.039</w:t>
              </w:r>
            </w:hyperlink>
            <w:r>
              <w:rPr>
                <w:lang w:val="fr-FR"/>
              </w:rPr>
              <w:t xml:space="preserve"> IF 0,702 ISSN: 0028-3770</w:t>
            </w:r>
          </w:p>
          <w:p>
            <w:pPr>
              <w:pStyle w:val="Paragraphedeliste"/>
              <w:spacing w:lineRule="auto" w:line="240" w:before="0" w:after="0"/>
              <w:ind w:left="0" w:hanging="0"/>
              <w:contextualSpacing/>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ro-RO"/>
              </w:rPr>
              <w:t xml:space="preserve">Pardey Bracho G.F., </w:t>
            </w:r>
            <w:r>
              <w:rPr>
                <w:b/>
                <w:lang w:val="ro-RO"/>
              </w:rPr>
              <w:t>Brinzeu A</w:t>
            </w:r>
            <w:r>
              <w:rPr>
                <w:lang w:val="ro-RO"/>
              </w:rPr>
              <w:t xml:space="preserve">, Lukaszewicz A.-C., Mertens P., Lehot J.J.  </w:t>
            </w:r>
            <w:r>
              <w:rPr>
                <w:lang w:val="fr-FR"/>
              </w:rPr>
              <w:t>Friedreich’s ataxia (FA), comorbidities and anaesth</w:t>
            </w:r>
            <w:r>
              <w:rPr/>
              <w:t xml:space="preserve">etic management. European Journal of Anaesthesiology 2017 34 eSupplement 55 06AP01-6 p150 ISSN: 0256-0215 </w:t>
            </w:r>
            <w:r>
              <w:rPr>
                <w:b/>
              </w:rPr>
              <w:t>IF: 3,634</w:t>
            </w:r>
            <w:r>
              <w:rPr/>
              <w:t xml:space="preserve"> (abstract book of the 2017 Geneva ESA congress)</w:t>
            </w:r>
          </w:p>
          <w:p>
            <w:pPr>
              <w:pStyle w:val="Paragraphedeliste"/>
              <w:spacing w:lineRule="auto" w:line="240" w:before="0" w:after="0"/>
              <w:ind w:left="0" w:hanging="0"/>
              <w:contextualSpacing/>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t xml:space="preserve">M Sindou, </w:t>
            </w:r>
            <w:r>
              <w:rPr>
                <w:b/>
              </w:rPr>
              <w:t>A Brinzeu</w:t>
            </w:r>
            <w:r>
              <w:rPr/>
              <w:t xml:space="preserve"> </w:t>
            </w:r>
            <w:r>
              <w:rPr>
                <w:b/>
              </w:rPr>
              <w:t xml:space="preserve">From the Laboratory to the operating room: importance of surgical anatomy at the histological scale in neurosurgery. </w:t>
            </w:r>
            <w:r>
              <w:rPr/>
              <w:t>Res Clin Med 2018 2 (2) 1-5 ISSN: 2360-1124</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lang w:val="ro-RO"/>
              </w:rPr>
            </w:pPr>
            <w:r>
              <w:rPr>
                <w:lang w:val="ro-RO"/>
              </w:rPr>
              <w:t xml:space="preserve">Esqueda-Liquidano M, Georgoulis G, </w:t>
            </w:r>
            <w:r>
              <w:rPr>
                <w:b/>
                <w:lang w:val="ro-RO"/>
              </w:rPr>
              <w:t>Brinzeu A</w:t>
            </w:r>
            <w:r>
              <w:rPr>
                <w:lang w:val="ro-RO"/>
              </w:rPr>
              <w:t xml:space="preserve"> , Sindou M , Ariñez – Barahona E, Arellano– Cervantes R, Flores – Alvarez E Vértigo incapacitante: </w:t>
            </w:r>
            <w:r>
              <w:rPr>
                <w:b/>
                <w:lang w:val="ro-RO"/>
              </w:rPr>
              <w:t>Descompresión microvascular del nervio vestibular dentro del meato auditivo interno. Descripción técnica</w:t>
            </w:r>
            <w:r>
              <w:rPr>
                <w:lang w:val="ro-RO"/>
              </w:rPr>
              <w:t>. (Disabling vertigo: microvascular decompression of vestibular nerve inside internal auditory canal. Technical description)</w:t>
            </w:r>
            <w:r>
              <w:rPr>
                <w:b/>
                <w:lang w:val="ro-RO"/>
              </w:rPr>
              <w:t xml:space="preserve"> Revista Mexicana de Neurociencia DOI: 10.31190/rmn.2018.19.4 </w:t>
            </w:r>
            <w:r>
              <w:rPr>
                <w:lang w:val="ro-RO"/>
              </w:rPr>
              <w:t xml:space="preserve">2017; 18(1):9-19, Indexat ISI </w:t>
            </w:r>
            <w:r>
              <w:rPr>
                <w:b/>
                <w:lang w:val="ro-RO"/>
              </w:rPr>
              <w:t>Fara factor de impact</w:t>
            </w:r>
            <w:r>
              <w:rPr>
                <w:lang w:val="ro-RO"/>
              </w:rPr>
              <w:t xml:space="preserve"> eISSN: 2604-6180,  ISSN 1665-5044</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rStyle w:val="Articleauthors"/>
              </w:rPr>
              <w:t xml:space="preserve">D Crasnic, D Nistor, I R Siska, M I. Crasnic, R Cioaca, E Suciu, </w:t>
            </w:r>
            <w:r>
              <w:rPr>
                <w:rStyle w:val="Articleauthors"/>
                <w:b/>
              </w:rPr>
              <w:t>A Brinzeu</w:t>
            </w:r>
            <w:r>
              <w:rPr>
                <w:rStyle w:val="Articleauthors"/>
              </w:rPr>
              <w:t xml:space="preserve">, V Dumitrascu, V Paunescu </w:t>
            </w:r>
            <w:r>
              <w:rPr>
                <w:b/>
              </w:rPr>
              <w:t>Adhesion Molecules Expression in Cultured Human Umbilical Endothelial Cells Timisoara Medical Journal</w:t>
            </w:r>
            <w:r>
              <w:rPr/>
              <w:t xml:space="preserve"> 2003 53(1): 112-118. ISSN: 1583-526X (Online Edition) Index Copernicus: </w:t>
            </w:r>
            <w:hyperlink r:id="rId13">
              <w:r>
                <w:rPr>
                  <w:rStyle w:val="InternetLink"/>
                </w:rPr>
                <w:t>https://journals.indexcopernicus.com/</w:t>
              </w:r>
            </w:hyperlink>
            <w:r>
              <w:rPr/>
              <w:t>; embase: https://www.embase.com/l</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b/>
                <w:b/>
              </w:rPr>
            </w:pPr>
            <w:r>
              <w:rPr/>
              <w:t xml:space="preserve">C Brinzeu, L Mada, </w:t>
            </w:r>
            <w:r>
              <w:rPr>
                <w:b/>
              </w:rPr>
              <w:t>A Brinzeu</w:t>
            </w:r>
            <w:r>
              <w:rPr/>
              <w:t xml:space="preserve">, A Brinzeu </w:t>
            </w:r>
            <w:r>
              <w:rPr>
                <w:b/>
              </w:rPr>
              <w:t>Invited review about the use of antibiotics in a county hospital. a romanian perspective (i) Timisoara Medical Journal</w:t>
            </w:r>
            <w:r>
              <w:rPr/>
              <w:t xml:space="preserve"> 2005 55(2): 113-135. ISSN: 1583-526X (Online Edition) Index Copernicus: </w:t>
            </w:r>
            <w:hyperlink r:id="rId14">
              <w:r>
                <w:rPr>
                  <w:rStyle w:val="InternetLink"/>
                </w:rPr>
                <w:t>https://journals.indexcopernicus.com/</w:t>
              </w:r>
            </w:hyperlink>
            <w:r>
              <w:rPr/>
              <w:t>; embase: https://www.embase.com/l</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A Brinzeu, M. Sindou, P. Mertens  Décompression vasculaire microchirurgicale pour névralgie vago-glosso-pharyngienne associé à un syndrome de dis-régulation végétative Neurochirurgie, Volume 57, Issues 4–6, September–December 2011, Page 279 https://doi.org/10.1016/j.neuchi.2011.09.093 IF 0,702 ISSN: 0028-3770</w:t>
            </w:r>
          </w:p>
          <w:p>
            <w:pPr>
              <w:pStyle w:val="Paragraphedeliste"/>
              <w:spacing w:lineRule="auto" w:line="240" w:before="0" w:after="0"/>
              <w:ind w:left="0" w:hanging="0"/>
              <w:contextualSpacing/>
              <w:jc w:val="both"/>
              <w:rPr>
                <w:rFonts w:ascii="Arial Narrow" w:hAnsi="Arial Narrow" w:cs="Arial Narrow"/>
                <w:color w:val="181818"/>
                <w:w w:val="105"/>
                <w:sz w:val="24"/>
                <w:szCs w:val="24"/>
                <w:lang w:val="ro-RO"/>
              </w:rPr>
            </w:pPr>
            <w:r>
              <w:rPr>
                <w:rFonts w:cs="Arial Narrow" w:ascii="Arial Narrow" w:hAnsi="Arial Narrow"/>
                <w:color w:val="181818"/>
                <w:w w:val="105"/>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Brinzeu, M. Sindou, E. Simon, P. Mertens  Étude de l’anatomie fonctionnelle (somatotopie) des radicelles du nerf accessoire (XI) par stimulation directe et monitorage EMG, en peropératoire Neurochirurgie, Volume 57, Issues 4–6, September–December 2011, Page 257 https://doi.org/10.1016/j.neuchi.2011.09.024 IF 0,702 ISSN: 0028-3770</w:t>
            </w:r>
          </w:p>
          <w:p>
            <w:pPr>
              <w:pStyle w:val="Paragraphedeliste"/>
              <w:spacing w:lineRule="auto" w:line="240" w:before="0" w:after="0"/>
              <w:ind w:left="0" w:hanging="0"/>
              <w:contextualSpacing/>
              <w:jc w:val="both"/>
              <w:rPr>
                <w:rFonts w:ascii="Arial Narrow" w:hAnsi="Arial Narrow" w:cs="Arial Narrow"/>
                <w:color w:val="181818"/>
                <w:w w:val="105"/>
                <w:sz w:val="24"/>
                <w:szCs w:val="24"/>
                <w:lang w:val="ro-RO"/>
              </w:rPr>
            </w:pPr>
            <w:r>
              <w:rPr>
                <w:rFonts w:cs="Arial Narrow" w:ascii="Arial Narrow" w:hAnsi="Arial Narrow"/>
                <w:color w:val="181818"/>
                <w:w w:val="105"/>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Brinzeu A., Dumot C., Georgoulis G., Dailler F., Sindou M., Mertens P Safety of the sitting position. A pseudorandomised non-inferiority methodology study European Journal of Anaesthesiology 2017 34 eSupplement 55 06AP01-6 p165 ISSN: 0256-0215 IF: 3,634 (abstract book of the 2017 Geneva ESA congress)</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pPr>
            <w:r>
              <w:rPr>
                <w:w w:val="105"/>
                <w:lang w:val="ro-RO"/>
              </w:rPr>
              <w:t>A Brinzeu, P Mertens, H Staquet Intrathecal Ziconotide for the Treatment of Sever Chronic Refractory Neuropathic Pain Due to Spinal Cord Lesions in Stereotact Funct Neurosurg 2016;94(suppl 1):1–132 DOI: 10.1159/000448961 #8601 p37 Abstract book of the 22nd Congress of the Europeean Society of Stereotactic and Functional Neurosurgery</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A Brinzeu, C Dumot, M Sindou Outcome after Microvascular Decompression for Trigeminal Neuralgia Due to Venous Neurovascular Conflicts: In a Series of Consecutive Patients in Stereotact Funct Neurosurg 2016;94(suppl 1):1–132 DOI: 10.1159/000448961 #8601 p37 Abstract book of the 22nd Congress of the Europeean Society of Stereotactic and Functional Neurosurgery</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G. Georgoulis, A. Brinzeu, F. Turjman, M. Sindou  Anévrysmes intracrâniens : clippage complémentaire au coiling : « Le danger opératoire des coils expulsés hors du sac dans l’espace cisternal » Neurochirurgie, Volume 57, Issues 4–6, September–December 2011, Page 279, https://doi.org/10.1016/j.neuchi.2011.09.092 IF 0,702 ISSN: 0028-3770</w:t>
            </w:r>
          </w:p>
          <w:p>
            <w:pPr>
              <w:pStyle w:val="Paragraphedeliste"/>
              <w:spacing w:lineRule="auto" w:line="240" w:before="0" w:after="0"/>
              <w:ind w:left="0" w:hanging="0"/>
              <w:contextualSpacing/>
              <w:jc w:val="both"/>
              <w:rPr>
                <w:rFonts w:ascii="Arial Narrow" w:hAnsi="Arial Narrow" w:cs="Arial Narrow"/>
                <w:color w:val="181818"/>
                <w:w w:val="105"/>
                <w:sz w:val="24"/>
                <w:szCs w:val="24"/>
                <w:lang w:val="ro-RO"/>
              </w:rPr>
            </w:pPr>
            <w:r>
              <w:rPr>
                <w:rFonts w:cs="Arial Narrow" w:ascii="Arial Narrow" w:hAnsi="Arial Narrow"/>
                <w:color w:val="181818"/>
                <w:w w:val="105"/>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M. Sindou, A. Brinzeu  Controverses sur le rôle des conflits vasculaires dans la névralgie trigéminale classique : arguments contre versus pour Neurochirurgie, Volume 63, Issue 1, March 2017, Pages 45-46 https://doi.org/10.1016/j.neuchi.2016.11.041 IF 0,702 ISSN: 0028-3770</w:t>
            </w:r>
          </w:p>
          <w:p>
            <w:pPr>
              <w:pStyle w:val="Paragraphedeliste"/>
              <w:spacing w:lineRule="auto" w:line="240" w:before="0" w:after="0"/>
              <w:ind w:left="0" w:hanging="0"/>
              <w:contextualSpacing/>
              <w:jc w:val="both"/>
              <w:rPr>
                <w:rFonts w:ascii="Arial Narrow" w:hAnsi="Arial Narrow" w:cs="Arial Narrow"/>
                <w:color w:val="181818"/>
                <w:w w:val="105"/>
                <w:sz w:val="24"/>
                <w:szCs w:val="24"/>
                <w:lang w:val="ro-RO"/>
              </w:rPr>
            </w:pPr>
            <w:r>
              <w:rPr>
                <w:rFonts w:cs="Arial Narrow" w:ascii="Arial Narrow" w:hAnsi="Arial Narrow"/>
                <w:color w:val="181818"/>
                <w:w w:val="105"/>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L. Drogba, A. Brinzeu, M. Sindou Valeur de l’imagerie par résonance magnétique pour le diagnostic de névralgie trigéminale classique par conflit neurovasculaire (étude prospective dans une série consécutive de 100 patients) Neurochirurgie, Volume 63, Issue 1, March 2017, Page 44 https://doi.org/10.1016/j.neuchi.2016.11.038 IF 0,702 ISSN: 0028-3770</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G. Georgoulis, A. Brinzeu, P. Mertens, M. Sindou  Exploration neurophysiologique intra-opératoire dans la radicotomie dorsale pour spasticité. Étude prospective sur son utilité dans une série consécutive de 8 patients diplégiques spastiques Neurochirurgie, Volume 63, Issue 1, March 2017, Page 45 https://doi.org/10.1016/j.neuchi.2016.11.040 IF 0,702 ISSN: 0028-3770</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C Dumot, A. Brinzeu, G. Georgoulis, F. Dailler, M. Sindou  Sécurité de la position assise : une étude randomisée de non-infériorité Neurochirurgie, Volume 60, Issue 6, December 2014, Page 322 https://doi.org/10.1016/j.neuchi.2014.10.005 IF 0,702 ISSN: 0028-3770</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G. Georgoulis, A. Brinzeu, G. Polo, P. Mertens, M. Sindou Traitement de la douleur neuropathique par association de méthodes neurochirurgicales. Illustration par vidéo présentation d’un cas Neurochirurgie, Volume 59, Issue 6, December 2013, Page 248 https://doi.org/10.1016/j.neuchi.2013.10.074 IF 0,702 ISSN: 0028-3770</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G. Georgoulis, A. Brinzeu, P. Mertens, M. Sindou  Radicotomie dorsale pour le traitement de la spasticité des enfants diplégiques. Abord étagé interlamaire et monitorage clinique et EMG pour cartographie topographique et testing électrophysiologique Neurochirurgie, Volume 59, Issue 6, December 2013, Pages 228-229 https://doi.org/10.1016/j.neuchi.2013.10.015 IF 0,702 ISSN: 0028-3770</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C. Dumot, A. Brinzeu, É. Simon, M. Sindou Place des compressions veineuses dans les névralgies trigéminales primaires traitées par décompression vasculaire pure : à propos d’une série consécutive de 115 cas de conflits veineux Neurochirurgie, Volume 59, Issue 6, December 2013, Page 234 https://doi.org/10.1016/j.neuchi.2013.10.032 IF 0,702 ISSN: 0028-3770</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M. Sindou, C. Batailler, A. Brinzeu, E. Simon, P. Mertens  Le rôle de l’« effet de chevalet » de l’arête pétreuse sur la racine trigéminale dans la genèse des névralgies trigéminales primaires. Vidéo d’un cas illustratif (3′30) Neurochirurgie, Volume 58, Issue 6, December 2012, Page 421 https://doi.org/10.1016/j.neuchi.2012.10.039 IF 0,702 ISSN: 0028-3770</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w w:val="105"/>
                <w:lang w:val="ro-RO"/>
              </w:rPr>
            </w:pPr>
            <w:r>
              <w:rPr>
                <w:w w:val="105"/>
                <w:lang w:val="ro-RO"/>
              </w:rPr>
              <w:t>Pardey Bracho G.F., Brinzeu A, Lukaszewicz A.-C., Mertens P., Lehot J.J.  Friedreich’s ataxia (FA), comorbidities and anaesthetic management. European Journal of Anaesthesiology 2017 34 eSupplement 55 06AP01-6 p150 ISSN: 0256-0215 IF: 3,634 (abstract book of the 2017 Geneva ESA congress)</w:t>
            </w:r>
          </w:p>
          <w:p>
            <w:pPr>
              <w:pStyle w:val="TextBody"/>
              <w:spacing w:lineRule="auto" w:line="252"/>
              <w:jc w:val="both"/>
              <w:rPr>
                <w:w w:val="105"/>
                <w:lang w:val="ro-RO"/>
              </w:rPr>
            </w:pPr>
            <w:r>
              <w:rPr>
                <w:w w:val="105"/>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both"/>
              <w:rPr>
                <w:rFonts w:ascii="Arial Narrow" w:hAnsi="Arial Narrow" w:cs="Arial Narrow"/>
                <w:b/>
                <w:b/>
                <w:color w:val="181818"/>
                <w:w w:val="105"/>
                <w:sz w:val="24"/>
                <w:szCs w:val="24"/>
                <w:lang w:val="ro-RO"/>
              </w:rPr>
            </w:pPr>
            <w:r>
              <w:rPr>
                <w:rFonts w:cs="Arial Narrow" w:ascii="Arial Narrow" w:hAnsi="Arial Narrow"/>
                <w:b/>
                <w:color w:val="181818"/>
                <w:w w:val="105"/>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w w:val="105"/>
                <w:sz w:val="24"/>
                <w:szCs w:val="24"/>
                <w:lang w:val="ro-RO"/>
              </w:rPr>
            </w:pPr>
            <w:r>
              <w:rPr>
                <w:rFonts w:cs="Arial Narrow" w:ascii="Arial Narrow" w:hAnsi="Arial Narrow"/>
                <w:color w:val="181818"/>
                <w:w w:val="105"/>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t xml:space="preserve">Marc Sindou, </w:t>
            </w:r>
            <w:r>
              <w:rPr>
                <w:b/>
              </w:rPr>
              <w:t>Andrei Brinzeu</w:t>
            </w:r>
            <w:r>
              <w:rPr/>
              <w:t>, Kim Burchiel: Dorsal Root Entry zone lesions for pain pag: 1459-1467 in « Youmans Neurological  surgery », Winn H.R. (ed), Elsevier-Saunders, Philadelphia, Seventh edition, 2016, eBook ISBN: 9780323341493, eBook ISBN: 9780323341509, Hardcover ISBN: 9780323287821 4320 pagini – in limba engleza</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t xml:space="preserve">G Georgulis, </w:t>
            </w:r>
            <w:r>
              <w:rPr>
                <w:b/>
              </w:rPr>
              <w:t>A Brinzeu</w:t>
            </w:r>
            <w:r>
              <w:rPr/>
              <w:t xml:space="preserve">, M Sindou: Dorsal Rhizotomy of the lumbo-sacral nerve roots for the treatment of spastic diplegia in cerebral palsy patients in Fessler and Sekhar (eds) in « Atlas  of  neurosurgical  techniques :  Spine  and  Peripheral  nerves»  2nd edition, Thieme, New York; 2016 Print ISBN: 9781626230545, E-Book ISBN: 9781626230552 </w:t>
            </w:r>
            <w:r>
              <w:rPr>
                <w:rStyle w:val="Doi"/>
              </w:rPr>
              <w:t xml:space="preserve">DOI: 10.1055/b-0036-136722 </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b/>
              </w:rPr>
              <w:t>A Birnzeu</w:t>
            </w:r>
            <w:r>
              <w:rPr/>
              <w:t>, M Sindou: MVD for arterial hypertension: a review 123-135 in Raymond F. Sekula Jr. Shi- Ting Li Jun Zhong « Microvascular decompressive surgery » Springer Heidelberg – New York – London 2016. e-book ISBN 978-94-017-7366-9, Hardcover ISBN 978-94-017-7365-2, Softcover ISBN 978-94-024-1336-6</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fr-FR"/>
              </w:rPr>
              <w:t xml:space="preserve">Marc Sindou, </w:t>
            </w:r>
            <w:r>
              <w:rPr>
                <w:b/>
                <w:lang w:val="fr-FR"/>
              </w:rPr>
              <w:t>A Brinzeu,</w:t>
            </w:r>
            <w:r>
              <w:rPr>
                <w:lang w:val="fr-FR"/>
              </w:rPr>
              <w:t xml:space="preserve"> J Maarawi ”Neurochirurgie de la douleur” 17-700-B-10, 2015, 25 de pagini,  Doi : 10.1016/S0246-0378(15)62885-8 in Encyclopédie médico-chirurgicale : Neurologie (Autor Colectiv) 7 Volume 3140 pagini. ISSN 0246-0378, ISBN 9782842995102 Elseveir- Masson  SAS 2015 – in limba franceza</w:t>
            </w:r>
          </w:p>
          <w:p>
            <w:pPr>
              <w:pStyle w:val="Paragraphedeliste"/>
              <w:spacing w:lineRule="auto" w:line="240" w:before="0" w:after="0"/>
              <w:ind w:left="0" w:hanging="0"/>
              <w:contextualSpacing/>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lang w:val="fr-FR"/>
              </w:rPr>
              <w:t xml:space="preserve">Marc Sindou, </w:t>
            </w:r>
            <w:r>
              <w:rPr>
                <w:b/>
                <w:lang w:val="fr-FR"/>
              </w:rPr>
              <w:t>A Brinzeu </w:t>
            </w:r>
            <w:r>
              <w:rPr>
                <w:lang w:val="fr-FR"/>
              </w:rPr>
              <w:t xml:space="preserve">: ”Nevralgie Trigeminale et Neurochirurgie”17-023-A-85, 2018, 15 paginiDoi : 10.1016/S0246-0378(18)86582-4 in Encyclopédie médico-chirurgicale : Neurologie (Autor Colectiv) 7 Volume 3140 pagini. </w:t>
            </w:r>
            <w:r>
              <w:rPr/>
              <w:t>ISSN 0246-0378, ISBN 9782842995102 Elseveir- Masson SAS  2018 – in limba franceza</w:t>
            </w:r>
          </w:p>
          <w:p>
            <w:pPr>
              <w:pStyle w:val="Paragraphedeliste"/>
              <w:spacing w:lineRule="auto" w:line="240" w:before="0" w:after="0"/>
              <w:ind w:left="0" w:hanging="0"/>
              <w:contextualSpacing/>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t xml:space="preserve">Dumot C, </w:t>
            </w:r>
            <w:r>
              <w:rPr>
                <w:b/>
              </w:rPr>
              <w:t xml:space="preserve">Brinzeu A (autor correspondent), </w:t>
            </w:r>
            <w:r>
              <w:rPr/>
              <w:t xml:space="preserve"> Berthiller J,  Sindou M. </w:t>
            </w:r>
            <w:r>
              <w:rPr>
                <w:b/>
              </w:rPr>
              <w:t>Trigeminal neuralgia due to venous neurovascular conflicts: outcome after microvascular decompression in a series of 55 consecutive patients.</w:t>
            </w:r>
            <w:r>
              <w:rPr/>
              <w:t xml:space="preserve"> Acta Neurochir (Wien).  2017 Feb;159(2):237-249. doi: 10.1007/s00701-016-2994-y. Epub 2016 Nov 5. FI: </w:t>
            </w:r>
            <w:r>
              <w:rPr>
                <w:rFonts w:cs="Arial" w:ascii="Arial Narrow" w:hAnsi="Arial Narrow"/>
                <w:b/>
                <w:color w:val="181818"/>
                <w:lang w:val="ro-RO"/>
              </w:rPr>
              <w:t xml:space="preserve">1,929, </w:t>
            </w:r>
            <w:r>
              <w:rPr/>
              <w:t xml:space="preserve">ISSN: 0001-6268 (print) ISSN: 0942-0940 (web) – </w:t>
            </w:r>
            <w:r>
              <w:rPr>
                <w:b/>
                <w:bCs/>
              </w:rPr>
              <w:t>Premiat la EANS 2018 Bruxelles</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Brînzeu A</w:t>
            </w:r>
            <w:r>
              <w:rPr/>
              <w:t xml:space="preserve">, Sindou M. </w:t>
            </w:r>
            <w:r>
              <w:rPr>
                <w:b/>
              </w:rPr>
              <w:t>Functional anatomy of the accessory nerve studied through intraoperative electrophysiological mapping</w:t>
            </w:r>
            <w:r>
              <w:rPr/>
              <w:t xml:space="preserve">  J Neurosurg. 2017 Mar;126(3):913-921. doi: 10.3171/2015.11.JNS15817. Epub 2016 Apr 8. ISSN: 0022-3085 (print) ISSN: 1933-0693 (web) FI: </w:t>
            </w:r>
            <w:r>
              <w:rPr>
                <w:rFonts w:cs="Arial" w:ascii="Arial Narrow" w:hAnsi="Arial Narrow"/>
                <w:b/>
                <w:color w:val="181818"/>
                <w:lang w:val="ro-RO"/>
              </w:rPr>
              <w:t>4,381 – premiat de scoala doctorala UMFT</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w w:val="105"/>
                <w:lang w:val="ro-RO"/>
              </w:rPr>
            </w:pPr>
            <w:r>
              <w:rPr>
                <w:b/>
                <w:w w:val="105"/>
                <w:lang w:val="ro-RO"/>
              </w:rPr>
              <w:t>2006</w:t>
            </w:r>
            <w:r>
              <w:rPr>
                <w:w w:val="105"/>
                <w:lang w:val="ro-RO"/>
              </w:rPr>
              <w:t xml:space="preserve"> Premiul 1 la sectiunea postere a celui de-al 32lea congres al Societatii Romane de Anestezie si Reanimare, Eforie Nord, Romania cu  Evoluţia rezistentei germenilor in TI din Spitalul Judeţean Timisoara], E Oprea, L Mada, A Vacarescu, AM Patrascu, C. Macarie, A Botke, A. Brinzeu, T Singh, AT Brinzeu, C Brinzeu.</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b/>
                <w:w w:val="105"/>
                <w:lang w:val="ro-RO"/>
              </w:rPr>
              <w:t>2005</w:t>
            </w:r>
            <w:r>
              <w:rPr>
                <w:w w:val="105"/>
                <w:lang w:val="ro-RO"/>
              </w:rPr>
              <w:t xml:space="preserve"> Premiul 1 la sectiunea prezentari de studii clinice la al 9lea congres international pentru studentii la medicina si tineri medici cu Cost eficiency of antibiotherapy in a romanian ICU A Brinzeu, A Botke, A Vacarescu, E Oprea, T Singh, V Ciocotisan</w:t>
            </w:r>
          </w:p>
          <w:p>
            <w:pPr>
              <w:pStyle w:val="Paragraphedeliste"/>
              <w:spacing w:before="0" w:after="200"/>
              <w:ind w:left="0" w:hanging="0"/>
              <w:contextualSpacing/>
              <w:rPr>
                <w:rFonts w:ascii="Arial Narrow" w:hAnsi="Arial Narrow" w:cs="Arial Narrow"/>
                <w:color w:val="181818"/>
                <w:w w:val="105"/>
                <w:sz w:val="24"/>
                <w:szCs w:val="24"/>
                <w:lang w:val="ro-RO"/>
              </w:rPr>
            </w:pPr>
            <w:r>
              <w:rPr>
                <w:rFonts w:cs="Arial Narrow" w:ascii="Arial Narrow" w:hAnsi="Arial Narrow"/>
                <w:color w:val="181818"/>
                <w:w w:val="105"/>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l 1 la sectiunea prezentari de studii preclinice la al 9lea congres international pentru studentii la medicina si tineri medici cu MSC vs. NSC (Mesenchymal Stem Cells versus Neural Stem Cells)  A Brinzeu, A Botke, A Vacarescu, E Oprea, T Singh, V Ciocotisan</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2 Premiul 1 la sectiunea de postere a congresului Societatii Romane de Stiinte Fiziologice, Cluj, Romania cu Diferenţe de perceptie dureroasa între sexe A Brinzeu, A Botke, V Ciocotisan, R Mocanu, O Coste, V Paunescu, G Mihalas</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Brinzeu</w:t>
            </w:r>
            <w:r>
              <w:rPr>
                <w:rFonts w:cs="Arial Narrow" w:ascii="Arial Narrow" w:hAnsi="Arial Narrow"/>
                <w:color w:val="181818"/>
                <w:sz w:val="24"/>
                <w:szCs w:val="24"/>
                <w:lang w:val="ro-RO"/>
              </w:rPr>
              <w:t xml:space="preserve"> Motor cortex stimulation. at the 23rd Congress of the Europeean Society of Stereotactic and Functional Neurosurgery in Glasgow, Scotland 26-29 September 2018</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Brinzeu</w:t>
            </w:r>
            <w:r>
              <w:rPr>
                <w:rFonts w:cs="Arial Narrow" w:ascii="Arial Narrow" w:hAnsi="Arial Narrow"/>
                <w:color w:val="181818"/>
                <w:sz w:val="24"/>
                <w:szCs w:val="24"/>
                <w:lang w:val="ro-RO"/>
              </w:rPr>
              <w:t xml:space="preserve"> „Ziconotide for spinal cord injury related pain“ 6th International Symposium Invasive Procedures in Motion 2018 2-3 Mars, Notwill, Lucerne, Switzerland</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Brinzeu</w:t>
            </w:r>
            <w:r>
              <w:rPr>
                <w:rFonts w:cs="Arial Narrow" w:ascii="Arial Narrow" w:hAnsi="Arial Narrow"/>
                <w:color w:val="181818"/>
                <w:sz w:val="24"/>
                <w:szCs w:val="24"/>
                <w:lang w:val="ro-RO"/>
              </w:rPr>
              <w:t>: Essential Hypertension and neurovascular compression- is there a relation? 6th Annual EANS Young Neurosurgeons’ Meeting: Posterior Fossa and the Craniocervical Junction 7-10 April 2016 Royal college of Surgeons of England, London, UK</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Brinzeu</w:t>
            </w:r>
            <w:r>
              <w:rPr>
                <w:rFonts w:cs="Arial Narrow" w:ascii="Arial Narrow" w:hAnsi="Arial Narrow"/>
                <w:color w:val="181818"/>
                <w:sz w:val="24"/>
                <w:szCs w:val="24"/>
                <w:lang w:val="ro-RO"/>
              </w:rPr>
              <w:t>: “Tricks of the trade in trigeminal neuralgia.”  6th Annual EANS Young Neurosurgeons’ Meeting: Posterior Fossa and the Craniocervical Junction 7-10 April 2016 Royal college of Surgeons of England, London, UK</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Brinzeu</w:t>
            </w:r>
            <w:r>
              <w:rPr>
                <w:rFonts w:cs="Arial Narrow" w:ascii="Arial Narrow" w:hAnsi="Arial Narrow"/>
                <w:color w:val="181818"/>
                <w:sz w:val="24"/>
                <w:szCs w:val="24"/>
                <w:lang w:val="ro-RO"/>
              </w:rPr>
              <w:t xml:space="preserve"> Use of somatosensory evoked potentials in selecting patients for sinal neuromodulation at the 12th World Congress of the International Neuromodulation Society in Montral, Quebec, Canada June 6-11, 2015</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 Brinzeu</w:t>
            </w:r>
            <w:r>
              <w:rPr>
                <w:rFonts w:cs="Arial Narrow" w:ascii="Arial Narrow" w:hAnsi="Arial Narrow"/>
                <w:color w:val="181818"/>
                <w:sz w:val="24"/>
                <w:szCs w:val="24"/>
                <w:lang w:val="ro-RO"/>
              </w:rPr>
              <w:t xml:space="preserve"> Intraoperative neurophysiology for intramedullary lesions. Presentation la – al 13lea Congres national al Societe Germane de Anesthesiologie. Workshop pe tematica monitorizarii intraoperatorii. Berlin Octombire 2013</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C Dumot, M Sindou: “Outcome after microvascular decompression for Trigeminal Neuralgia due to venous neurovascular conflicts in a series of consecutive patients.” XXIInd Congress of the Europeean Society for Stereotactic and Functional Neurosurgery. 28 September – 1st of October 2016 Madrid, Spain</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P Mertens, H Staquet: “Intrathecal ziconotide for the treatment of severe chronic refractory neuropathic pain due to spinal cord lesions” XXIInd Congress of the Europeean Society for Stereotactic and Functional Neurosurgery. 28 September – 1st of October 2016 Madrid, Spain.</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i Brinzeu, Marc Sindou: “Clinical and neurophysiological evidence that spinal cord stimulation works through dorsal column fibers. What about dorsal root ganglion stimulation.” 17th Quadrienal meeting of the World Society for Sterotactic and Functional Neurosurgery 26-29 June 2017 Berlin, Germany</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Andrei Brinzeu, Landry Drogba Marc Sindou: Diagnostic value of MRI for the identification of neurovascular conflicts in patients with classical trigeminal neuralgia. 17th Quadrienal meeting of the World Society for Sterotactic and Functional Neurosurgery 26-29 June 2017 Berlin, Germany</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color w:val="181818"/>
                <w:sz w:val="24"/>
                <w:szCs w:val="24"/>
              </w:rPr>
              <w:t xml:space="preserve">Andrei Brinzeu, C Dumot, J Berthillier, M Sindou. Trigeminal Neuralgia due to venous neurovascular conflicts outcome after microvascular decompression in a series of 86 consecutive patients. </w:t>
            </w:r>
            <w:r>
              <w:rPr>
                <w:rFonts w:cs="Arial Narrow" w:ascii="Arial Narrow" w:hAnsi="Arial Narrow"/>
                <w:color w:val="181818"/>
                <w:sz w:val="24"/>
                <w:szCs w:val="24"/>
                <w:lang w:val="fr-FR"/>
              </w:rPr>
              <w:t>Le congrès de l’EANS (Association Europeene des Societes Neurochirugicales) 2016, Athenes 2016.</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contextualSpacing/>
              <w:jc w:val="both"/>
              <w:rPr>
                <w:rFonts w:ascii="Arial Narrow" w:hAnsi="Arial Narrow" w:cs="Arial Narrow"/>
                <w:b/>
                <w:b/>
                <w:color w:val="181818"/>
                <w:sz w:val="24"/>
                <w:szCs w:val="24"/>
                <w:lang w:val="fr-FR"/>
              </w:rPr>
            </w:pPr>
            <w:r>
              <w:rPr>
                <w:rFonts w:cs="Arial Narrow" w:ascii="Arial Narrow" w:hAnsi="Arial Narrow"/>
                <w:b/>
                <w:color w:val="181818"/>
                <w:sz w:val="24"/>
                <w:szCs w:val="24"/>
                <w:lang w:val="fr-FR"/>
              </w:rPr>
            </w:r>
          </w:p>
          <w:p>
            <w:pPr>
              <w:pStyle w:val="Paragraphedeliste"/>
              <w:spacing w:lineRule="auto" w:line="240" w:before="0" w:after="0"/>
              <w:ind w:left="0" w:hanging="0"/>
              <w:contextualSpacing/>
              <w:jc w:val="both"/>
              <w:rPr/>
            </w:pPr>
            <w:r>
              <w:rPr>
                <w:rFonts w:cs="Arial Narrow" w:ascii="Arial Narrow" w:hAnsi="Arial Narrow"/>
                <w:color w:val="181818"/>
                <w:sz w:val="24"/>
                <w:szCs w:val="24"/>
              </w:rPr>
              <w:t xml:space="preserve">Andrei Brinzeu, , C Dumot, P Mertens, E Simon Failure of robotic sterotactic biopsy due to hardness of tumor in a posterior fossa lesion – 2 ilustrative cases. </w:t>
            </w:r>
            <w:r>
              <w:rPr>
                <w:rFonts w:cs="Arial Narrow" w:ascii="Arial Narrow" w:hAnsi="Arial Narrow"/>
                <w:color w:val="181818"/>
                <w:sz w:val="24"/>
                <w:szCs w:val="24"/>
                <w:lang w:val="fr-FR"/>
              </w:rPr>
              <w:t>Poster la Congersul EANS de la Praga 2014</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Andrei Brinzeu, E Simon, P Mertens, M Sindou. Anatomy of the XIth nerve tested through intraoperative neurophysiology. At the 2014 Annual Meeting of the Congress of Neurological Surgeon 18-22 October, Boston, MA, US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Andrei Brinzeu, C Dumot, G Georgulis, P Mertens, M Sindou. Safety of the sitting position at the 2014 Annual Meeting of the Congress of Neurological Surgeon 18-22 October, Boston, MA, US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color w:val="181818"/>
                <w:sz w:val="24"/>
                <w:szCs w:val="24"/>
              </w:rPr>
              <w:t>A.Brinzeu, P.Mertens, M.Sindou Primary idiopathic syringomielia treatment by sectioning the filum terminale. Poster la congresulm EANS de la Rom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th Congress of the Romanian Society of Neurosurgey (4 prezen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Resultats du registre de suivi a deux ans l’implantation d’un stimulateur medullaire Medtronic. Forum Medflow, Paris 14 Martie – reunuiune organizata de Medtronic Neuromodul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Intraoperative Neuromonitroing la Conferinta Nationala ASNER, Caciulata 2017</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color w:val="181818"/>
                <w:sz w:val="24"/>
                <w:szCs w:val="24"/>
                <w:lang w:val="ro-RO"/>
              </w:rPr>
              <w:t>A Brinzeu From The Lab to the OR and all the way back. At the Healthcare, Education and Research Talks in Timisoara, Romania 2017</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T Brousolle, P Mertens. Longevity of implanted pulse generators in deep brain stimulation, a comparative study. La Congresul Societatii Franceze de Neurochirurigie, Grenoble 2018</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Surgery for pain in cancer patients. at the 44th Congress of the Romanian Society of Neurosurgery September 2018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M Sindou Reliability of MRI for predicting characteristics of the neurovascular conflicts in trigeminal neuralgia: implication in surgical decision making for microvascular decompression. at the 44th Congress of the Romanian Society of Neurosurgery September 2018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M Guenot Clasical temporal lobectomy 3D video presentation. at the 44th Congress of the Romanian Society of Neurosurgery September 2018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M Sindou Clivability of convexity meningiomas at the 44th Congress of the Romanian Society of Neurosurgery September 2018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i Brinzeu, Marc Sindou: Outcome after surgery for classical trigeminal neuralgia – comparative study and meta-analysis. 3rd Congress of the Southeast Europe Neurosurgical Society September 14-16, 2017,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drei Brinzeu, Marc Sindou: Reliability of various MRI techniques for the detection of NVC in patients with classical TN. 3rd Congress of the Southeast Europe Neurosurgical Society September 14-16, 2017, Cluj-Napoca, Romania. </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M. Sindou, P. Mertens  Décompression vasculaire microchirurgicale pour névralgie vago-glosso-pharyngienne associé à un syndrome de dis-régulation végétative Neurochirurgie au Congres de la Societe Francaise de Neurochirurgie Toulouse 2015</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i Brinzeu, Emile Simon, Marc SIndou, Patrick Mertens Organizarea somatotopica a nervului accesor (In franceza) Organisation somathotopique du nerf accessoire. Etude d’anatomie fonctionnelle par EMG intra opératoire.. la 96eme congers de l’association des morphologistes, Amiens, Mars 2014.</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E.Simon, P. Mertens, M.Sindou Nevralgiile trigmeinale prin conflcite multiple. Tehnica operatorie de decompressie (in limba franceza) Névralgies du trijumeau par conflits vasculo-nerveux multiples. Technique opératoire de décompression. , présenté lors du 30eme congrès de la Société Nationale Française de Neurochirurgie, Dijon, Franc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E Oprea, L Mada, A Vacarescu, AM Patrascu, C. Macarie, A Botke, T Singh, AT Brinzeu, C Brinzeu Rata standardizata a mortalitatii interapie intensiva, présenté lors du 25eme congrès de la Société Roumaine d’Anesthésie et de Réanimation, Sinaia, Roumani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E Oprea, L Mada, A Vacarescu, AM Patrascu, C Macarie, A Botke, T Singh, AT Brinzeu, C Brinzeu Predictori de mortalitate in terapie intensiva ;, présenté lors du 24eme congrès de la Société Roumaine d’Anesthésie et de Réanimation, Eforie Nord, Roumani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A Botke, A Vacarescu, Emilia Oprea, T Singh, V Ciocotisan Cost eficiency of antibiotherapy in a romanian ICU, présentation lors du 9ème congrès international pour les étudiants en médecine et jeunes médecins, Timisoara, Roumani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Paragraphedelist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color w:val="181818"/>
                <w:sz w:val="24"/>
                <w:szCs w:val="24"/>
                <w:lang w:val="ro-RO"/>
              </w:rPr>
              <w:t>Andrei Brinzeu, Jean-Bernard Caillet, Gustavo Polo, Patrick Mertens Sevrajul dozelor inalte de morfina intratecala prin asociere de metadona orala cu PRIALT intratecal. (in franceza) Sevrage de haute dose de morphine intrathecale par association de méthadone orale et de PRIALT® intrathecal. Poster au - 13eme Congres national de La Societe Francaise d’evaluation et du traitment de la douleur,</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is</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rinzeu, D.Patrascu, C.Macarie, C.Brinzeu, A.T. Brinzeu Evolutia abceselor cerebrale dupa introducerea unei terapii standardizate (in fraceza) L’evolution des abcès cérébraux après l’introduction d’une thérapie standardisée, poster au congrès SNCLF , Vienne, Autriche, juin 2011</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rinzeu, S.Driollet Laspiur, E.Simon, P.Mertens, M.Sindou Siringomielii in aparenta primare. Tratament prin sectionarea filum terminale. (in fraceza)  Syringomyélies en apparence primitives. Traitement par section du filum terminale. Cas illustratif. poster présenté lors du 31eme congrès de la Société Nationale de Neurochirurgie, Dijon, France, avril 2011</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pPr>
            <w:r>
              <w:rPr>
                <w:rFonts w:cs="Arial Narrow" w:ascii="Arial Narrow" w:hAnsi="Arial Narrow"/>
                <w:color w:val="181818"/>
                <w:sz w:val="24"/>
                <w:szCs w:val="24"/>
                <w:lang w:val="ro-RO"/>
              </w:rPr>
              <w:t>F Aichaoui, A Brinzeu, M Sindou Tehnica si interesul studiului raspuunsurilor directe masticatorii si a reflexelor trigemino faciale in tratamentul nevralgiei de trigemen prin termocoagulare prin radiofrecventa (in franceza)  Technique et Intérêt de l’étude des réponses directes masticatrices et des reflexes trigémino-faciaux dans le traitement de la névralgie trigéminale par thermocoagulation RF</w:t>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sentation au congrès de neurochirurgie 2010 à Lyon –</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Brinzeu, A Botke, V Ciocotisan, R Mocanu, O Coste, V Paunescu, G Mihalas Diferente de perceptie dureroasa intre sexe. Poster présenté lors du 12eme congrès de la Société Roumaine de Physiologie, Cluj, Roumani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umot C, Brinzeu A (autor correspondent),  Berthiller J,  Sindou M. Trigeminal neuralgia due to venous neurovascular conflicts: outcome after microvascular decompression in a series of 55 consecutive patients. Acta Neurochir (Wien).  2017 Feb;159(2):237-249. doi: 10.1007/s00701-016-2994-y. Epub 2016 Nov 5. FI: 1,929, ISSN: 0001-6268 (print) ISSN: 0942-0940 (web) – </w:t>
            </w:r>
            <w:r>
              <w:rPr>
                <w:rFonts w:cs="Arial Narrow" w:ascii="Arial Narrow" w:hAnsi="Arial Narrow"/>
                <w:b/>
                <w:color w:val="181818"/>
                <w:sz w:val="24"/>
                <w:szCs w:val="24"/>
                <w:lang w:val="ro-RO"/>
              </w:rPr>
              <w:t>15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ndou M, Mahmoudi M, Brînzeu A : Hypertension of neurogenic origin: effect of microvascular decompression of the CN IX-X root entry/exit zone and ventrolateral medulla on blood pressure in a prospective series of 48 patients with hemifacial spasm associated with essential hypertension. J Neurosurg. 2015 Dec;123(6):1405-13. doi: 10.3171/2014.12.JNS141775. Epub 2015 Jul 31.IF: 3,441 ISSN: 0022-3085 (print) ISSN: 1933-0693 (web) – </w:t>
            </w:r>
            <w:r>
              <w:rPr>
                <w:rFonts w:cs="Arial Narrow" w:ascii="Arial Narrow" w:hAnsi="Arial Narrow"/>
                <w:b/>
                <w:color w:val="181818"/>
                <w:sz w:val="24"/>
                <w:szCs w:val="24"/>
                <w:lang w:val="ro-RO"/>
              </w:rPr>
              <w:t>12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înzeu A, Sindou M. Functional anatomy of the accessory nerve studied through intraoperative electrophysiological mapping  J Neurosurg. 2017 Mar;126(3):913-921. doi: 10.3171/2015.11.JNS15817. Epub 2016 Apr 8. ISSN: 0022-3085 (print) ISSN: 1933-0693 (web) FI: 4,381 – </w:t>
            </w:r>
            <w:r>
              <w:rPr>
                <w:rFonts w:cs="Arial Narrow" w:ascii="Arial Narrow" w:hAnsi="Arial Narrow"/>
                <w:b/>
                <w:color w:val="181818"/>
                <w:sz w:val="24"/>
                <w:szCs w:val="24"/>
                <w:lang w:val="ro-RO"/>
              </w:rPr>
              <w:t>5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înzeu A, Drogba L, Sindou M. Reliability of MRI for predicting characteristics of neurovascular conflicts in trigeminal neuralgia: implications for surgical decision making. J Neurosurg. 2018 Apr 1:1-11. doi: 10.3171/2017.8.JNS171222, IF: 4,381 ISSN: 0022-3085 (print), ISSN: 1933-0693 (web) – </w:t>
            </w:r>
            <w:r>
              <w:rPr>
                <w:rFonts w:cs="Arial Narrow" w:ascii="Arial Narrow" w:hAnsi="Arial Narrow"/>
                <w:b/>
                <w:color w:val="181818"/>
                <w:sz w:val="24"/>
                <w:szCs w:val="24"/>
                <w:lang w:val="ro-RO"/>
              </w:rPr>
              <w:t>4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ndou M,, Esqueda-Liquidano M,, Brinzeu A. Microvascular decompression for hemifacial spasm: 3-dimensional operative video. Operative Neurosurgery. 2015 Mar;11 Suppl 2:200; discussion 200. doi: 10.1227/NEU.0000000000000573. IF: 1,670 ISSN: 2332-4252 (print) ISSN: 2332-4260 (web)– </w:t>
            </w:r>
            <w:r>
              <w:rPr>
                <w:rFonts w:cs="Arial Narrow" w:ascii="Arial Narrow" w:hAnsi="Arial Narrow"/>
                <w:b/>
                <w:color w:val="181818"/>
                <w:sz w:val="24"/>
                <w:szCs w:val="24"/>
                <w:lang w:val="ro-RO"/>
              </w:rPr>
              <w:t>1 Cit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 Georgulis, A Brinzeu, M Sindou: Dorsal Rhizotomy of the lumbo-sacral nerve roots for the treatment of spastic diplegia in cerebral palsy patients in Fessler and Sekhar (eds) in « Atlas  of  neurosurgical  techniques :  Spine  and  Peripheral  nerves»  2nd edition, Thieme, New York; 2016 Print ISBN: 9781626230545, E-Book ISBN: 9781626230552 DOI: 10.1055/b-0036-136722 – </w:t>
            </w:r>
            <w:r>
              <w:rPr>
                <w:rFonts w:cs="Arial Narrow" w:ascii="Arial Narrow" w:hAnsi="Arial Narrow"/>
                <w:b/>
                <w:color w:val="181818"/>
                <w:sz w:val="24"/>
                <w:szCs w:val="24"/>
                <w:lang w:val="ro-RO"/>
              </w:rPr>
              <w:t>3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inzeu A,  Dumot C,  Sindou M Role of the petrous ridge and angulation of the trigeminal nerve in the pathogenesis of trigeminal neuralgia, with implications for microvascular decompression.Acta Neurochir (Wien). 2018 May;160(5):971-976. doi: 10.1007/s00701-018-3468-1. FI: 1,929 ISSN: 0001-6268 (print), ISSN: 0942-0940 (web) – </w:t>
            </w:r>
            <w:r>
              <w:rPr>
                <w:rFonts w:cs="Arial Narrow" w:ascii="Arial Narrow" w:hAnsi="Arial Narrow"/>
                <w:b/>
                <w:color w:val="181818"/>
                <w:sz w:val="24"/>
                <w:szCs w:val="24"/>
                <w:lang w:val="ro-RO"/>
              </w:rPr>
              <w:t>1 Cit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umot C, Brinzeu A (autor correspondent),  Berthiller J,  Sindou M. Trigeminal neuralgia due to venous neurovascular conflicts: outcome after microvascular decompression in a series of 55 consecutive patients. Acta Neurochir (Wien).  2017 Feb;159(2):237-249. doi: 10.1007/s00701-016-2994-y. Epub 2016 Nov 5. FI: 1,929, ISSN: 0001-6268 (print) ISSN: 0942-0940 (web) </w:t>
            </w:r>
            <w:r>
              <w:rPr>
                <w:rFonts w:cs="Arial Narrow" w:ascii="Arial Narrow" w:hAnsi="Arial Narrow"/>
                <w:b/>
                <w:color w:val="181818"/>
                <w:sz w:val="24"/>
                <w:szCs w:val="24"/>
                <w:lang w:val="ro-RO"/>
              </w:rPr>
              <w:t>1 cit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ndou M, Mahmoudi M, Brînzeu A : Hypertension of neurogenic origin: effect of microvascular decompression of the CN IX-X root entry/exit zone and ventrolateral medulla on blood pressure in a prospective series of 48 patients with hemifacial spasm associated with essential hypertension. J Neurosurg. 2015 Dec;123(6):1405-13. doi: 10.3171/2014.12.JNS141775. Epub 2015 Jul 31.IF: 3,441 ISSN: 0022-3085 (print) ISSN: 1933-0693 (web) – 1 Cit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inzeu A,  Dumot C,  Sindou M Role of the petrous ridge and angulation of the trigeminal nerve in the pathogenesis of trigeminal neuralgia, with implications for microvascular decompression.Acta Neurochir (Wien). 2018 May;160(5):971-976. doi: 10.1007/s00701-018-3468-1. FI: 1,929 ISSN: 0001-6268 (print), ISSN: 0942-0940 (web) – 1 Cit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umot C, Brinzeu A (autor correspondent),  Berthiller J,  Sindou M. Trigeminal neuralgia due to venous neurovascular conflicts: outcome after microvascular decompression in a series of 55 consecutive patients. Acta Neurochir (Wien).  2017 Feb;159(2):237-249. doi: 10.1007/s00701-016-2994-y. Epub 2016 Nov 5. FI: 1,929, ISSN: 0001-6268 (print) ISSN: 0942-0940 (web) – </w:t>
            </w:r>
            <w:r>
              <w:rPr>
                <w:rFonts w:cs="Arial Narrow" w:ascii="Arial Narrow" w:hAnsi="Arial Narrow"/>
                <w:b/>
                <w:color w:val="181818"/>
                <w:sz w:val="24"/>
                <w:szCs w:val="24"/>
                <w:lang w:val="ro-RO"/>
              </w:rPr>
              <w:t>3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ndou M, Mahmoudi M, Brînzeu A : Hypertension of neurogenic origin: effect of microvascular decompression of the CN IX-X root entry/exit zone and ventrolateral medulla on blood pressure in a prospective series of 48 patients with hemifacial spasm associated with essential hypertension. J Neurosurg. 2015 Dec;123(6):1405-13. doi: 10.3171/2014.12.JNS141775. Epub 2015 Jul 31.IF: 3,441 ISSN: 0022-3085 (print) ISSN: 1933-0693 (web) – 3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ndou M,, Esqueda-Liquidano M,, Brinzeu A. Microvascular decompression for hemifacial spasm: 3-dimensional operative video. Operative Neurosurgery. 2015 Mar;11 Suppl 2:200; discussion 200. doi: 10.1227/NEU.0000000000000573. IF: 1,670 ISSN: 2332-4252 (print) ISSN: 2332-4260 (web) – 2 citari</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ld Neurosurgery</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radiology</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Nevralgie de Trigemen: UMFT Victor Babes cercul CSNT Noiembrie 2016</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Neurochirurgie Functionala: UMFT Victor Babes cercul CSNT Martie 2017</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Stimulare cerebrala profunda pentru tulburari de miscare: UMFT Victor Babes cercul CSNT Aprilie 2018</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Chirurgia Durerii: UMFT Victor Babes cercul CSNT Septembrie 2016</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Paragraphedeliste"/>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a</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Paragraphedeliste"/>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9</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9</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7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Paragraphedeliste"/>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Paragraphedeliste"/>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0</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0</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79</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4</w:t>
            </w:r>
          </w:p>
        </w:tc>
        <w:tc>
          <w:tcPr>
            <w:tcW w:w="270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Paragraphedeliste"/>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9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Paragraphedeliste"/>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RINZEU  PRENUME Andrei</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15"/>
      <w:headerReference w:type="first" r:id="rId1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6">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2" w:hanging="0"/>
      <w:outlineLvl w:val="0"/>
    </w:pPr>
    <w:rPr>
      <w:rFonts w:eastAsia="Calibri" w:cs="Calibri"/>
      <w:b/>
      <w:bCs/>
      <w:sz w:val="28"/>
      <w:szCs w:val="28"/>
    </w:rPr>
  </w:style>
  <w:style w:type="character" w:styleId="WW8Num1z1">
    <w:name w:val="WW8Num1z1"/>
    <w:qFormat/>
    <w:rPr>
      <w:rFonts w:eastAsia="Calibri"/>
      <w:b/>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1z1">
    <w:name w:val="WW8Num11z1"/>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eastAsia="Times New Roman" w:cs="Segoe UI"/>
      <w:sz w:val="18"/>
      <w:szCs w:val="18"/>
      <w:lang w:val="en-US"/>
    </w:rPr>
  </w:style>
  <w:style w:type="character" w:styleId="InternetLink">
    <w:name w:val="Hyperlink"/>
    <w:rPr>
      <w:color w:val="0563C1"/>
      <w:u w:val="single"/>
    </w:rPr>
  </w:style>
  <w:style w:type="character" w:styleId="Articleauthors">
    <w:name w:val="article_authors"/>
    <w:qFormat/>
    <w:rPr/>
  </w:style>
  <w:style w:type="character" w:styleId="Doi">
    <w:name w:val="doi"/>
    <w:qFormat/>
    <w:rPr/>
  </w:style>
  <w:style w:type="character" w:styleId="CorpsdetexteCar">
    <w:name w:val="Corps de texte Car"/>
    <w:qFormat/>
    <w:rPr>
      <w:rFonts w:cs="Calibri"/>
      <w:sz w:val="21"/>
      <w:szCs w:val="21"/>
      <w:lang w:val="en-US"/>
    </w:rPr>
  </w:style>
  <w:style w:type="character" w:styleId="Titre1Car">
    <w:name w:val="Titre 1 Car"/>
    <w:qFormat/>
    <w:rPr>
      <w:rFonts w:cs="Calibri"/>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eastAsia="Calibri" w:cs="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neuchi.2016.11.041" TargetMode="External"/><Relationship Id="rId3" Type="http://schemas.openxmlformats.org/officeDocument/2006/relationships/hyperlink" Target="https://doi.org/10.1016/j.neuchi.2011.09.093" TargetMode="External"/><Relationship Id="rId4" Type="http://schemas.openxmlformats.org/officeDocument/2006/relationships/hyperlink" Target="https://doi.org/10.1016/j.neuchi.2011.09.024" TargetMode="External"/><Relationship Id="rId5" Type="http://schemas.openxmlformats.org/officeDocument/2006/relationships/hyperlink" Target="https://doi.org/10.1016/j.neuchi.2011.09.092" TargetMode="External"/><Relationship Id="rId6" Type="http://schemas.openxmlformats.org/officeDocument/2006/relationships/hyperlink" Target="https://doi.org/10.1016/j.neuchi.2016.11.040" TargetMode="External"/><Relationship Id="rId7" Type="http://schemas.openxmlformats.org/officeDocument/2006/relationships/hyperlink" Target="https://doi.org/10.1016/j.neuchi.2016.11.038" TargetMode="External"/><Relationship Id="rId8" Type="http://schemas.openxmlformats.org/officeDocument/2006/relationships/hyperlink" Target="https://doi.org/10.1016/j.neuchi.2014.10.005" TargetMode="External"/><Relationship Id="rId9" Type="http://schemas.openxmlformats.org/officeDocument/2006/relationships/hyperlink" Target="https://doi.org/10.1016/j.neuchi.2013.10.074" TargetMode="External"/><Relationship Id="rId10" Type="http://schemas.openxmlformats.org/officeDocument/2006/relationships/hyperlink" Target="https://doi.org/10.1016/j.neuchi.2013.10.015" TargetMode="External"/><Relationship Id="rId11" Type="http://schemas.openxmlformats.org/officeDocument/2006/relationships/hyperlink" Target="https://doi.org/10.1016/j.neuchi.2013.10.032" TargetMode="External"/><Relationship Id="rId12" Type="http://schemas.openxmlformats.org/officeDocument/2006/relationships/hyperlink" Target="https://doi.org/10.1016/j.neuchi.2012.10.039" TargetMode="External"/><Relationship Id="rId13" Type="http://schemas.openxmlformats.org/officeDocument/2006/relationships/hyperlink" Target="https://journals.indexcopernicus.com/" TargetMode="External"/><Relationship Id="rId14" Type="http://schemas.openxmlformats.org/officeDocument/2006/relationships/hyperlink" Target="https://journals.indexcopernicus.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8:39:00Z</dcterms:created>
  <dc:creator>Sasa</dc:creator>
  <dc:description/>
  <dc:language>en-US</dc:language>
  <cp:lastModifiedBy>BRINZEU, Andrei</cp:lastModifiedBy>
  <cp:lastPrinted>2019-06-15T15:19:00Z</cp:lastPrinted>
  <dcterms:modified xsi:type="dcterms:W3CDTF">2019-06-18T18:39:00Z</dcterms:modified>
  <cp:revision>3</cp:revision>
  <dc:subject/>
  <dc:title>Anexa 3B</dc:title>
</cp:coreProperties>
</file>