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6130921"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Oancea</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Cristian Iulian</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pPr>
      <w:r>
        <w:rPr>
          <w:rFonts w:cs="Arial" w:ascii="Arial" w:hAnsi="Arial"/>
          <w:b/>
          <w:sz w:val="32"/>
          <w:szCs w:val="32"/>
          <w:lang w:val="ro-RO"/>
        </w:rPr>
        <w:t xml:space="preserve">POSTULUI DE  PROFESOR UNIVERSITAR  POZIŢIA 21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PNEUM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2018-2019</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Oancea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Cristian Iuli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rea de Medicină și Farmacie „Victor Babeș”, Timiș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Pneum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 Genera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71/03.09.20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8064/02/09/2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213/14.12.201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0"/>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10"/>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4"/>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pPr>
            <w:r>
              <w:rPr>
                <w:rFonts w:cs="Arial" w:ascii="Arial" w:hAnsi="Arial"/>
                <w:b/>
                <w:color w:val="181818"/>
                <w:lang w:val="ro-RO"/>
              </w:rPr>
              <w:t>Pentru Farmacie:</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9"/>
              </w:numPr>
              <w:autoSpaceDE w:val="false"/>
              <w:spacing w:lineRule="auto" w:line="240" w:before="0" w:after="0"/>
              <w:jc w:val="both"/>
              <w:rPr/>
            </w:pPr>
            <w:r>
              <w:rPr>
                <w:rFonts w:cs="Arial" w:ascii="Arial" w:hAnsi="Arial"/>
                <w:color w:val="181818"/>
              </w:rPr>
              <w:t>autorul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Times New Roman" w:hAnsi="Times New Roman" w:cs="Times New Roman"/>
          <w:b/>
          <w:b/>
          <w:color w:val="181818"/>
          <w:sz w:val="24"/>
          <w:szCs w:val="24"/>
          <w:u w:val="single"/>
          <w:lang w:val="ro-RO" w:eastAsia="en-US"/>
        </w:rPr>
      </w:pPr>
      <w:r>
        <w:rPr>
          <w:rFonts w:cs="Times New Roman" w:ascii="Times New Roman" w:hAnsi="Times New Roman"/>
          <w:b/>
          <w:color w:val="181818"/>
          <w:sz w:val="24"/>
          <w:szCs w:val="24"/>
          <w:u w:val="single"/>
          <w:lang w:val="ro-RO" w:eastAsia="en-US"/>
        </w:rPr>
        <w:drawing>
          <wp:anchor behindDoc="1" distT="0" distB="0" distL="114935" distR="114935" simplePos="0" locked="0" layoutInCell="0" allowOverlap="1" relativeHeight="12">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PARTEA a II-a</w:t>
      </w:r>
    </w:p>
    <w:p>
      <w:pPr>
        <w:pStyle w:val="Normal"/>
        <w:spacing w:lineRule="auto" w:line="240" w:before="0" w:after="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240" w:before="0" w:after="0"/>
        <w:jc w:val="center"/>
        <w:rPr/>
      </w:pPr>
      <w:r>
        <w:rPr>
          <w:rFonts w:cs="Arial" w:ascii="Arial" w:hAnsi="Arial"/>
          <w:b/>
          <w:sz w:val="28"/>
          <w:szCs w:val="28"/>
          <w:lang w:val="ro-RO"/>
        </w:rPr>
        <w:t>CERTIFICAREA STANDARDELOR ŞTIINŢIFICE MINIMALE NECESARE ŞI OBLIGATORII PENTRU  ÎNSCRIEREA  LA CONCURS ŞI CONFERIREA TITLULUI  DIDACTIC DE</w:t>
      </w:r>
      <w:r>
        <w:rPr>
          <w:rFonts w:cs="Arial" w:ascii="Arial" w:hAnsi="Arial"/>
          <w:b/>
          <w:sz w:val="24"/>
          <w:szCs w:val="24"/>
          <w:lang w:val="ro-RO"/>
        </w:rPr>
        <w:t>:</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40" w:before="0" w:after="0"/>
        <w:jc w:val="both"/>
        <w:rPr>
          <w:rFonts w:ascii="Arial" w:hAnsi="Arial" w:cs="Arial"/>
          <w:b/>
          <w:b/>
          <w:sz w:val="28"/>
          <w:szCs w:val="28"/>
          <w:u w:val="single"/>
          <w:lang w:val="ro-RO"/>
        </w:rPr>
      </w:pPr>
      <w:r>
        <w:rPr>
          <w:rFonts w:cs="Arial" w:ascii="Arial" w:hAnsi="Arial"/>
          <w:b/>
          <w:sz w:val="28"/>
          <w:szCs w:val="28"/>
          <w:u w:val="single"/>
          <w:lang w:val="ro-RO"/>
        </w:rPr>
        <w:t>PROFESOR</w:t>
      </w:r>
    </w:p>
    <w:p>
      <w:pPr>
        <w:pStyle w:val="Normal"/>
        <w:spacing w:lineRule="auto" w:line="240" w:before="0" w:after="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I. MEDICINĂ</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rPr>
          <w:rFonts w:ascii="Arial" w:hAnsi="Arial" w:cs="Arial"/>
          <w:b/>
          <w:b/>
          <w:iCs/>
          <w:sz w:val="28"/>
          <w:szCs w:val="28"/>
          <w:lang w:val="ro-RO"/>
        </w:rPr>
      </w:pPr>
      <w:r>
        <w:rPr>
          <w:rFonts w:cs="Arial" w:ascii="Arial" w:hAnsi="Arial"/>
          <w:b/>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5307" w:type="dxa"/>
        <w:jc w:val="left"/>
        <w:tblInd w:w="-113" w:type="dxa"/>
        <w:tblLayout w:type="fixed"/>
        <w:tblCellMar>
          <w:top w:w="0" w:type="dxa"/>
          <w:left w:w="108" w:type="dxa"/>
          <w:bottom w:w="0" w:type="dxa"/>
          <w:right w:w="108" w:type="dxa"/>
        </w:tblCellMar>
      </w:tblPr>
      <w:tblGrid>
        <w:gridCol w:w="490"/>
        <w:gridCol w:w="1810"/>
        <w:gridCol w:w="4754"/>
        <w:gridCol w:w="3291"/>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2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smin Faur, Nicolae Crainic, Carmen Sticlaru, Cristian Oance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apid prototyping technique in the preoperative planning for total hip arthroplasty with custom femoral component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Wien Klin Wochenschr, March 2013, Volume 125, Issue 5-6, pp 144-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8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ilena Adina Man, Cristian Oance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ossible risk factors in developing COPD in never smoked patients: Environmental exposure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Journal of Food, Agriculture &amp; Environment. 2013, Vol. 11, Issue 2, pages 149-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5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oicu Tudorache, Cristian Oancea, Claudiu Avram, Ovidiu Fira-Mladinesc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anges in physical activity in healthy people and COPD patient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Wiener Klinische Wochenschrift (2014) 126:30-35 DOI 10.1007/s00508-013-0452-x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8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ulus Timar, Bogdan Timar, Florin Horhat, Cristian Oance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impact of Mediterranean diet on glycemic control and cardiovascular risk factors in type 2 diabetic patient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Journal of Food, Agriculture &amp; Environment. 2013, Vol. 11, Issue (3&amp;4 ), pages 561 – 563. </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5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imar Romulus, Timar Bogdan, Degeratu Diana, Serafinceanu Cristian, Oancea Cristian</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tabolic Syndrome, Adiponectin, and Pro-inflammatory Status in a Cohort of Patients with Type 1 Diabetes Mellitu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Journal of International Medical Research. DOI 10.1177/03000605145418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rişan AF, Oancea C, Timar B, Fira-Mladinescu O, Crişan A, Tudorache V.</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gnitive Impairment in Chronic Obstructive Pulmonary Diseas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LoS ONE 9(7): e102468. doi:10.1371/journal.pone.01024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5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lexandru Florian Crisan, Cristian Oancea, Bogdan Timar, Ovidiu Fira-Mladinescu, Voicu Tudorach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alance Impairment in Patients with COPD</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LoS ONE DOI:10.1371/journal.pone.01205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5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ristian Oancea, Ovidiu Fira-Mladinescu, Bogdan Timar, Voicu Tudorach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mpact of medical education program on COPD patients: a cohort prospective study</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Wiener Klinische Wochenschrift (2015) 127:388–393</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8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manuela Tudorache, Cristian Oancea, Ovidiu Fira-Mlădinescu, Lucian Petrescu, Bogdan Tima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alance impairment and systemic inflammation in chronic obstructive pulmonary diseas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ternational Journal of COPD 2015:10 1847–185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1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oica AS, Oancea C, Tudorache E, Crisan AF, Fira-Mladinescu O, Tudorache V, Timar B</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ronic obstructive pulmonary disease phenotypes and balance impairmen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ternational Journal of COPD 2016:11 919–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1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on Papava, Cristian Oancea, Virgil Radu Enatescu, Ana Cristina Bredicean, Liana Dehelean, Radu Stefan Romosan, Bogdan Tima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impact of coping on the somatic and mental status of patients with COPD: a cross-sectional study.</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ternational Journal of COPD 2016:11 1343–13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1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 Dantes, A.P. Fildan, C.L.Toma, GH. Voicu, C. Oance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spiratory impact in workers exposed to air pollutants from petroleum refinery</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Journal of Environmental Protection and Ecology 17, No 2, 523–531 (20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8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aniel Traila, Cristian Oancea, Emanuela Tudorache, Ovidiu Fira Mladinescu, Bogdan Timar, Voicu Tudorach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linical profile of unclassifiable interstitial lung disease: Comparison with chronic fibrosing idiopathic interstitial pneumonia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Journal of International Medical Research 2017: 0(0) 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3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ristian Oancea, Cristian Suciu, Bogdan Timar, Ion Papava, Marius Raica, Ovidiu Burlac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reciprocal relationship between coping mechanisms and lung cancer diagnosis: findings of a prospective study.</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ancer Management and Research 2018:10 3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8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sz w:val="28"/>
          <w:szCs w:val="28"/>
          <w:lang w:val="ro-RO"/>
        </w:rPr>
      </w:pPr>
      <w:r>
        <w:rPr>
          <w:rFonts w:cs="Arial" w:ascii="Arial" w:hAnsi="Arial"/>
          <w:b/>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5220" w:type="dxa"/>
        <w:jc w:val="left"/>
        <w:tblInd w:w="-113" w:type="dxa"/>
        <w:tblLayout w:type="fixed"/>
        <w:tblCellMar>
          <w:top w:w="0" w:type="dxa"/>
          <w:left w:w="108" w:type="dxa"/>
          <w:bottom w:w="0" w:type="dxa"/>
          <w:right w:w="108" w:type="dxa"/>
        </w:tblCellMar>
      </w:tblPr>
      <w:tblGrid>
        <w:gridCol w:w="490"/>
        <w:gridCol w:w="1810"/>
        <w:gridCol w:w="4754"/>
        <w:gridCol w:w="3204"/>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Gabriela Mut Vitcu, Bogdan Timar, Romulus Timar, Cristian Oancea, Ioan Cosmin Cit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ression influences the quality of diabetes-self management activities in elderly patients with Type 2 Diabetes: a cross-sectional study</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linical Interventions in Aging 2016:11 471–4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2,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ogdan Timar, Romulus Timar, Laura Gaiță, Cristian Oancea, Codrina Levai, Diana Lungean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Impact of Diabetic Neuropathy on Balance and on the Risk of Falls in Patients with Type 2 Diabetes Mellitus: A Cross - Sectional Study</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LoS ONE 11(4): e0154654. doi:10.1371/journal.pone.01546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3,5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ogdan Timar, Romulus Timar, Adalbert Schiller, Cristian Oancea, Deiana Roman, Mihaela Vlad, Bogdan Balinisteanu, Octavian Mazil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mpact of neuropathy on the adherence to diabetes-related self-care activities: a cross-sectional study.</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atient Preference and Adherence 2016:10 1169–1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7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rPr>
              <w:t xml:space="preserve">Romulus Timar, Iulian Velea, Bogdan Timar, Diana Lungeanu, </w:t>
            </w:r>
            <w:r>
              <w:rPr>
                <w:rFonts w:cs="Arial" w:ascii="Arial Narrow" w:hAnsi="Arial Narrow"/>
                <w:i/>
              </w:rPr>
              <w:t>Cristian Oancea</w:t>
            </w:r>
            <w:r>
              <w:rPr>
                <w:rFonts w:cs="Arial" w:ascii="Arial Narrow" w:hAnsi="Arial Narrow"/>
              </w:rPr>
              <w:t>, Deiana Roman, Octavian Mazil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rPr>
              <w:t>Factors influencing the quality of life perception in patients with Type 2 Diabetes Mellitus</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atient Preference and Adherence 2016:10 2471–24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7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na Manolescu, Lavinia Davidescu, Daniel Traila, Cristian Oancea, Voicu Tudorach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reliability of lung ultrasound in assessment of idiopathic pulmonary fibrosis</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linical Interventions in Aging 2018:13 437–4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2,5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atea de Medicină și Farmacie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Voicu Tudorache, Daniel TrailaI, Monica Marc, Cristian Oancea, Diana Manolescu, Emanuela Tudorache, Bogdan Timar, Alin Albai, Ovidiu Fira-Mladinesc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rPr>
              <w:t>Impact of moderate to severe obstructive sleep apnea on the cognition in idiopathic pulmonary fibrosis</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000000"/>
                <w:sz w:val="24"/>
                <w:szCs w:val="24"/>
                <w:shd w:fill="FFFFFF" w:val="clear"/>
              </w:rPr>
              <w:t>PLoS One. 2019 Feb 1;14(2):e0211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2,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atea de Medicină și Farmacie ”Victor Babeș”, Timișoara</w:t>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sz w:val="24"/>
          <w:szCs w:val="24"/>
          <w:lang w:val="ro-RO"/>
        </w:rPr>
      </w:pPr>
      <w:r>
        <w:rPr>
          <w:rFonts w:cs="Arial" w:ascii="Arial" w:hAnsi="Arial"/>
          <w:b/>
          <w:sz w:val="28"/>
          <w:szCs w:val="28"/>
          <w:lang w:val="ro-RO"/>
        </w:rPr>
        <w:t>I.3. Index Hirsch: 7</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rPr>
          <w:rFonts w:ascii="Arial" w:hAnsi="Arial" w:cs="Arial"/>
          <w:b/>
          <w:b/>
          <w:sz w:val="28"/>
          <w:szCs w:val="28"/>
          <w:lang w:val="ro-RO"/>
        </w:rPr>
      </w:pPr>
      <w:r>
        <w:rPr>
          <w:rFonts w:cs="Arial" w:ascii="Arial" w:hAnsi="Arial"/>
          <w:b/>
          <w:sz w:val="28"/>
          <w:szCs w:val="28"/>
          <w:lang w:val="ro-RO"/>
        </w:rPr>
        <w:t>I.4. Factor cumulat de impact autor principal (FCIAP): 27,402</w:t>
      </w:r>
    </w:p>
    <w:p>
      <w:pPr>
        <w:pStyle w:val="Normal"/>
        <w:autoSpaceDE w:val="false"/>
        <w:spacing w:lineRule="auto" w:line="240" w:before="0" w:after="0"/>
        <w:rPr>
          <w:rFonts w:ascii="Arial" w:hAnsi="Arial" w:cs="Arial"/>
          <w:b/>
          <w:b/>
          <w:sz w:val="28"/>
          <w:szCs w:val="28"/>
          <w:lang w:val="ro-RO"/>
        </w:rPr>
      </w:pPr>
      <w:r>
        <w:rPr>
          <w:rFonts w:cs="Arial" w:ascii="Arial" w:hAnsi="Arial"/>
          <w:b/>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Oancea                    PRENUME Cristian Iul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lineRule="auto" w:line="240" w:before="0" w:after="0"/>
        <w:jc w:val="center"/>
        <w:rPr/>
      </w:pPr>
      <w:r>
        <w:rPr>
          <w:rFonts w:cs="Arial" w:ascii="Arial" w:hAnsi="Arial"/>
          <w:b/>
          <w:sz w:val="28"/>
          <w:szCs w:val="28"/>
          <w:lang w:val="ro-RO"/>
        </w:rPr>
        <w:t>PARTEA a III-a</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u w:val="single"/>
          <w:lang w:val="ro-RO"/>
        </w:rPr>
      </w:pPr>
      <w:r>
        <w:rPr>
          <w:rFonts w:cs="Arial" w:ascii="Arial" w:hAnsi="Arial"/>
          <w:b/>
          <w:sz w:val="28"/>
          <w:szCs w:val="28"/>
          <w:u w:val="single"/>
          <w:lang w:val="ro-RO"/>
        </w:rPr>
        <w:t>PROFESOR</w:t>
      </w:r>
    </w:p>
    <w:p>
      <w:pPr>
        <w:pStyle w:val="Normal"/>
        <w:spacing w:lineRule="auto" w:line="240" w:before="0" w:after="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13788" w:type="dxa"/>
        <w:jc w:val="left"/>
        <w:tblInd w:w="-113" w:type="dxa"/>
        <w:tblLayout w:type="fixed"/>
        <w:tblCellMar>
          <w:top w:w="0" w:type="dxa"/>
          <w:left w:w="108" w:type="dxa"/>
          <w:bottom w:w="0" w:type="dxa"/>
          <w:right w:w="108" w:type="dxa"/>
        </w:tblCellMar>
      </w:tblPr>
      <w:tblGrid>
        <w:gridCol w:w="648"/>
        <w:gridCol w:w="13140"/>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13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ristian Oancea, Cristian Suciu, Bogdan Timar, Ion Papava, Marius Raica, Ovidiu Burlacu. The reciprocal relationship between coping mechanisms and lung cancer diagnosis: findings of a prospective study. Cancer Management and Research 2018:10 33–40 FI=3.8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aniel Traila, Cristian Oancea, Emanuela Tudorache, Ovidiu Fira Mladinescu, Bogdan Timar, Voicu Tudorache. Clinical profile of unclassifiable interstitial lung disease: Comparison with chronic fibrosing idiopathic interstitial pneumonias. Journal of International Medical Research 2017: 0(0) 1–9 FI.= 1.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Ion Papava, Cristian Oancea, Virgil Radu Enatescu, Ana Cristina Bredicean, Liana Dehelean, Radu Stefan Romosan, Bogdan Timar. The impact of coping on the somatic and mental status of patients with COPD: a cross-sectional study. International Journal of COPD 2016:11 1343–1351 FI= 3.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Voica AS, Oancea C, Tudorache E, Crisan AF, Fira-Mladinescu O, Tudorache V, Timar B. Chronic obstructive pulmonary disease phenotypes and balance impairment. International Journal of COPD 2016:11 919–925 FI= 3.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Emanuela Tudorache, Cristian Oancea, Ovidiu Fira-Mlădinescu, Lucian Petrescu, Bogdan Timar. Balance impairment and systemic inflammation in chronic obstructive pulmonary disease. International Journal of COPD 2015:10 1847–1852  FI= 3.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rişan AF, Oancea C, Timar B, Fira-Mladinescu O, Crişan A, Tudorache V. Cognitive Impairment in Chronic Obstructive Pulmonary Disease. (2014) PLoS ONE 9(7): e102468. doi:10.1371/journal.pone.0102468 FI= 3.5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lexandru Florian Crisan, Cristian Oancea, Bogdan Timar, Ovidiu Fira-Mladinescu, Voicu Tudorache. Balance Impairment in Patients with COPD. (2015) PLoS ONE DOI:10.1371/journal.pone.0120573 FI= 3.5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Impact of medical education program on COPD patients: a cohort prospective study. Cristian Oancea, Ovidiu Fira-Mladinescu, Bogdan Timar, Voicu Tudorache. Wiener Klinische Wochenschrift (2015) 127:388–393 FI= 0.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hanges in physical activity in healthy people and COPD patients. Voicu Tudorache, Cristian Oancea, Claudiu Avram, Ovidiu Fira-Mladinescu. Wiener Klinische Wochenschrift (2014) 126:30-35 DOI 10.1007/s00508-013-0452-x FI= 0.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Metabolic Syndrome, Adiponectin, and Pro-inflammatory Status in a Cohort of Patients with Type 1 Diabetes Mellitus. Timar Romulus, Timar Bogdan, Degeratu Diana, Serafinceanu Cristian, Oancea Cristian. Journal of International Medical Research. DOI 10.1177/030006051454182 FI= 1.438</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13788" w:type="dxa"/>
        <w:jc w:val="left"/>
        <w:tblInd w:w="-113" w:type="dxa"/>
        <w:tblLayout w:type="fixed"/>
        <w:tblCellMar>
          <w:top w:w="0" w:type="dxa"/>
          <w:left w:w="108" w:type="dxa"/>
          <w:bottom w:w="0" w:type="dxa"/>
          <w:right w:w="108" w:type="dxa"/>
        </w:tblCellMar>
      </w:tblPr>
      <w:tblGrid>
        <w:gridCol w:w="648"/>
        <w:gridCol w:w="13140"/>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13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Gabriela Mut Vitcu, Bogdan Timar, Romulus Timar, Cristian Oancea, Ioan Cosmin Citu.Depression influences the quality of diabetes-self management activities in elderly patients with Type 2 Diabetes: a cross-sectional study. Clinical Interventions in Aging 2016:11 471–479</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Bogdan Timar, Romulus Timar, Laura Gaiță, Cristian Oancea, Codrina Levai, Diana Lungeanu. The Impact of Diabetic Neuropathy on Balance and on the Risk of Falls in Patients with Type 2 Diabetes Mellitus: A Cross - Sectional Study. PLoS ONE 11(4): e0154654. doi:10.1371/journal.pone.01546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Bogdan Timar, Romulus Timar, Adalbert Schiller, Cristian Oancea, Deiana Roman, Mihaela Vlad, Bogdan Balinisteanu, Octavian Mazilu. Impact of neuropathy on the adherence to diabetes-related self-care activities: a cross-sectional study. Patient Preference and Adherence 2016:10 1169–1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Romulus Timar, Iulian Velea, Bogdan Timar, Diana Lungeanu, Cristian Oancea, Deiana Roman, Octavian Mazilu.Factors influencing the quality of life perception in patients with Type 2 Diabetes Mellitus. Patient Preference and Adherence 2016:10 2471–24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1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iana Manolescu, Lavinia Davidescu, Daniel Traila, Cristian Oancea, Voicu Tudorache.The reliability of lung ultrasound in assessment of idiopathic pulmonary fibrosis. Clinical Interventions in Aging 2018:13 437–449</w:t>
            </w:r>
          </w:p>
        </w:tc>
      </w:tr>
    </w:tbl>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sectPr>
      <w:headerReference w:type="default" r:id="rId7"/>
      <w:headerReference w:type="first" r:id="rId8"/>
      <w:type w:val="nextPage"/>
      <w:pgSz w:orient="landscape" w:w="16838" w:h="11906"/>
      <w:pgMar w:left="850" w:right="850"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440" w:hanging="360"/>
      </w:pPr>
      <w:rPr>
        <w:rFonts w:ascii="Arial Narrow" w:hAnsi="Arial Narrow" w:cs="Arial Narrow" w:hint="default"/>
      </w:rPr>
    </w:lvl>
  </w:abstractNum>
  <w:abstractNum w:abstractNumId="9">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5:27:00Z</dcterms:created>
  <dc:creator>Sasa</dc:creator>
  <dc:description/>
  <cp:keywords/>
  <dc:language>en-US</dc:language>
  <cp:lastModifiedBy>Windows User</cp:lastModifiedBy>
  <cp:lastPrinted>2013-01-16T13:35:00Z</cp:lastPrinted>
  <dcterms:modified xsi:type="dcterms:W3CDTF">2019-06-13T06:59:00Z</dcterms:modified>
  <cp:revision>9</cp:revision>
  <dc:subject/>
  <dc:title>Anexa 3</dc:title>
</cp:coreProperties>
</file>