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Nume / Prenum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Suciu Silviu Cristia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etăţeni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naşteri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x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Locul de muncă vizat / Aria ocupaţională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Universitatea de Medicina si Farmacie „Victor Babes” Timisoara/ invatamant medical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xperienţa profesional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11-preze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Medic primar anatomie patologic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tabilire de diagnostic anatomopatologic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italul Clinic Judeţean de Urgenţă nr 1Timişoara, Departamentul de Anatomie Patologic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anita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09-preze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Şef de lucrări universita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vatamant medical-efectuarea de lucrări practice şi cursuri cu studentii, activitate de cercetare în cadrul catedrei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iversitatea de Medicină şi Farmacie „Victor Babeş” Timişoa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vatamant superior medical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04-preze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Medic specialist anatomie patologic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tabilire de diagnostic anatomopatologic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Spitalul Clinic Judeţean de Urgenţă nr 1Timişoara, Departamentul de Anatomie Patologic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sanita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2165" w:leader="none"/>
                <w:tab w:val="left" w:pos="8829" w:leader="none"/>
              </w:tabs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165" w:leader="none"/>
                <w:tab w:val="left" w:pos="8829" w:leader="none"/>
              </w:tabs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001-2009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sistent universita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sţinerea lucrărilor practice, activitate de cercetare în cadrul catedrei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iversitatea de Medicină şi Farmacie „Victor Babeş” Timişoa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Învăţământ superior medical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998-2001</w:t>
            </w:r>
          </w:p>
        </w:tc>
      </w:tr>
      <w:tr>
        <w:trPr>
          <w:trHeight w:val="407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preparator universita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sţinerea lucrărilor practice, activitate de cercetare în cadrul catedrei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iversitatea de Medicină şi Farmacie „Victor Babeş” Timişoa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Învăţământ superior medical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  <w:t>Educaţie şi form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004-2008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octor în medicin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Histologie, patologi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iversitatea de Medicină şi Farmacie „Victor Babeş” Timişoara, Facultatea de Medicin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erior ISCED6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1999-2003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 rezident anatomie patologic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natomie patologic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iversitatea de Medicină şi Farmacie „Victor Babeş” Timişoara, Facultatea de Medicină Generală, Spitalul Clinic Judeţean de Urgenţă nr 1Timişoara, Departamentul de Anatomie Patologic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erior ISCED5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1998-1999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Medic stagia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hirurgie şi medicină intern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Universitatea de Medicină şi Farmacie „Victor Babeş” Timişoara, Facultatea de Medicină Generală, Spitalul Clinic Judeţean de Urgenţă nr 1Timişoara, Departamentul de Anatomie Patologic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Superior ISCED5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1991-1997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 medicină general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ină general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iversitatea de Medicină şi Farmacie „Victor Babeş” Timişoara, Facultatea de Medicină General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erior ISCED5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Limba(i) maternă(e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român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Limba(i) străină(e) cunoscu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hensiune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t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bilităţi de 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bilităţi de citire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Interacţiune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Exprimare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Engleză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Franceză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Cadrului european de referinţă pentru limbi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te şi abilităţi soci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Spirit de echipa, o buna capacitate de comunicare</w:t>
            </w:r>
          </w:p>
          <w:p>
            <w:pPr>
              <w:pStyle w:val="CVNormal"/>
              <w:rPr>
                <w:bCs/>
              </w:rPr>
            </w:pPr>
            <w:r>
              <w:rPr>
                <w:bCs/>
              </w:rPr>
              <w:t>Februarie-iulie 2006 - Curs postuniversitar de specializare psihopedagogică şi didactică, Universitatea de Vest din Timişoara</w:t>
            </w:r>
          </w:p>
          <w:p>
            <w:pPr>
              <w:pStyle w:val="CVNormal"/>
              <w:rPr>
                <w:bCs/>
              </w:rPr>
            </w:pPr>
            <w:r>
              <w:rPr/>
              <w:t xml:space="preserve">Februarie-iulie 2017 - </w:t>
            </w:r>
            <w:r>
              <w:rPr>
                <w:bCs/>
              </w:rPr>
              <w:t>Curs postuniversitar de specializare psihopedagogică şi didactică, Universitatea de Vest din Timişoara, modulul II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eţi competenţele şi indicaţi contextul în care au fost dobândite. Eliminaţi rândul dacă este cazul (vezi instrucţiunile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ţe şi aptitudini tehni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Tehnici de Imunohistochimie, Histochimie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ţe şi cunoştinţe de utilizare a calcul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ro-RO"/>
              </w:rPr>
              <w:t>Microsoft Office - Word, Power Point, Excel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ro-RO"/>
              </w:rPr>
              <w:t>Adobe Photoshop</w:t>
            </w:r>
          </w:p>
          <w:p>
            <w:pPr>
              <w:pStyle w:val="CVNormalFirstLine"/>
              <w:ind w:left="0" w:right="113" w:hanging="0"/>
              <w:rPr>
                <w:smallCaps/>
                <w:sz w:val="22"/>
                <w:szCs w:val="22"/>
              </w:rPr>
            </w:pPr>
            <w:r>
              <w:rPr/>
              <w:t xml:space="preserve">Internet,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ţe şi aptitudini artisti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lte competenţe şi aptitudin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74" w:after="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supliment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ind w:left="0" w:right="113" w:hanging="0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8"/>
        <w:gridCol w:w="7655"/>
      </w:tblGrid>
      <w:tr>
        <w:trPr>
          <w:cantSplit w:val="true"/>
        </w:trPr>
        <w:tc>
          <w:tcPr>
            <w:tcW w:w="3118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>LISTA PROIECTELOR DE CERCETARE</w:t>
            </w:r>
          </w:p>
          <w:p>
            <w:pPr>
              <w:pStyle w:val="Normal"/>
              <w:suppressAutoHyphens w:val="false"/>
              <w:jc w:val="both"/>
              <w:rPr>
                <w:rFonts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cs="Arial"/>
                <w:b/>
                <w:b/>
                <w:bCs/>
                <w:caps/>
                <w:sz w:val="14"/>
                <w:szCs w:val="18"/>
              </w:rPr>
            </w:pPr>
            <w:r>
              <w:rPr>
                <w:bCs/>
                <w:color w:val="333333"/>
                <w:lang w:val="it-IT"/>
              </w:rPr>
              <w:t xml:space="preserve">Proiect CNMP </w:t>
            </w:r>
            <w:r>
              <w:rPr/>
              <w:t xml:space="preserve">96/Cp/II - </w:t>
            </w:r>
            <w:r>
              <w:rPr>
                <w:bCs/>
                <w:color w:val="333333"/>
                <w:lang w:val="it-IT"/>
              </w:rPr>
              <w:t xml:space="preserve"> Laborator pentru diagnosticul molecular al cancerului mamar.</w:t>
            </w:r>
            <w:r>
              <w:rPr/>
              <w:t xml:space="preserve"> Director proiect: Marius Raic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cs="Arial"/>
                <w:b/>
                <w:b/>
                <w:bCs/>
                <w:caps/>
                <w:sz w:val="14"/>
                <w:szCs w:val="18"/>
              </w:rPr>
            </w:pPr>
            <w:r>
              <w:rPr/>
              <w:t>PN II/ Parteneriate, Cod 41-054/ CNMP/- Valoarea prognostică şi terapeutică a limfangiogenezei tumorale. Studiu anatomo- clinic şi experimental al tumorilor maligne solide. Director de proiect: Prof. Raica Mariu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color w:val="181818"/>
                <w:szCs w:val="24"/>
              </w:rPr>
              <w:t>Programul III-C2-PCFI-2015/2016 – Evaluarea clinico-patologică și prognostică a limfangiogenezei în carcinoamele pulmonare. Contractant: Suciu C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cs="Arial"/>
                <w:b/>
                <w:b/>
                <w:bCs/>
                <w:caps/>
                <w:sz w:val="4"/>
                <w:szCs w:val="18"/>
                <w:lang w:val="en-GB"/>
              </w:rPr>
            </w:pPr>
            <w:r>
              <w:rPr>
                <w:rFonts w:cs="Arial"/>
                <w:b/>
                <w:bCs/>
                <w:caps/>
                <w:sz w:val="4"/>
                <w:szCs w:val="18"/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BodyText2"/>
              <w:tabs>
                <w:tab w:val="clear" w:pos="720"/>
                <w:tab w:val="left" w:pos="443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pacing w:val="6"/>
                <w:sz w:val="18"/>
                <w:szCs w:val="18"/>
                <w:lang w:val="ro-RO"/>
              </w:rPr>
            </w:pPr>
            <w:r>
              <w:rPr>
                <w:rFonts w:cs="Arial"/>
                <w:spacing w:val="6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8"/>
        <w:gridCol w:w="7655"/>
      </w:tblGrid>
      <w:tr>
        <w:trPr>
          <w:cantSplit w:val="true"/>
        </w:trPr>
        <w:tc>
          <w:tcPr>
            <w:tcW w:w="3118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>BREVETE DE INVENTI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color w:val="181818"/>
                <w:szCs w:val="24"/>
              </w:rPr>
              <w:t>Dispozitiv portabil pentru dezinfectarea aerului și suprafețelor din spații închise. Model de utilitate înregistrat cu nr RO 2015 00045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color w:val="181818"/>
                <w:szCs w:val="24"/>
              </w:rPr>
              <w:t>Instalație electrică pentru dezinfectarea aerului din unitățile medicale dentare. Model de utilitate înregistrat cu nr RO. 2014 0003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color w:val="181818"/>
                <w:szCs w:val="24"/>
              </w:rPr>
              <w:t>Aparat automat folosit la metoda de preparare a albuminei Meyer. Brevet de inventie cu nr RO 120573 B1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cs="Arial"/>
                <w:b/>
                <w:b/>
                <w:bCs/>
                <w:caps/>
                <w:sz w:val="4"/>
                <w:szCs w:val="18"/>
                <w:lang w:val="en-GB"/>
              </w:rPr>
            </w:pPr>
            <w:r>
              <w:rPr>
                <w:rFonts w:cs="Arial"/>
                <w:b/>
                <w:bCs/>
                <w:caps/>
                <w:sz w:val="4"/>
                <w:szCs w:val="18"/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BodyText2"/>
              <w:tabs>
                <w:tab w:val="clear" w:pos="720"/>
                <w:tab w:val="left" w:pos="443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pacing w:val="6"/>
                <w:sz w:val="18"/>
                <w:szCs w:val="18"/>
                <w:lang w:val="ro-RO"/>
              </w:rPr>
            </w:pPr>
            <w:r>
              <w:rPr>
                <w:rFonts w:cs="Arial"/>
                <w:spacing w:val="6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4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4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-</w:t>
          </w:r>
          <w:r>
            <w:rPr/>
            <w:t xml:space="preserve"> Curriculum vitae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accesaţi pagina: http://europass.cedefop.europa.eu</w:t>
          </w:r>
        </w:p>
        <w:p>
          <w:pPr>
            <w:pStyle w:val="CVFooterRight"/>
            <w:rPr/>
          </w:pPr>
          <w:r>
            <w:rPr/>
            <w:t>© Comunitatea Europeană, 2003   20060628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4"/>
        </w:tabs>
        <w:ind w:left="874" w:hanging="360"/>
      </w:pPr>
      <w:rPr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BodyText2Char">
    <w:name w:val="Body Text 2 Char"/>
    <w:qFormat/>
    <w:rPr>
      <w:rFonts w:ascii="Arial Narrow" w:hAnsi="Arial Narrow" w:cs="Arial Narrow"/>
    </w:rPr>
  </w:style>
  <w:style w:type="character" w:styleId="Ti2">
    <w:name w:val="ti2"/>
    <w:qFormat/>
    <w:rPr>
      <w:sz w:val="22"/>
      <w:szCs w:val="22"/>
    </w:rPr>
  </w:style>
  <w:style w:type="character" w:styleId="Journalname">
    <w:name w:val="journal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false"/>
    </w:pPr>
    <w:rPr>
      <w:rFonts w:ascii="Times New Roman" w:hAnsi="Times New Roman" w:cs="Times New Roman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DefaultParagraphFontParaChar">
    <w:name w:val="Default Paragraph Font Para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34:00Z</dcterms:created>
  <dc:creator>PHT</dc:creator>
  <dc:description/>
  <cp:keywords/>
  <dc:language>en-US</dc:language>
  <cp:lastModifiedBy>Persida Cechin</cp:lastModifiedBy>
  <dcterms:modified xsi:type="dcterms:W3CDTF">2019-06-25T06:09:00Z</dcterms:modified>
  <cp:revision>9</cp:revision>
  <dc:subject/>
  <dc:title>Curriculum vitae Europass</dc:title>
</cp:coreProperties>
</file>