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inez-Ramirez D,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amirez-Zamora A. Drug-induced Movement Disorders: Acute dystonia and akathisia. International Parkinson and Movement Disorder Society. Interactive Courses 2018. https://payment.movementdisorders.org/interactive-courses/drug-induced-movement-disorders-acute-dystonia-and-akathisia.html (As Accessed 7 Jul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Dijmarescu C, Simu M. A 78-Year-Old Man Unable to Speak or Swallow. Medscape 2015. Web site. http://reference.medscape.com/viewarticle/843818. Accesed May 9,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Agitation and Hallucinations in an Elderly Man with Parkinson’s Disease. eMedicine Case Presentations CME. Web site. http://reference.medscape.com/viewarticle/736108. Accessed October 3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Grup de lucru Medicina pentru concursul de rezidentia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Grup de lucru Medicina pentru concursul de rezidentia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A. Multifocal sensitive myoclonus as a manifestation of Hashimoto encephalopathy. The 14th Congress of the Romanian Society of Neurology, Bucharest, 2016 (poster). Romanian Journal of Neurology XV (Suppl 1): 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Negrutiu L, Simu M. What do they have in common, Treponema Pallidum and the vitamin B12? The Scientific Days of the “Matei Bals” Institute, Bucharest, 2012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accident vascular cerebral ischemic – Lucrare de licenta 2015; student Covalescu Lavi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Miastenia gravis – Lucrare de licenta 2015; student Miron Silv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accident vascular cerebral ischemic – Lucrare de licenta 2015; student Toma Andr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w:t>
      </w:r>
      <w:r>
        <w:rPr/>
        <w:t>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cursul Diagnosis and Treatment of Dystonia Syndromes MDS (Movement Disorder Society) Course, Milan, Septem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14th Congress of the EFNS (European Federation of Neurological Societies), Geneva, September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3rd Annual Movement Disorder Society European Summer School for Young Neurologists, Radboud University, Nijmeg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13th Congress of the EFNS (European Federation of Neurological Societies), Florence, September 12-15,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S (European Neurological Society) Young Neurologists in Training gra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NS (European Federation of Neurological Societies) Department to Department Cooperation Programme grant - RWTH Aachen University Clinic, Section Neuropsycholog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1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ford Colleges Hospitality Schem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MBRA (FP6 Marie Curie Research Training Network) – Summer School on Numeracy and Brain Development  ;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Border zone brain lesions due to neurotrichinosis. Int J Infect Dis. 2018; 67:43-45. ISSN 1201-9712 IF = 3.2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Levetiracetam-induced hyponatremia. Acta Neurologica Belgica 2018; 118(1): 123-124.</w:t>
            </w:r>
            <w:r>
              <w:rPr/>
              <w:t xml:space="preserve"> </w:t>
            </w:r>
            <w:r>
              <w:rPr>
                <w:rFonts w:cs="Arial Narrow" w:ascii="Arial Narrow" w:hAnsi="Arial Narrow"/>
                <w:color w:val="181818"/>
                <w:sz w:val="24"/>
                <w:szCs w:val="24"/>
                <w:lang w:val="ro-RO"/>
              </w:rPr>
              <w:t>ISSN: 0300-9009; IF = 2.0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Simu M. Intravenous immunoglobulin treatment in a HIV-1 positive patient with Guillain – Barré syndrome. International Immunopharmacology 2015; 29(2): 964-965. ISSN: 1567-5769; IF = 2.5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Mixed transcortical aphasia – a case report. Neurological Sciences 2015; 36(4): 663-664. ISSN: 1590-1874; IF = 1.7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Simu M, Chirileanu RD. HIV-associated neurocognitive disorders: a historical review. The Neurologist 2012; 18(2): 64-67. ISSN: 1074-7931; IF = 1.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Acalculia in a patient with severe language disturbances – how do we test it. Cognitive Processing 2010; 11(4): 371-374. ISSN: 1612-4782; IF = 1.0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Arithmetic procedural knowledge: a cortico – subcortical circuit. Brain Research 2009; 1302: 148-156. ISSN: 0006-8993; IF = 2.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A case of acalculia due to impaired procedural knowledge. Neurological Sciences 2009; 30(2): 163-170.</w:t>
            </w:r>
            <w:r>
              <w:rPr/>
              <w:t xml:space="preserve"> </w:t>
            </w:r>
            <w:r>
              <w:rPr>
                <w:rFonts w:cs="Arial Narrow" w:ascii="Arial Narrow" w:hAnsi="Arial Narrow"/>
                <w:color w:val="181818"/>
                <w:sz w:val="24"/>
                <w:szCs w:val="24"/>
                <w:lang w:val="ro-RO"/>
              </w:rPr>
              <w:t>ISSN: 1590-1874; IF = 1.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ssbaum LA, Hogea LM, Folescu R, Grigoras ML, Zamfir CL, Boanca M, Erdelean D, </w:t>
            </w:r>
            <w:r>
              <w:rPr>
                <w:rFonts w:cs="Arial Narrow" w:ascii="Arial Narrow" w:hAnsi="Arial Narrow"/>
                <w:b/>
                <w:color w:val="181818"/>
                <w:sz w:val="24"/>
                <w:szCs w:val="24"/>
                <w:lang w:val="ro-RO"/>
              </w:rPr>
              <w:t>Rosca ECI</w:t>
            </w:r>
            <w:r>
              <w:rPr>
                <w:rFonts w:cs="Arial Narrow" w:ascii="Arial Narrow" w:hAnsi="Arial Narrow"/>
                <w:color w:val="181818"/>
                <w:sz w:val="24"/>
                <w:szCs w:val="24"/>
                <w:lang w:val="ro-RO"/>
              </w:rPr>
              <w:t>, Nussbaum L, Simu MA, Lupu V. Biochemical modifications study of cerebral metabolites by spectroscopy in epilepsy treatment. Rev Chim (Bucharest) 2018; 69(4): 965-970. ISSN: 0034-7752; IF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ssbaum LA, Hogea LM, Chiriac DV, Grigoraş ML, Folescu R, Bredicean AC, </w:t>
            </w:r>
            <w:r>
              <w:rPr>
                <w:rFonts w:cs="Arial Narrow" w:ascii="Arial Narrow" w:hAnsi="Arial Narrow"/>
                <w:b/>
                <w:color w:val="181818"/>
                <w:sz w:val="24"/>
                <w:szCs w:val="24"/>
                <w:lang w:val="ro-RO"/>
              </w:rPr>
              <w:t>Rosca ECI</w:t>
            </w:r>
            <w:r>
              <w:rPr>
                <w:rFonts w:cs="Arial Narrow" w:ascii="Arial Narrow" w:hAnsi="Arial Narrow"/>
                <w:color w:val="181818"/>
                <w:sz w:val="24"/>
                <w:szCs w:val="24"/>
                <w:lang w:val="ro-RO"/>
              </w:rPr>
              <w:t>, Muncan B, Nussbaum LM, Simu MA, Levai CM. The effect of neurobiological changes in the brain of children with schizophrenia, ultra high-risk for psychosis and epilepsy: clinical correlations with EEG and neuroimagistic abnormalities. Rom J Morphol Embryol 2017; 58(4): 1435-1446.</w:t>
            </w:r>
            <w:r>
              <w:rPr/>
              <w:t xml:space="preserve"> </w:t>
            </w:r>
            <w:r>
              <w:rPr>
                <w:rFonts w:cs="Arial Narrow" w:ascii="Arial Narrow" w:hAnsi="Arial Narrow"/>
                <w:color w:val="181818"/>
                <w:sz w:val="24"/>
                <w:szCs w:val="24"/>
                <w:lang w:val="ro-RO"/>
              </w:rPr>
              <w:t>ISSN: 1220-0522; IF =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gea LM, Nussbaum LA, Chiriac DV, Ageu LŞ, Andreescu NI, Grigoraş ML, Folescu R, Bredicean AC, Puiu M, </w:t>
            </w:r>
            <w:r>
              <w:rPr>
                <w:rFonts w:cs="Arial Narrow" w:ascii="Arial Narrow" w:hAnsi="Arial Narrow"/>
                <w:b/>
                <w:color w:val="181818"/>
                <w:sz w:val="24"/>
                <w:szCs w:val="24"/>
                <w:lang w:val="ro-RO"/>
              </w:rPr>
              <w:t>Rosca ECI</w:t>
            </w:r>
            <w:r>
              <w:rPr>
                <w:rFonts w:cs="Arial Narrow" w:ascii="Arial Narrow" w:hAnsi="Arial Narrow"/>
                <w:color w:val="181818"/>
                <w:sz w:val="24"/>
                <w:szCs w:val="24"/>
                <w:lang w:val="ro-RO"/>
              </w:rPr>
              <w:t>, Simu MA, Levai CM. Integrative clinico-biological, pharmacogenetic, neuroimagistic, neuroendocrinological and psychological correlations in depressive and anxiety disorders. Rom J Morphol Embryol 2017; 58(3): 767-775. ISSN: 1220-0522; IF =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0" w:name="_Hlk10894810"/>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Hepatic Encephalopathy or Wernicke – Korsakoff Syndrome? A Case Report. Gazzetta Medica Italiana – Archivio per le Scienze Mediche 2012; 171(4): 509-511. (EMBASE, Scopus, Biosis)</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 w:name="_Hlk10894834"/>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Chirileanu RD, Simu M. Neurocognitive disorders due to HIV infection. HIV &amp; AIDS Review 2011; 10(2): 33-37. (Science Direct)</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 w:name="_Hlk10870539"/>
            <w:r>
              <w:rPr>
                <w:rFonts w:cs="Arial Narrow" w:ascii="Arial Narrow" w:hAnsi="Arial Narrow"/>
                <w:color w:val="181818"/>
                <w:sz w:val="24"/>
                <w:szCs w:val="24"/>
                <w:lang w:val="ro-RO"/>
              </w:rPr>
              <w:t xml:space="preserve">Facciorusso A,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Ashimi A, Ugoeze KC, Pathak U, Infate V, Muscatiello N. Management of anastomotic biliary stricture after liver transplantation: metal versus plastic stent. Annals of Gastroenterology 2018; 31: 1-9.</w:t>
            </w:r>
            <w:bookmarkEnd w:id="2"/>
            <w:r>
              <w:rPr>
                <w:rFonts w:cs="Arial Narrow" w:ascii="Arial Narrow" w:hAnsi="Arial Narrow"/>
                <w:color w:val="181818"/>
                <w:sz w:val="24"/>
                <w:szCs w:val="24"/>
                <w:lang w:val="ro-RO"/>
              </w:rPr>
              <w:t xml:space="preserve"> (PubMed, Web of Sience , IF = 0)</w:t>
            </w:r>
            <w:r>
              <w:rPr/>
              <w:t xml:space="preserve"> ISSN </w:t>
            </w:r>
            <w:r>
              <w:rPr>
                <w:rFonts w:cs="Arial Narrow" w:ascii="Arial Narrow" w:hAnsi="Arial Narrow"/>
                <w:color w:val="181818"/>
                <w:sz w:val="24"/>
                <w:szCs w:val="24"/>
                <w:lang w:val="ro-RO"/>
              </w:rPr>
              <w:t>1108-74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 w:name="_Hlk10895640"/>
            <w:bookmarkEnd w:id="3"/>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xml:space="preserve">, Rosca O, Simu M. Guillain – Barré syndrome in HIV infection – a case report. European Journal of Neurology Abstracts of the 1st Congress of the European Academy of Neurology, Berlin,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Young – onset corticobasal degeneration. European Journal of Neurology. Abstracts of the 15th Congress of the European Federation of Neurological Societies 2011; 18 (Suppl 2): 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Visual form agnosia: a case report. European Journal of Neurology. Abstracts of the 14th Congress of the European Federation of Neurological Societies Geneva, 2010; 17 (suppl 3):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How many words do we need to calculate? A case study of severe aphasia with widely preserved arithmetic abilities. European Journal of Neurology. Abstracts of the 13th Congress of the European Federation of Neurological Societies, Florence 2009; 16(Suppl 3): 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Thalamic Gerstmann syndrome or diaschisis? Journal of Neurology. Abstracts of the 18th Meeting of European Neurological Society, Nice 2008; 255 (Suppl 2): 1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 w:name="_Hlk10895702"/>
            <w:r>
              <w:rPr>
                <w:rFonts w:cs="Arial Narrow" w:ascii="Arial Narrow" w:hAnsi="Arial Narrow"/>
                <w:color w:val="181818"/>
                <w:sz w:val="24"/>
                <w:szCs w:val="24"/>
                <w:lang w:val="ro-RO"/>
              </w:rPr>
              <w:t xml:space="preserve">Chirileanu RD, Zolog A, Simu M,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Branzan L, Chirileanu O, Aldea R. Lacunar infarcts in patients with metabolic syndrome. European Journal of Neurology. Abstracts of the 14th Congress of the European Federation of Neurological Societies Geneva, 2010; 17 (suppl 3).</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 w:name="_Hlk10895727"/>
            <w:r>
              <w:rPr>
                <w:rFonts w:cs="Arial Narrow" w:ascii="Arial Narrow" w:hAnsi="Arial Narrow"/>
                <w:color w:val="181818"/>
                <w:sz w:val="24"/>
                <w:szCs w:val="24"/>
                <w:lang w:val="ro-RO"/>
              </w:rPr>
              <w:t xml:space="preserve">Chirileanu R, Simu M, Popa R, Tocai R, Albici R,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Atrial fibrilation and depression related to vascular subcortical dementia. European Journal of Neurology. Abstracts of the 13th Congress of the European Federation of Neurological Societies, Florence 2009; 16(Suppl 3): 367</w:t>
            </w:r>
            <w:bookmarkEnd w:id="5"/>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6" w:name="_Hlk10895750"/>
            <w:bookmarkEnd w:id="6"/>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Sendroiu I, Males S, Carlig C, Tudor R. Early diagnosis signs in frontotemporal dementia syndroms. European Journal of Neurology. Abstracts of the 12th Congress of the European Federation of Neurological Societies, Madrid 2008; 15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Popa R, Tudor R, Cîrlig C,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Cognitive dysfunction after lacunar infarcts. Journal of Neurology. Abstracts of the 18th Meeting of European Neurological Society, Nice 2008; 255 (Suppl 2): 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7" w:name="_Hlk10895771"/>
            <w:r>
              <w:rPr>
                <w:rFonts w:cs="Arial Narrow" w:ascii="Arial Narrow" w:hAnsi="Arial Narrow"/>
                <w:color w:val="181818"/>
                <w:sz w:val="24"/>
                <w:szCs w:val="24"/>
                <w:lang w:val="ro-RO"/>
              </w:rPr>
              <w:t xml:space="preserve">Simu MA, Chirileanu RD, Reisz D, Popa R, Bednar M, Murariu A, Lata I, Suici M,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Anosognosia evaluation in non-dominant hemisphere infarcts. Clinical and prognostic value. European Journal of Neurology. Abstracts of the 10-th Congress of the European Federation of Neurological Societies, Glasgow, UK, 2006; 13 (suppl 2).</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8" w:name="_Hlk10894904"/>
            <w:bookmarkEnd w:id="8"/>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Neuroimaging aspects in children with dyscalculia. Journal of Neurology and Psychiatry of Child and Adolescent in Romania 2010; 13(3): 61-68. (Index Copernicus Publish Pan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The development of arithmetic skills in children. Journal of Neurology and Psychiatry of Child and Adolescent in Romania 2010; 13(2): 7-13. (Index Copernicus Publish Pan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Simu M, Chirileanu RD. MRI findings in toxoplasmosis cerebralis. Romanian Journal of Neurology 2010; IX(2): 103 – 106.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Bednar M, Rosca O. Progressive multifocal leukoencephalopathy. Romanian Journal of Neurology 2008; VII(4): 131-13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Negrutiu L. AIDS Dementia Complex. Romanian Journal of Infectious Diseases 2006; IX(1-2): 31-36.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9" w:name="_Hlk10894944"/>
            <w:bookmarkEnd w:id="9"/>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leanu RD, Simu M, R</w:t>
            </w:r>
            <w:r>
              <w:rPr>
                <w:rFonts w:cs="Arial Narrow" w:ascii="Arial Narrow" w:hAnsi="Arial Narrow"/>
                <w:b/>
                <w:bCs/>
                <w:color w:val="181818"/>
                <w:sz w:val="24"/>
                <w:szCs w:val="24"/>
                <w:lang w:val="ro-RO"/>
              </w:rPr>
              <w:t>osca C</w:t>
            </w:r>
            <w:r>
              <w:rPr>
                <w:rFonts w:cs="Arial Narrow" w:ascii="Arial Narrow" w:hAnsi="Arial Narrow"/>
                <w:color w:val="181818"/>
                <w:sz w:val="24"/>
                <w:szCs w:val="24"/>
                <w:lang w:val="ro-RO"/>
              </w:rPr>
              <w:t>, Tudor R, Jurca P. Transverse myelitis in a Myasthenia Gravis patient. A case presentation. Romanian Journal of Neurology 2016; 1: 44-4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Petre A, Simu M. The epidemiology of multiple sclerosis in Romania and across central and southeastern Europe – a historical review. Romanian Journal of Neurology 2015; 3: 1-8.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0" w:name="_Hlk10894968"/>
            <w:r>
              <w:rPr>
                <w:rFonts w:cs="Arial Narrow" w:ascii="Arial Narrow" w:hAnsi="Arial Narrow"/>
                <w:color w:val="181818"/>
                <w:sz w:val="24"/>
                <w:szCs w:val="24"/>
                <w:lang w:val="ro-RO"/>
              </w:rPr>
              <w:t xml:space="preserve">Chicea L,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Ciolan M, Simu M. Myoclonus as an unusual presentation of progressive multifocal leukoencephalopathy in a HIV positive patient. Romanian Journal of Neurology 2012; 4: 193-198. (EBSCO, Embase, Scirius)</w:t>
            </w:r>
            <w:bookmarkEnd w:id="1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1" w:name="_Hlk10894995"/>
            <w:r>
              <w:rPr>
                <w:rFonts w:cs="Arial Narrow" w:ascii="Arial Narrow" w:hAnsi="Arial Narrow"/>
                <w:color w:val="181818"/>
                <w:sz w:val="24"/>
                <w:szCs w:val="24"/>
                <w:lang w:val="ro-RO"/>
              </w:rPr>
              <w:t xml:space="preserve">Rosca O,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Negrutiu L. Progressive Multifocal Leukoencephalopathy – a case report. Romanian Journal of Infectious Diseases 2011; 2(XIV): 95-97. (EBSCO)</w:t>
            </w:r>
            <w:bookmarkEnd w:id="1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2" w:name="_Hlk10895027"/>
            <w:bookmarkEnd w:id="12"/>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rileanu RD, Barsasteanu F. Ischemic stroke in systemic lupus erithematosus – a case report. Romanian Journal of Neurology 2008; VII(3): -121-123.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Puscasiu T,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Herman E, Duse C. Anterior spinal artery infarct. Romanian Journal of Neurology 2008; VII(1): 3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Males S, Tocai R. Mild Cognitive Impairment (MCI) – current relevance of the concept. Romanian Journal of Neurology 2008; VII(3): 90-96.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Males S, Tocai R. Neuropatic pain, clinical and management aspects. Romanian Journal of Neurology 2008; VII(3): 97-10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rileanu RD. Pathogenic mechanisms of HIV-1 encephalitis. Romanian Journal of Neurology 2007; VI (4): 166-17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Puscasiu T. Herpes simplex encephalitis. Romanian Journal of Neurology 2007; VI (4): 189-19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 w:name="_Hlk10895822"/>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Zolog A, Simu M. Calculating without words: a case of severe aphasia with remarkable arithmetical skills. The 40th International Danube Symposium in conjunction with The 6th Congress of the Romanian Society of Neurology, Sinaia, 2008; VII (Suppl 1): 80 (poster).</w:t>
            </w:r>
            <w:bookmarkEnd w:id="1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4" w:name="_Hlk10895877"/>
            <w:bookmarkEnd w:id="14"/>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A. Multifocal sensitive myoclonus as a manifestation of Hashimoto encephalopathy. The 14th Congress of the Romanian Society of Neurology, Bucharest, 201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 R, Jurca PF,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Magheti AN, Chirileanu RD, Lupascu E. Neurotrichinellosis. Case presentation. The 14th Congress of the Romanian Society of Neurology, Bucharest, 201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5" w:name="_Hlk10895911"/>
            <w:bookmarkEnd w:id="15"/>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estless legs syndrome. The 13th Congress of the Romanian Society of Neurology, Bucharest, 2015 (present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Tudor R, Pop R, Simu M. Treatment of myasthenia gravis acute exacerbations with intravenous immunoglobulin.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 w:name="_Hlk10895943"/>
            <w:r>
              <w:rPr>
                <w:rFonts w:cs="Arial Narrow" w:ascii="Arial Narrow" w:hAnsi="Arial Narrow"/>
                <w:color w:val="181818"/>
                <w:sz w:val="24"/>
                <w:szCs w:val="24"/>
                <w:lang w:val="ro-RO"/>
              </w:rPr>
              <w:t xml:space="preserve">Ples S, Ples H, Simu M, Chirileanu RD,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Impact of technological development on knowledge of the nervous system functions and pathology. Romanian Journal of Neurology. The 7th Congress of the Romanian Society of Neurology, Sinaia 2009; VIII (Suppl 1): 25 (prezentare orală).</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7" w:name="_Hlk10895981"/>
            <w:bookmarkEnd w:id="17"/>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Chirileanu RD, Reisz D,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Bednar M, Murariu A, Berkesch D. Mepivacaine subcutaneous infiltrations in acute migraine treatment – an observational study. The 40th International Danube Symposium in conjunction with The 6th Congress of the Romanian Society of Neurology, Sinaia, 2008; VII (Suppl 1): 60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xml:space="preserve">. Aritmetica – o perspectivă neuropsihologică. Artpress, Timisoara 2009; 112 pagini; ISBN: 978-973-108-233-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EFISCDI Prize, Ministry of National Education - Rewarding research results - articles PRECISI-2016 – PN-III-P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Negrutiu L, Szilagyi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Toxoplasmosis cerebralis – a case study. Simpozionul de Actualităţi în Bolile Infecţioase, Timisoara 2010 (poster – Premiul 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Consideraţii asupra unui caz de cisticercoză cerebrală. Conferinta Nationala de Boli Infectioase, Timisoara 2005 (poster – Mentiu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Rosca EC, </w:t>
            </w:r>
            <w:r>
              <w:rPr>
                <w:rFonts w:cs="Arial Narrow" w:ascii="Arial Narrow" w:hAnsi="Arial Narrow"/>
                <w:color w:val="181818"/>
                <w:sz w:val="24"/>
                <w:szCs w:val="24"/>
                <w:lang w:val="ro-RO"/>
              </w:rPr>
              <w:t>Rosca O, Simu M. Guillain – Barré syndrome in HIV infection – a case report. 1st Congress of the European Academy of Neurology, Berlin, 201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Young – onset corticobasal degeneration. The 15th Congress of the European Federation of Neurological Societies, Budapes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Visual form agnosia: a case report. The 14th Congress of the European Federation of Neurological Societies Genev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Zolog A, Simu M,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Branzan L, Chirileanu O, Aldea R. Lacunar infarcts in patients with metabolic syndrome. The 14th Congress of the European Federation of Neurological Societies Genev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Chirileanu RD. How many words do we need to calculate? A case study of severe aphasia with widely preserved arithmetic abilities. The 13th Congress of the European Federation of Neurological Societies, Floren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 Simu M, Popa R, Tocai R, Albici R,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Atrial fibrilation and depression related to vascular subcortical dementia. The 13th Congress of the European Federation of Neurological Societies, Floren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Popa R,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Aldea R, Males S, Gheoca R. Executive dysfunction after lacunar infarcts. The 3rd World Congress on Controversies in Neurology, Pragu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Thalamic Gerstmann syndrome or diaschisis? Journal of Neurology. Abstracts of the 18th Meeting of European Neurological Society, N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Sendroiu I, Males S, Carlig C, Tudor R. Early diagnosis signs in frontotemporal dementia syndroms. The 12th Congress of the European Federation of Neurological Societies, Madrid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Popa R, Tudor R, Cîrlig C,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Cognitive dysfunction after lacunar infarcts. The 18th Meeting of European Neurological Society, N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Tamasan S, Popa R, Males S, Sendroiu I, Cirlig C,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Executive dysfunction in vascular subcortical dementia. The 6th World Stroke Congress, Vienna, September 24-2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Pop M, Negrutiu L. Progressive Multifocal Leukoencephalopathy – a case report. Global Antiviral Journal. HIV DART 2008, Puerto Rico, December 9-12,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A, Chirileanu RD, Reisz D, Popa R, Bednar M, Murariu A, Lata I, Suici M,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Anosognosia evaluation in non-dominant hemisphere infarcts. Clinical and prognostic value. The 10-th Congress of the European Federation of Neurological Societies, Glasgow, UK,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u M, R</w:t>
            </w:r>
            <w:r>
              <w:rPr>
                <w:rFonts w:cs="Arial Narrow" w:ascii="Arial Narrow" w:hAnsi="Arial Narrow"/>
                <w:b/>
                <w:color w:val="181818"/>
                <w:sz w:val="24"/>
                <w:szCs w:val="24"/>
                <w:lang w:val="ro-RO"/>
              </w:rPr>
              <w:t>osca EC</w:t>
            </w:r>
            <w:r>
              <w:rPr>
                <w:rFonts w:cs="Arial Narrow" w:ascii="Arial Narrow" w:hAnsi="Arial Narrow"/>
                <w:color w:val="181818"/>
                <w:sz w:val="24"/>
                <w:szCs w:val="24"/>
                <w:lang w:val="ro-RO"/>
              </w:rPr>
              <w:t>. Restless legs syndrome. The 13th Congress of the Romanian Society of Neurology, Bucharest, 2015 (present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Zolog A, Simu M. Calculating without words: a case of severe aphasia with remarkable arithmetical skills. The 40th International Danube Symposium in conjunction with The 6th Congress of the Romanian Society of Neurology, Sinaia, 2008; VII (Suppl 1):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Negrutiu L, Simu M, Marincu I. Dementia and neurocognitive disorders due to HIV infection. National Conference of Infectious Diseases, Timiş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grutiu L, Rosca O, Szilagyi M,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Observations regarding human rabies encephalitis. Simpozionul Naţional “Managementul pacientului critic în patologia infecţioasă”, Tirgu Mures, Romani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les S, Ples H, Simu M, Chirileanu RD,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Impact of technological development on knowledge of the nervous system functions and pathology. Romanian Journal of Neurology. The 7th Congress of the Romanian Society of Neurology, Sinaia 2009; VIII (Suppl 1): 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xml:space="preserve">, Simu MA. Multifocal sensitive myoclonus as a manifestation of Hashimoto encephalopathy. The 14th Congress of the Romanian Society of Neurology, Bucharest, 2016 (poster). Romanian Journal of Neurology XV (Suppl 1): 7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 R, Jurca PF,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Magheti AN, Chirileanu RD, Lupascu E. Neurotrichinellosis. Case presentation. The 14th Congress of the Romanian Society of Neurology, Bucharest, 2016 (poster).</w:t>
            </w:r>
            <w:r>
              <w:rPr/>
              <w:t xml:space="preserve"> </w:t>
            </w:r>
            <w:r>
              <w:rPr>
                <w:rFonts w:cs="Arial Narrow" w:ascii="Arial Narrow" w:hAnsi="Arial Narrow"/>
                <w:color w:val="181818"/>
                <w:sz w:val="24"/>
                <w:szCs w:val="24"/>
                <w:lang w:val="ro-RO"/>
              </w:rPr>
              <w:t xml:space="preserve">Romanian Journal of Neurology XV (Suppl 1): 8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 Romanian Journal of neurology, XIV (Suppl 1):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8" w:name="_Hlk10896951"/>
            <w:r>
              <w:rPr>
                <w:rFonts w:cs="Arial Narrow" w:ascii="Arial Narrow" w:hAnsi="Arial Narrow"/>
                <w:color w:val="181818"/>
                <w:sz w:val="24"/>
                <w:szCs w:val="24"/>
                <w:lang w:val="ro-RO"/>
              </w:rPr>
              <w:t xml:space="preserve">Joikits R, Cornea A, Tudor R,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Vaduva B, Staiculescu A, Chirileanu D, Simu M. Peripheral polineuropathy in advanced Parkinson’s disease treated with continuous duodenal infusion of levodopa. The 13th Congress of the Romanian Society of Neurology, Bucharest, 2015 (poster)</w:t>
            </w:r>
            <w:bookmarkEnd w:id="18"/>
            <w:r>
              <w:rPr>
                <w:rFonts w:cs="Arial Narrow" w:ascii="Arial Narrow" w:hAnsi="Arial Narrow"/>
                <w:color w:val="181818"/>
                <w:sz w:val="24"/>
                <w:szCs w:val="24"/>
                <w:lang w:val="ro-RO"/>
              </w:rPr>
              <w:t>.</w:t>
            </w:r>
            <w:r>
              <w:rPr/>
              <w:t xml:space="preserve"> </w:t>
            </w:r>
            <w:r>
              <w:rPr>
                <w:rFonts w:cs="Arial Narrow" w:ascii="Arial Narrow" w:hAnsi="Arial Narrow"/>
                <w:color w:val="181818"/>
                <w:sz w:val="24"/>
                <w:szCs w:val="24"/>
                <w:lang w:val="ro-RO"/>
              </w:rPr>
              <w:t xml:space="preserve">Romanian Journal of neurology, XIV (Suppl 1): 8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 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w:t>
            </w:r>
            <w:r>
              <w:rPr/>
              <w:t xml:space="preserve"> </w:t>
            </w:r>
            <w:r>
              <w:rPr>
                <w:rFonts w:cs="Arial Narrow" w:ascii="Arial Narrow" w:hAnsi="Arial Narrow"/>
                <w:color w:val="181818"/>
                <w:sz w:val="24"/>
                <w:szCs w:val="24"/>
                <w:lang w:val="ro-RO"/>
              </w:rPr>
              <w:t>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color w:val="181818"/>
                <w:sz w:val="24"/>
                <w:szCs w:val="24"/>
                <w:lang w:val="ro-RO"/>
              </w:rPr>
              <w:t>Rosca C</w:t>
            </w:r>
            <w:r>
              <w:rPr>
                <w:rFonts w:cs="Arial Narrow" w:ascii="Arial Narrow" w:hAnsi="Arial Narrow"/>
                <w:color w:val="181818"/>
                <w:sz w:val="24"/>
                <w:szCs w:val="24"/>
                <w:lang w:val="ro-RO"/>
              </w:rPr>
              <w:t>, Tudor R, Pop R, Simu M. Treatment of myasthenia gravis acute exacerbations with intravenous immunoglobulin. The 11th Congress of the Romanian Society of Neurology, Bucharest, 2013 (poster).</w:t>
            </w:r>
            <w:r>
              <w:rPr/>
              <w:t xml:space="preserve"> </w:t>
            </w:r>
            <w:r>
              <w:rPr>
                <w:rFonts w:cs="Arial Narrow" w:ascii="Arial Narrow" w:hAnsi="Arial Narrow"/>
                <w:color w:val="181818"/>
                <w:sz w:val="24"/>
                <w:szCs w:val="24"/>
                <w:lang w:val="ro-RO"/>
              </w:rPr>
              <w:t>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Negrutiu L, Simu M. What do they have in common, Treponema Pallidum and the vitamin B12? Zilele ştiinţifice ale Institutului “Matei Balş”, Bucureş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Negrutiu L, Simu M. Movement Disorders – an unusual presentation of progressive multifocal leukoencephalopathy.  Zilele ştiinţifice ale Institutului “Matei Balş”, Bucureş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Negrutiu L, Szilagyi M, </w:t>
            </w: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Toxoplasmosis cerebralis – a case study. Simpozionul de Actualităţi în Bolile Infecţioase,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osca EC</w:t>
            </w:r>
            <w:r>
              <w:rPr>
                <w:rFonts w:cs="Arial Narrow" w:ascii="Arial Narrow" w:hAnsi="Arial Narrow"/>
                <w:color w:val="181818"/>
                <w:sz w:val="24"/>
                <w:szCs w:val="24"/>
                <w:lang w:val="ro-RO"/>
              </w:rPr>
              <w:t>, Rosca O. Cysticercosis Cerebralis  – A Case Study. National Conference of Infectious Diseases, Timişoar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w:t>
      </w:r>
      <w:r>
        <w:rPr/>
        <w:t>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ssbaum LA, Hogea LM, Folescu R, Grigoras ML, Zamfir CL, Boanca M, Erdelean D, </w:t>
            </w:r>
            <w:r>
              <w:rPr>
                <w:rFonts w:cs="Arial Narrow" w:ascii="Arial Narrow" w:hAnsi="Arial Narrow"/>
                <w:b/>
                <w:color w:val="181818"/>
                <w:sz w:val="24"/>
                <w:szCs w:val="24"/>
                <w:lang w:val="ro-RO"/>
              </w:rPr>
              <w:t xml:space="preserve">Rosca ECI, </w:t>
            </w:r>
            <w:r>
              <w:rPr>
                <w:rFonts w:cs="Arial Narrow" w:ascii="Arial Narrow" w:hAnsi="Arial Narrow"/>
                <w:color w:val="181818"/>
                <w:sz w:val="24"/>
                <w:szCs w:val="24"/>
                <w:lang w:val="ro-RO"/>
              </w:rPr>
              <w:t>Nussbaum L, Simu MA, Lupu V. Biochemical Modifications Study of Cerebral Metabolites by Spectroscopy in Epilepsy Treatment. Rev Chim (Bucharest) 2018; 69(4): 965-9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 Citari ISI Web of Science Core Collection: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Hogea B, Andor BC, Totorean, A, et al. Use of Intraoperative Analgesic and Anesthetic Substances by Intramuscular Infiltrations during Hip Surgery for Postoperative Pain Monitoring. Revista de Chimie 2018; 69(12): 3530-3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Levetiracetam-induced hyponatremia. Acta Neurologica Belgica 2018; 118(1): 123-1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Patrascu JM, Sandesc MA, Tudoran M,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ttilakos A, Garoufi A, Paschalidou M, et al. Serum sodium, potassium, and magnesium in children with epilepsy treated with levetiracetam monotherapy: A prospective study. CNS Neuroscience &amp; Therapeutics 2018; 24(9): 846-84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El-Haggar, Sahar Mohamed; Mostafa, Tarek Mohamed; Allah, Horeya Mohamed Sad; et al. Levetiracetam and lamotrigine effects as mono- and polytherapy on bone mineral density in epileptic patients. Arquivos de Neuro-Psiquiatria 2018; 76(7): 452-4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Falhammar, Henrik; Lindh, Jonatan D.; Calissendorff, Jan; et al. Differences in associations of antiepileptic drugs and hospitalization due to hyponatremia: A population-based case-control study. Seizure – European Journal of Epilepsy 2018; 59: 28-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Ageu, Luminita Stefania; Levai, Codrina Mihaela; Andreescu, Nicoleta Ioana; et al. Modern molecular study of weight gain related to antidepressant treatment: clinical implications of the pharmacogenetic testing. Romanian Journal of Morphology and Embriology 2018; 59(1): 165-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Border zone brain lesions due to neurotrichinosis. Int J Infect Dis. 2018; 67:43-4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Chu, Ki-Back; Lee, Dong-Hun; Kang, Hae-Ji; et al. The resistance against Trichinella spiralis infection induced by primary infection with respiratory syncytial virus. Parasitology 2019; 146(5): 634-64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geu, Luminita Stefania; Levai, Codrina Mihaela; Andreescu, Nicoleta Ioana; et al. Modern molecular study of weight gain related to antidepressant treatment: clinical implications of the pharmacogenetic testing. Romanian Journal of Morphology and Embriology 2018; 59(1): 165-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ssbaum LA, Hogea LM, Chiriac DV, Grigoraş ML, Folescu R, Bredicean AC, Rosca ECI, Muncan B, Nussbaum LM, Simu MA, Levai CM. The effect of neurobiological changes in the brain of children with schizophrenia, ultra high-risk for psychosis and epilepsy: clinical correlations with EEG and neuroimagistic abnormalities. Rom J Morphol Embryol 2017; 58(4): 1435-144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Patrascu, Jenel Marian, Jr.; Sandesc, Mihai Alexandru; Tudoran, Mariana;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Olaru, Flavius; Olaru, Constantin; Olaru, Viviana; et al. Effectiveness of Levonorgestrel - Releasing Intrauterine System in Perimenopausal Bleeding. Revista de Chimie 2019; 70(1): 211-2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Timircan, Madalina Otilia; Hogea, Lavinia Maria; Cirlogea, Andreea; et al. Ursodeoxicholic Acid in the Treatment of Intrahepatic Cholestasis of Pregnancy. Revista de Chimie 2019; 70(1): 220-2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Hogea, Bogdan; Andor, Bogdan Corneliu; Totorean, Alina; et al. Use of Intraoperative Analgesic and Anesthetic Substances by Intramuscular Infiltrations during Hip Surgery for Postoperative Pain Monitoring. Revista de Chimie 2018; 69(12): 3530-35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Serban, Denis; Crisan, Ciprian; Serban, Costela; et al. Effects of Acetylsalicylic Acid in Preterm Preeclampsia Prevention. Revista de Chimie 2018; 69(5): 1203-12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Chiriac, Daniela Veronica; Copotoiu, Larisa; Tuta-Sas, Ioana; et al. Fetal Ovarian Cyst: Prenatal Diagnosis - A Case Report. Proceedings of the 6th Congress of the Ultrasound Society in Obstetrics and Gynecology / 34th Fetus as a Patient International Congress 2018; 113-1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Hogea LM. The Characteristics and Severity of Psychological Distress after Abortion. Proceedings of the 6th Congress of the Ultrasound Society in Obstetrics and Gynecology / 34th Fetus as a Patient International Congress 2018; 119-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Erdelean I, Serban D. Pregnancy Induced Hypertention as an Indication for C-Section. Proceedings of the 6th Congress of the Ultrasound Society in Obstetrics and Gynecology / 34th Fetus as a Patient International Congress 2018; 123-1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Erdelean, Dragos; Serban, Denis; Copotoiu, Larisa; et al. Prenatal Diagnosis of Cloacal Malformation - A Case Report. Proceedings of the 6th Congress of the Ultrasound Society in Obstetrics and Gynecology / 34th Fetus as a Patient International Congress 2018; 129-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ogea LM, Nussbaum LA, Chiriac DV, Ageu LŞ, Andreescu NI, Grigoraş ML, Folescu R, Bredicean AC, Puiu M, Rosca ECI, Simu MA, Levai CM. Integrative clinico-biological, pharmacogenetic, neuroimagistic, neuroendocrinological and psychological correlations in depressive and anxiety disorders. Rom J Morphol Embryol 2017; 58(3): 767-7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t in ISI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Patrascu, Jenel Marian, Jr.; Sandesc, Mihai Alexandru; Tudoran, Mariana;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Olaru, Flavius; Olaru, Constantin; Olaru, Viviana; et al.</w:t>
            </w:r>
            <w:r>
              <w:rPr/>
              <w:t xml:space="preserve"> </w:t>
            </w:r>
            <w:r>
              <w:rPr>
                <w:rFonts w:cs="Arial Narrow" w:ascii="Arial Narrow" w:hAnsi="Arial Narrow"/>
                <w:color w:val="181818"/>
                <w:sz w:val="24"/>
                <w:szCs w:val="24"/>
                <w:lang w:val="ro-RO"/>
              </w:rPr>
              <w:t>Effectiveness of Levonorgestrel - Releasing Intrauterine System in Perimenopausal Bleeding. Revista de Chimie 2019; 70(1): 211-2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Timircan, Madalina Otilia; Hogea, Lavinia Maria; Cirlogea, Andreea; et al. Ursodeoxicholic Acid in the Treatment of Intrahepatic Cholestasis of Pregnancy. Revista de Chimie 2019; 70(1): 220-2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Hogea, Bogdan; Andor, Bogdan Corneliu; Totorean, Alina; et al. Use of Intraoperative Analgesic and Anesthetic Substances by Intramuscular Infiltrations during Hip Surgery for Postoperative Pain Monitoring. Revista de Chimie 2018; 69(12): 3530-35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Gurgus, Daniela; Ardeleanu, Elena; Gadau, Carmen; et al. Prevalence, Biochemical and Clinical Characteristics of Resistant Hypertension. Revista de Chimie 2018; 69(10): 2845-284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Nicola, Patricia; Ardeleanu, Elena; Gadau, Carmen; et al. Evaluation of Biochemical and Clinical Parameters of Hypertension with Type 2 Diabetes Mellitus. Revista de Chimie 2018; 69(9): 2402-24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Gadau, Carmen; Ardeleanu, Elena; Folescu, Roxana; et al. Prevalence, Characteristics and Predictive Factors of Microalbuminuria in Resistant Systemic Arterial Hypertension. Revista de Chimie 2018; 69(9): 2425-242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Serban, Denis; Crisan, Ciprian; Serban, Costela; et al. Effects of Acetylsalicylic Acid in Preterm Preeclampsia Prevention. Revista de Chimie 2018; 69(5): 1203-12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Chiriac, Daniela Veronica; Copotoiu, Larisa; Tuta-Sas, Ioana; et al. Fetal Ovarian Cyst: Prenatal Diagnosis - A Case Report. Proceedings of the 6th Congress of the Ultrasound Society in Obstetrics and Gynecology / 34th Fetus as a Patient International Congress 2018; 113-1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Hogea LM. The Characteristics and Severity of Psychological Distress after Abortion. Proceedings of the 6th Congress of the Ultrasound Society in Obstetrics and Gynecology / 34th Fetus as a Patient International Congress 2018; 119-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 Erdelean I, Serban D. Pregnancy Induced Hypertention as an Indication for C-Section. Proceedings of the 6th Congress of the Ultrasound Society in Obstetrics and Gynecology / 34th Fetus as a Patient International Congress 2018; 123-1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Erdelean, Dragos; Serban, Denis; Copotoiu, Larisa; et al. Prenatal Diagnosis of Cloacal Malformation - A Case Report. Proceedings of the 6th Congress of the Ultrasound Society in Obstetrics and Gynecology / 34th Fetus as a Patient International Congress 2018; 129-1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 Motofei, Ion G.; Rowland, David L. The mind-body problem; three equations and one solution represented by immaterial-material data. Journal of Mind and Medical Sciences 2018; 5(1): 59-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geu, Luminita Stefania; Levai, Codrina Mihaela; Andreescu, Nicoleta Ioana; et al. Modern molecular study of weight gain related to antidepressant treatment: clinical implications of the pharmacogenetic testing. Romanian Journal of Morphology and Embriology 2018; 59(1): 165-1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Liu, Zhi-Jun; Bai, Jing; Liu, Feng-Li; et al. Focus on the therapeutic efficacy of 3BNC117 against HIV-1: In vitro studies, in vivo studies, clinical trials and challenges. International Immunopharmacology 2017; 52: 44-5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Li, Zheng; Shen, Jianxiong; Liang, Jinqian; et al.</w:t>
            </w:r>
            <w:r>
              <w:rPr/>
              <w:t xml:space="preserve"> </w:t>
            </w:r>
            <w:r>
              <w:rPr>
                <w:rFonts w:cs="Arial Narrow" w:ascii="Arial Narrow" w:hAnsi="Arial Narrow"/>
                <w:color w:val="181818"/>
                <w:sz w:val="24"/>
                <w:szCs w:val="24"/>
                <w:lang w:val="ro-RO"/>
              </w:rPr>
              <w:t>Successful surgical treatment of scoliosis secondary to Guillain-Barre syndrome: Case report. Medicine 2016; 95(26): UNSP e3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Mixed transcortical aphasia – a case report. Neurological Sciences 2015; 36(4): 663-66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aadatpour, Leila; Tariq, Usama; Parker, Alicia; et al. A Degenerative Form of Mixed Transcortical Aphasia. Cognitive and Behavioral Neurology 2018; 31(1): 18-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Kabuba, Norma; Menon, J. Anitha; Franklin, Donald R., Jr.; et al. Effect of Age and Level of Education on Neurocognitive Impairment in HIV Positive Zambian Adults. Neuropsychology 2018; 32(5): 519-528.</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 Sahoo, Swapnajeet; Malhotra, Savita. Dementia as a presenting symptom of HIV/AIDS: A patient report and review of the evidence. Asian Journal of Psychiatry 2017; 29: 114-1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Liu, Y.; Chen, G. Q.; Liu, B. Y.; et al. P2X(7) receptor in the hippocampus is involved in gp120-induced cognitive dysfunction. Genetics and Molecular Research 2017; 16(1): 160193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Qin, Shanshan; Chen, Qiang; Wu, Hui; et al. Effects of naringin on learning and memory dysfunction induced by gp120 in rats. Brain Research Bulletin 2016; 124: 164-17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Benitez-Burraco, Antonio; Uriagereka, Juan. The Immune Syntax Revisited: Opening New Windows on Language Evolution. Frontiers in Molecular Neuroscience 2016; 8: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Kore, Idil; Ananworanich, Jintanat; Valcour, Victor; et al. Neuropsychological Impairment in Acute HIV and the Effect of Immediate Antiretroviral Therapy. JAIDS 2015; 70(4): 393-39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D</w:t>
            </w:r>
            <w:r>
              <w:rPr/>
              <w:t xml:space="preserve"> </w:t>
            </w:r>
            <w:r>
              <w:rPr>
                <w:rFonts w:cs="Arial Narrow" w:ascii="Arial Narrow" w:hAnsi="Arial Narrow"/>
                <w:color w:val="181818"/>
                <w:sz w:val="24"/>
                <w:szCs w:val="24"/>
                <w:lang w:val="ro-RO"/>
              </w:rPr>
              <w:t>niels, B. P.; Klein, R. S. Viral Sensing at the Blood-Brain Barrier: New Roles for Innate Immunity at the CNS Vasculature. Clinical Pharmacology &amp; Therapeutics 2015; 97(4): 372-3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Hong, Suzi; Banks, William A. Role of the immune system in HIV-associated neuroinflammation and neurocognitive implications. Brain Behavior and Immunity 2015; 45: 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Ferrell, Darren; Giunta, Brian. The impact of HIV-1 on neurogenesis: implications for HAND. Cellular and Molecular Life Sciences 2014; 71(22): 4387-43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calculia in a patient with severe language disturbances – how do we test it. Cognitive Processing 2010; 11(4): 371-37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 Ageu, Luminita Stefania; Levai, Codrina Mihaela; Andreescu, Nicoleta Ioana; et al. Modern molecular study of weight gain related to antidepressant treatment: clinical implications of the pharmacogenetic testing. Romanian Journal of Morphology and Embriology 2018; 59(1): 165-1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Kim, Ju Yeon; Kim, HyangHee; Yoon, Ji Hye; et al. Numerical Processing and Calculation Deficits in Alzheimer's Disease. Comunication Sciences and Disorders 2017; 22(1): 138-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 Evans, Tanya M.; Ullman, Michael T. An Extension of the Procedural Deficit Hypothesis from Developmental Language Disorders to Mathematical Disability. Frontiers in Psychology 2016; 7: 13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Besnard, Jeremy; Allain, Philippe; Aubin, Ghislaine; et al. An integrative view of Luria's perspective on arithmetic problem solving: The two sides of environmental dependency. Journal of Clinica land Experimental Neuropsychology 2014; 36(1): 88-1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Koziol, Leonard F.; Budding, Deborah Ely; Chidekel, Dana. Hyperbilirubinemia: Subcoitical Mechanisms of Cognitive and Behavioral Dysfunction. Pediatric Neurology 2013; 48(1): 3-1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Koziol, Leonard F.; Budding, Deborah Ely; Chidekel, Dana. Adaptation, Expertise, and Giftedness: Towards an Understanding of Cortical, Subcortical, and Cerebellar Network Contributions. Cerebellum 2010; 9(4): 499-5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Ageu, Luminita Stefania; Levai, Codrina Mihaela; Andreescu, Nicoleta Ioana; et al. Modern molecular study of weight gain related to antidepressant treatment: clinical implications of the pharmacogenetic testing. Romanian Journal of Morphology and Embriology 2018; 59(1): 165-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Thalamic Gerstmann syndrome or diaschisis? Journal of Neurology 2008; 255, 162-16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Zhongqin Chen, Mingwei Xu, Desheng Shang et al. Distinct representations of symbolic ordinality and quantity: Evidence from neuropsychological investigations in a Chinese patient with Gerstmann’s syndrome. Brain and Cognition 2014; 88: 14-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J Uriagereka. Biolinguistic Investigations and the Formal Language Hierarchy. Routledge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ousa DA. How the Brain Learns Mathematics. Second Edition. Corwin A Sage Publishing Company 2014. ISBN 978-1-4833-68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rdila A. Origins of Calculation Abilities. In: Historical Development of Human Cognition. Perspectives in Cultural-Historical Research, vol 3. Springer, Singapore 2018. ISBN 978-981-10-688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Koziol L.F. Structure and Function of the Cerebro-Cerebellar Circuitry System. In: The Myth of Executive Functioning. SpringerBriefs in Neuroscience. Springer, Cham 2014. ISBN 978-3-319-0447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ichelle Kaku, David M.Simpson. In: Handbook of Clinical Neurology, Chapter 16 - Neuromuscular complications of HIV infection. Elsevier 2019. ISBN: 978-0-444-63849-6. https://doi.org/10.1016/B978-0-444-63849-6.000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David Emmans, Arto Laihinen. Comparative Neuropsychology and Brain Imaging. Lit Verlag GmbH &amp;Co KG Wien 2015. ISBN 978-3-643-9065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Sella F, Hartwright C., Cohen Kadosh, R. (2018). The Neurocognitive Bases of Numerical Cognition. In Stevens' Handbook of Experimental Psychology and Cognitive Neuroscience, J. T. Wixted (Ed.). doi:10.1002/9781119170174.epcn3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Levetiracetam-induced hyponatremia. Acta Neurologica Belgica 2018; 118(1): 123-1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Mireia Martínez Cortés, Pedro Gurillo Muñoz. Hyponatremia and Psychotropic Drugs. Intech Open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Chirileanu RD, Simu M. Neurocognitive disorders due to HIV infection. HIV &amp; AIDS Review 2011; 10 (2), 33-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Li H. Functional Imaging of HIV/AIDS. In: Li H. (eds) Radiology of HIV/AIDS. Springer, Dordrecht 2014. ISBN 978-94-007-782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Rohit Verma, Kuljeet Singh Anand. HIV Presenting as Young-Onset Dementia. Journal of the International Association of Providers of AIDS Care 2014; 13(2): 110-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LF Santoso, EE Erkkinen, A Deb, C Adon. HIV-associated dementia in the Dominican Republic: a consequence of stigma, domestic abuse and limited health literacy. BMJ Case Reports 2016; doi:10.1136/bcr-2016-2146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Tekin, S., Değirmenci, E., Kutlu, M. et al. Acta Neurol Belg (2018). </w:t>
            </w:r>
            <w:hyperlink r:id="rId2">
              <w:r>
                <w:rPr>
                  <w:rStyle w:val="InternetLink"/>
                  <w:rFonts w:cs="Arial Narrow" w:ascii="Arial Narrow" w:hAnsi="Arial Narrow"/>
                  <w:sz w:val="24"/>
                  <w:szCs w:val="24"/>
                  <w:lang w:val="ro-RO"/>
                </w:rPr>
                <w:t>https://doi.org/10.1007/s13760-018-0988-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Ardila A. On the evolution of calculation abilities. Frontiers in Evolutionary Neuroscience 2010, 2:7. </w:t>
            </w:r>
            <w:hyperlink r:id="rId3">
              <w:r>
                <w:rPr>
                  <w:rStyle w:val="InternetLink"/>
                  <w:rFonts w:cs="Arial Narrow" w:ascii="Arial Narrow" w:hAnsi="Arial Narrow"/>
                  <w:sz w:val="24"/>
                  <w:szCs w:val="24"/>
                  <w:lang w:val="ro-RO"/>
                </w:rPr>
                <w:t>https://doi.org/10.3389/fnevo.2010.0000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ajan A, Zahid S, Stumph J, et al. A Rare Case of HIV-Induced Inflammatory Demyelinating Polyneuropathy. Am J Med Case Rep. 2019;7(1):5–8. doi:10.12691/ajmcr-7-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 Masayo Urano, Sachiko Anamizu, Masaru Mimura. Plural information processing and a large neural network are necessary for numerical processing. European Neurological Journal 2012; 4(1): 27-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in Liu ; Wengang Yin ; Luping Song et al. A case of severe acalculia derived from a right hemisphere lesion. 8th International Conference on Natural Computation 2012. DOI 10.1109/ICNC.2012.623474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Chirileanu RD, Simu M. Neurocognitive disorders due to HIV infection. HIV &amp; AIDS Review 2011; 10 (2), 33-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Fialho R, Pereira M, Bucur M, et al. Cognitive impairment in HIV and HCV co-infected patients: a systematic review and meta-analysis, AIDS Care 2016; 28:12, 1481-1494, DOI: 10.1080/09540121.2016.11916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Guevara-Silva, Erik, Custodio, Nilton, Lira, David, et al. Human immunodeficiency virus-associated neurocognitive disorders (HAND). Anales de la Facultad de Medicina 2014; 75(2), 151-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calculia in a patient with severe language disturbances – how do we test it. Cognitive Processing 2010; 11(4): 371-37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1. Jana Mironova Tabachová, Lucie Kytnarová, Kateřina Vitásková. Journal of Exceptional People 2018; 2(13): 71-83.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r>
              <w:rPr/>
              <w:t xml:space="preserve"> </w:t>
            </w:r>
            <w:r>
              <w:rPr>
                <w:rFonts w:cs="Arial Narrow" w:ascii="Arial Narrow" w:hAnsi="Arial Narrow"/>
                <w:color w:val="181818"/>
                <w:sz w:val="24"/>
                <w:szCs w:val="24"/>
                <w:lang w:val="ro-RO"/>
              </w:rPr>
              <w:t>Urano, M., Anamizu, S., &amp; Mimura, M. Plural information processing and a large neural network are necessary for numerical processing. European Neurological Journal 2012, 4(1), 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u M, Rosca EC, Chirileanu RD. Neurosyphilis-A case study. Timisoara Medical Journal 2007; 57, 157-16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Bologa C, Lionte C, Halit D, Luca C. Neurosyphilis Masquerading as  Stroke in an 84-year-old. The Journal of Critical Care Medicine 2017;3(2):70-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kinci,  EF Öncu EF, Topcular B. Neurosyphilis in Psychiatric Settings: Three Case Reports. Türk Psikiyatri Dergisi 20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ciorusso A, Rosca EC, Ashimi A, Ugoeze KC, Pathak U, Infate V, Muscatiello N. Management of anastomotic biliary stricture after liver transplantation: metal versus plastic stent.A nnals of Gastroenterology 2018; 31: 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BT Everett, S Naud, RS Zubarik. Risk Factors for the Development of Stent-Associated Cholangitis Following Endoscopic Biliary Stent Placement. Dig Dis Sci (2019). </w:t>
            </w:r>
            <w:hyperlink r:id="rId4">
              <w:r>
                <w:rPr>
                  <w:rStyle w:val="InternetLink"/>
                  <w:rFonts w:cs="Arial Narrow" w:ascii="Arial Narrow" w:hAnsi="Arial Narrow"/>
                  <w:sz w:val="24"/>
                  <w:szCs w:val="24"/>
                  <w:lang w:val="ro-RO"/>
                </w:rPr>
                <w:t>https://doi.org/10.1007/s10620-019-05533-6</w:t>
              </w:r>
            </w:hyperlink>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Kawakubo, KazumichiKuwatani, MasakiKato, ShinSakamoto, Naoya et al. Better too big than too small? Gastrointestinal Endoscopy, Volume 89, Issue 3, 650 - 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er of the EFNS Scientist Panel – Subcommittee of Infectious Diseases (2013 –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EAN Scientist Panel – Subcommittee of Infectious Diseases (2015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ebral Cortex (FI 6.308)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the International Neuropsychological Society (FI 2.777)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in and Cognition (FI 3.495)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ebral Cortex (FI 6.308)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Neurology, Neurosurgery &amp; Psychiatry (FI 4.76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4 Noi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4 Martie -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Octombrie -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Iu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Mai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 International Medical Case Reports – indexata Scopus;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Noi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Mai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Iulie - Neurology International – indexata PubMed Central;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Martie – Neurology International – indexata PubMed Central;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Dec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Octo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0 International Medical case Reports – indexata Scopus;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0 Iu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9 Dec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9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aprilie - iulie 2018 pentru ocuparea postului de Sef de Lucrari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noiembrie 2015 – aprilie 2016 pentru ocuparea postului de Sef de Lucrari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2012 pentru ocuparea postului de Asistent Universit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6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2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6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2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0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Roşca                                  Elena Cecilia Ildikó</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5"/>
      <w:headerReference w:type="first" r:id="rId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3760-018-0988-7" TargetMode="External"/><Relationship Id="rId3" Type="http://schemas.openxmlformats.org/officeDocument/2006/relationships/hyperlink" Target="https://doi.org/10.3389/fnevo.2010.00007" TargetMode="External"/><Relationship Id="rId4" Type="http://schemas.openxmlformats.org/officeDocument/2006/relationships/hyperlink" Target="https://doi.org/10.1007/s10620-019-0553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Cecilia Rosca</cp:lastModifiedBy>
  <cp:lastPrinted>2013-07-09T11:01:00Z</cp:lastPrinted>
  <dcterms:modified xsi:type="dcterms:W3CDTF">2019-06-16T11:55:00Z</dcterms:modified>
  <cp:revision>141</cp:revision>
  <dc:subject/>
  <dc:title>Anexa 3B</dc:title>
</cp:coreProperties>
</file>