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Universitatea de Medicina si Farmacie, ,V. Babes’’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Facultatea de Medicina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lang w:val="ro-RO" w:eastAsia="en-US"/>
        </w:rPr>
        <w:t>Departamentul XIII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lang w:val="ro-RO" w:eastAsia="en-US"/>
        </w:rPr>
        <w:t>Disciplina  Boli Infecțioase II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Gradul didactic, nume, prenume: Șef lucrări Lăzureanu Elena Voichița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  <w:t>COMPLETĂ A PUBLICAȚIILOR</w:t>
      </w:r>
    </w:p>
    <w:p>
      <w:pPr>
        <w:pStyle w:val="Normal"/>
        <w:autoSpaceDE w:val="false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autoSpaceDE w:val="false"/>
        <w:ind w:left="0" w:hanging="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: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tabs>
          <w:tab w:val="clear" w:pos="708"/>
          <w:tab w:val="left" w:pos="399" w:leader="none"/>
        </w:tabs>
        <w:autoSpaceDE w:val="false"/>
        <w:jc w:val="both"/>
        <w:rPr>
          <w:b/>
          <w:b/>
          <w:lang w:val="ro-RO" w:eastAsia="en-US"/>
        </w:rPr>
      </w:pPr>
      <w:r>
        <w:rPr>
          <w:lang w:val="ro-RO" w:eastAsia="en-US"/>
        </w:rPr>
        <w:t xml:space="preserve">   </w:t>
      </w:r>
      <w:r>
        <w:rPr>
          <w:lang w:val="ro-RO" w:eastAsia="en-US"/>
        </w:rPr>
        <w:t>A.1</w:t>
      </w:r>
      <w:r>
        <w:rPr>
          <w:b/>
          <w:lang w:val="ro-RO" w:eastAsia="en-US"/>
        </w:rPr>
        <w:t xml:space="preserve"> </w:t>
      </w:r>
      <w:r>
        <w:rPr>
          <w:lang w:val="ro-RO" w:eastAsia="en-US"/>
        </w:rPr>
        <w:t>Corelații clinico-evolutive și terapeutice în infecția cu HIV la copil (2004)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399" w:leader="none"/>
        </w:tabs>
        <w:ind w:left="720" w:hanging="7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  <w:r>
        <w:rPr>
          <w:b/>
          <w:lang w:val="ro-RO"/>
        </w:rPr>
        <w:t>publicate în ultimii 5 ani: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ind w:left="720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39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ebedea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>Voichita Lazureanu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t al, Ed. Medicala, Bucuresti,2000,248-251, 973-390410-43.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39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E.Nicoara, A.Crisan, N.Nicolescu, V. Musta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>V. Lazureanu</w:t>
      </w:r>
      <w:r>
        <w:rPr>
          <w:rFonts w:cs="Times New Roman" w:ascii="Times New Roman" w:hAnsi="Times New Roman"/>
          <w:sz w:val="24"/>
          <w:szCs w:val="24"/>
          <w:lang w:val="it-IT"/>
        </w:rPr>
        <w:t>, A. Dragulescu- Imunopatologie, Autoimunitatea 169 – 177, 2003, Lito Umf Timisoara,169-177.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39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urs de Boli Infecţioase - 2015, sub redacţia conf. dr. Crişan Alexandru, Musta V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>V. Lăzureanu</w:t>
      </w:r>
      <w:r>
        <w:rPr>
          <w:rFonts w:cs="Times New Roman" w:ascii="Times New Roman" w:hAnsi="Times New Roman"/>
          <w:sz w:val="24"/>
          <w:szCs w:val="24"/>
          <w:lang w:val="it-IT"/>
        </w:rPr>
        <w:t>, N. Nicolescu, E. Nicoară, Ruxandra Laza, D. Desagă, C. Oancea,  editura de Vest, ISSN:   pag. 32-42, 61-70, 84-105, 276-286.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39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hnici chirurgicale în ortopedie și traumatologie, 2016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>Lăzureanu Voichiț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t all, 3 capitole, 403-419, Editura Art Press, ISBN: 978-108-622-4.</w:t>
      </w:r>
    </w:p>
    <w:p>
      <w:pPr>
        <w:pStyle w:val="ListParagraph1"/>
        <w:tabs>
          <w:tab w:val="clear" w:pos="708"/>
          <w:tab w:val="left" w:pos="399" w:leader="none"/>
        </w:tabs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399" w:leader="none"/>
        </w:tabs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 </w:t>
      </w:r>
      <w:r>
        <w:rPr>
          <w:b/>
          <w:lang w:val="ro-RO"/>
        </w:rPr>
        <w:t>publicate în ultimii 5 ani: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ind w:left="714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b/>
          <w:u w:val="single"/>
        </w:rPr>
        <w:t>Voichița Lăzureanu</w:t>
      </w:r>
      <w:r>
        <w:rPr/>
        <w:t>, Mirela Poroșnicu, Ciprian Gândac, Teodora Moisil, Luminița Bădițoiu, Ruxandra Laza, Virgil Musta, Alexandru Crișan and Adelina-Raluca Marinescu, Infection with Acinetobacter baumannii in an intensive care unit in the Western part of Romania, VOLUME 16 SUPPLEMENT 1, pag.:23-28, Proceedings of the 11th Edition of the Scientific Days of the</w:t>
      </w:r>
      <w:r>
        <w:rPr>
          <w:rFonts w:eastAsia="Calibri"/>
        </w:rPr>
        <w:t>, National Institute for Infectious Diseases "Prof. Dr. Matei Balș", BMC infectious Diseases.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vidiu Boruga, Germaine Savoiu, Elena Hogea, Alina Hegheș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lena Voichița Lăzureanu</w:t>
      </w:r>
      <w:r>
        <w:rPr>
          <w:rFonts w:cs="Times New Roman" w:ascii="Times New Roman" w:hAnsi="Times New Roman"/>
          <w:sz w:val="24"/>
          <w:szCs w:val="24"/>
        </w:rPr>
        <w:t>, Correlation Between High- sensitivity C-reactive Protein and Intima Media Thickness in Patients with Coronary Artery Diseases and Essential Hypertension, REV. CHIM. (Bucharest) ♦ 66 ♦ No. 10 ♦ 2015, pag. 1651-1653, ISSN: 0034-7752.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/>
        <w:tab/>
      </w:r>
      <w:r>
        <w:rPr>
          <w:rFonts w:eastAsia="Calibri"/>
        </w:rPr>
        <w:t xml:space="preserve">Ruxandra Laza, Ruxandra Jurac, Alexandru Crişan, </w:t>
      </w:r>
      <w:r>
        <w:rPr>
          <w:rFonts w:eastAsia="Calibri"/>
          <w:b/>
          <w:u w:val="single"/>
        </w:rPr>
        <w:t>Voichiţa Lăzureanu</w:t>
      </w:r>
      <w:r>
        <w:rPr>
          <w:rFonts w:eastAsia="Calibri"/>
        </w:rPr>
        <w:t>, Monica Licker, Emilian Popovici, Luminiţa Bădiţoiu ,</w:t>
      </w:r>
      <w:r>
        <w:rPr/>
        <w:t xml:space="preserve"> Clostridium difficile in western Romania: unfavourable outcome predictors in a hospital for infectious diseases BMC Infectious Diseases 2015, 15:141 (21 March 2015), 2-9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Daniela Marti, Dorina Coricovac, Iulia Pinzaru , Anca Isaia, Razvan Susan, Daniela Ionescu, Oana Suciu , Monica Susan, </w:t>
      </w:r>
      <w:r>
        <w:rPr>
          <w:rFonts w:eastAsia="Calibri"/>
          <w:b/>
          <w:u w:val="single"/>
        </w:rPr>
        <w:t>Voichita Lazureanu</w:t>
      </w:r>
      <w:r>
        <w:rPr>
          <w:rFonts w:eastAsia="Calibri"/>
        </w:rPr>
        <w:t>, Drug Delivery Systems for Lymphatic Uptake</w:t>
        <w:tab/>
        <w:t>REV.CHIM.(Bucharest)♦68♦No. 12 ♦2017, pag.2902-2904, ISSN: 0034-7752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Maria Proks, Florin Borcan, Adelina Cheveresan, Iulia Pinzaru, Bogdan Almajan Guta, Dorina Coricovac, Virgil Paunescu, </w:t>
      </w:r>
      <w:r>
        <w:rPr>
          <w:rFonts w:eastAsia="Calibri"/>
          <w:b/>
          <w:u w:val="single"/>
        </w:rPr>
        <w:t>Voichita Lazureanu</w:t>
        <w:tab/>
      </w:r>
      <w:r>
        <w:rPr>
          <w:rFonts w:eastAsia="Calibri"/>
        </w:rPr>
        <w:t>, Study on the Release and Bioevaluations of Green Silver Nanoparticles Entrapped Inside Polymer-based Nanovesicles, MATERIALE PLASTICE ♦55♦No. 4 ♦2018, pag. 696-699, ISSN: 0025-5289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Zoran Popa, Laura Cristina Rusu, Razvan Susan, Iulia Pinzaru, Elena Ardelean, Florin Borcan, Mirela Voicu, Ioana Tuta Sas , Ramona Amina Popovici, </w:t>
      </w:r>
      <w:r>
        <w:rPr>
          <w:rFonts w:eastAsia="Calibri"/>
          <w:b/>
          <w:u w:val="single"/>
        </w:rPr>
        <w:t>Voichita Lazureanu,</w:t>
      </w:r>
      <w:r>
        <w:rPr>
          <w:rFonts w:eastAsia="Calibri"/>
        </w:rPr>
        <w:t xml:space="preserve"> Obtaining and Characterization of a Polyurethane Carrier Used for Eugenol as a Possible Remedy in Oral Therapies, MATERIALE PLASTICE ♦55♦No.1 ♦2018, pag.9-13, ISSN: 0025-5289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Florin Borcan, Codruta M. Soica, </w:t>
      </w:r>
      <w:r>
        <w:rPr>
          <w:rFonts w:eastAsia="Calibri"/>
          <w:b/>
          <w:u w:val="single"/>
        </w:rPr>
        <w:t>Voichita Lazureanu</w:t>
      </w:r>
      <w:r>
        <w:rPr>
          <w:rFonts w:eastAsia="Calibri"/>
        </w:rPr>
        <w:t>, Iulia A. Pinzaru, Adelina Cheveresan, Marioara Poenaru, Lazureanu V.-Autor Corespondent, Toxicological Assessment of Betulin Entrapped in a Polyurethane Carrier</w:t>
        <w:tab/>
        <w:t>MATERIALE PLASTICE ♦55♦No. 2 ♦2018, pag.149-151, ISSN: 0025-5289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Bogdan Andor, Alina Andreea Tischer (Tucuina), Delia Berceanu-Vaduva, </w:t>
      </w:r>
      <w:r>
        <w:rPr>
          <w:rFonts w:eastAsia="Calibri"/>
          <w:b/>
          <w:u w:val="single"/>
        </w:rPr>
        <w:t>Voichita Lazureanu</w:t>
      </w:r>
      <w:r>
        <w:rPr>
          <w:rFonts w:eastAsia="Calibri"/>
        </w:rPr>
        <w:t>, Adelina Cheveresan, Marioara Poenaru- Lazureanu V.-Autor Corespondent, Antimicrobial Activity and Cytotoxic Effect on Gingival Cells of Silver Nanoparticles Obtained by Biosynthesis</w:t>
        <w:tab/>
        <w:t>REV.CHIM.(Bucharest)♦70♦No. 3 ♦2019, pag.781-783, ISSN: 0034-7752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Marius Biris, Adrian Gluhovschi, Madalina Boruga, </w:t>
      </w:r>
      <w:r>
        <w:rPr>
          <w:rFonts w:eastAsia="Calibri"/>
          <w:b/>
          <w:u w:val="single"/>
        </w:rPr>
        <w:t>Voichita Lazureanu,</w:t>
      </w:r>
      <w:r>
        <w:rPr>
          <w:rFonts w:eastAsia="Calibri"/>
        </w:rPr>
        <w:t xml:space="preserve"> Iren Moza, Ovidiu Boruga, Brigitha Vlaicu, Marioara Poenaru-Lazureanu V-Autor Corespondent</w:t>
        <w:tab/>
        <w:t>Encapsulation of Three Different Crude Extracts Rich in Triterpenes in a Biocompatible Polymer and their Evaluation in vitro for further Applications as Anti-inflammatory and/or Anti-tumour Alternative Therapeutic Agents, MATERIALE PLASTICE ♦56♦No1♦2019, pag.282-284, ISSN: 0025-5289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Octavia Iulia Balean, Atena Galuscan, Daniela Jumanca , Claudia Farcas, Dorina Coricovac, Doina Chioran, </w:t>
      </w:r>
      <w:r>
        <w:rPr>
          <w:rFonts w:eastAsia="Calibri"/>
          <w:b/>
          <w:u w:val="single"/>
        </w:rPr>
        <w:t>Voichita Lazureanu</w:t>
      </w:r>
      <w:r>
        <w:rPr>
          <w:rFonts w:eastAsia="Calibri"/>
        </w:rPr>
        <w:t>, Angela Codruta Podariu, -Lazureanu V-Autor Corespondent</w:t>
        <w:tab/>
        <w:t>In vitro Effect of Bisphosphonates on Squamous Cell Carcinoma from Tongue Tissue</w:t>
        <w:tab/>
        <w:t>REV.CHIM.(Bucharest)♦70♦No. 2 ♦2019, pag. 663-665, ISSN: 0034-7752.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 xml:space="preserve">Horia Haragus , Dinu Vermesan , </w:t>
      </w:r>
      <w:r>
        <w:rPr>
          <w:rFonts w:eastAsia="Calibri"/>
          <w:b/>
          <w:u w:val="single"/>
        </w:rPr>
        <w:t>Voichita Lazureanu</w:t>
      </w:r>
      <w:r>
        <w:rPr>
          <w:rFonts w:eastAsia="Calibri"/>
        </w:rPr>
        <w:t>, Nicolae Ferdean, Daniela Radu, Radu Prejbeanu ,Marius Niculescu</w:t>
        <w:tab/>
        <w:t>Antibiotic Loaded Cement Spacers for Two Stage Treatment of Periprosthetic Joint Infections, REV.CHIM.(Bucharest)♦67♦No. 4 ♦2016, pag.764-767, ISSN: 0034-7752.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  <w:b/>
          <w:u w:val="single"/>
        </w:rPr>
        <w:t>Lăzureanu Voichița</w:t>
      </w:r>
      <w:r>
        <w:rPr>
          <w:rFonts w:eastAsia="Calibri"/>
        </w:rPr>
        <w:t xml:space="preserve"> et all, Consensus statement on the management of patients with HCV infection in Romania.</w:t>
        <w:tab/>
        <w:t>Germs. 2017 Mar; 7(1): pag. 32–39, ISSN: 2248-2997.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 xml:space="preserve">Viorica Ohriac (Popa), Diana Cimpoesu, Adrian Florin Spac, Paul Nedelea, </w:t>
      </w:r>
      <w:r>
        <w:rPr>
          <w:rFonts w:eastAsia="Calibri"/>
          <w:b/>
          <w:u w:val="single"/>
        </w:rPr>
        <w:t>Voichita Lazureanu,</w:t>
      </w:r>
      <w:r>
        <w:rPr>
          <w:rFonts w:eastAsia="Calibri"/>
        </w:rPr>
        <w:t xml:space="preserve"> Oana Suciu, Tudor Ovidiu Popa,Elena Butnaru, The Dtermination of Paracetamol by HPLC Validation of the Method and Application on Serum Samples REV.CHIM.(Bucharest)♦69♦No. 3 ♦2018, pag 627-631, ISSN: 0034-7752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uxandra Laza., Crisan A., Nicoara E., Moisil T, Musta V., Nicolescu N., Cerbu M.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azureanu V.</w:t>
      </w:r>
      <w:r>
        <w:rPr>
          <w:rFonts w:cs="Times New Roman" w:ascii="Times New Roman" w:hAnsi="Times New Roman"/>
          <w:sz w:val="24"/>
          <w:szCs w:val="24"/>
        </w:rPr>
        <w:t>, Bota K. - Clinical and biological profile of pneumococcal meningitis - a 5 years retrospective study, Journal of gastrointestinal and liver diseases, 2012, 21(4), p 30-31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uxandra Laza, Crişan A., R. Jurac, L. Bădiţoiu, E. Nicoară, N. Nicolescu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. Lăzureanu</w:t>
      </w:r>
      <w:r>
        <w:rPr>
          <w:rFonts w:cs="Times New Roman" w:ascii="Times New Roman" w:hAnsi="Times New Roman"/>
          <w:sz w:val="24"/>
          <w:szCs w:val="24"/>
        </w:rPr>
        <w:t xml:space="preserve"> - Pyogenic Meningitis - Current aspect, Medicine in evolution,Volume XX, Numar 3/2014, p 444-451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uxandra Laza, Alexandru Crisan, Luminita Bãditoiu, Emilia Nicoarã, Narcisa Nicolescu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oichita Lãzureanu,</w:t>
      </w:r>
      <w:r>
        <w:rPr>
          <w:rFonts w:cs="Times New Roman" w:ascii="Times New Roman" w:hAnsi="Times New Roman"/>
          <w:sz w:val="24"/>
          <w:szCs w:val="24"/>
        </w:rPr>
        <w:t xml:space="preserve"> Ruxandra Jurac  -Current Issues in Acute Diarrheal Disease, Medicina Moderna , Numar 4/2014, p 281-287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uxandra Laza, A. Crişan, N. Nicolescu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. Lăzureanu</w:t>
      </w:r>
      <w:r>
        <w:rPr>
          <w:rFonts w:cs="Times New Roman" w:ascii="Times New Roman" w:hAnsi="Times New Roman"/>
          <w:sz w:val="24"/>
          <w:szCs w:val="24"/>
        </w:rPr>
        <w:t>, Musta V,  L. Rotar, A.  Marinescu - The implication of Rotaviruses in acute diarrhea, Medicine in evolution, nr.3/2015, p 407-412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 Lăzureanu,</w:t>
      </w:r>
      <w:r>
        <w:rPr>
          <w:rFonts w:cs="Times New Roman" w:ascii="Times New Roman" w:hAnsi="Times New Roman"/>
          <w:sz w:val="24"/>
          <w:szCs w:val="24"/>
        </w:rPr>
        <w:t xml:space="preserve"> Crişan A., Ruxandra Laza, N. Nicolescu, Musta V., A. R. Marinescu - Vasculary and parenchymally distressed  plurietiologic hepatic cirrhosis – case presentation, Medicine in evolution, nr.3, 2015, p 412-417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. Nicolescu, Crişan A., E. Nicoară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. Lăzureanu,</w:t>
      </w:r>
      <w:r>
        <w:rPr>
          <w:rFonts w:cs="Times New Roman" w:ascii="Times New Roman" w:hAnsi="Times New Roman"/>
          <w:sz w:val="24"/>
          <w:szCs w:val="24"/>
        </w:rPr>
        <w:t xml:space="preserve"> Ruxandra Laza, Musta V., A.R. Marinescu -Anti-measles vaccination- pro and against, Medicine in evolution, nr.3, 2015, p 417-422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.R. Marinescu, Crişan A.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. Lăzureanu</w:t>
      </w:r>
      <w:r>
        <w:rPr>
          <w:rFonts w:cs="Times New Roman" w:ascii="Times New Roman" w:hAnsi="Times New Roman"/>
          <w:sz w:val="24"/>
          <w:szCs w:val="24"/>
        </w:rPr>
        <w:t>, Musta V., Ruxandra Laza, Gândac C., A. Blescun, N. Nicolescu - Bacterial meningoencephalitis. Cerebrovascular accident. Atrial fibrillation. Cerebral atrophy – case presentation, Medicine in evolution, nr.3, 2015, p 422-427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uxandra Laza, Crișan Alexandru, Narcisa Nicolescu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oichița Lăzureanu</w:t>
      </w:r>
      <w:r>
        <w:rPr>
          <w:rFonts w:cs="Times New Roman" w:ascii="Times New Roman" w:hAnsi="Times New Roman"/>
          <w:sz w:val="24"/>
          <w:szCs w:val="24"/>
        </w:rPr>
        <w:t>, Musta Virgil, Amelia Blescun, Luminița Bădițoiu, Adelina Raluca Marinescu – Clinical, Biological Considerations In The Mononucleosis Syndrome, Medicine in evolution, nr.4, 2015, p 610-619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trascu JM, Vermesan D, Mioc ML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azureanu V</w:t>
      </w:r>
      <w:r>
        <w:rPr>
          <w:rFonts w:cs="Times New Roman" w:ascii="Times New Roman" w:hAnsi="Times New Roman"/>
          <w:sz w:val="24"/>
          <w:szCs w:val="24"/>
        </w:rPr>
        <w:t>, Florescu S, Tarullo A, Tatullo M, Abbinante A, Caprio M, Cagiano R, Haragus H.</w:t>
        <w:tab/>
        <w:t>Musculo-skeletal tumors incidence and surgical treatment - A single center 5-year retrospective.</w:t>
        <w:tab/>
        <w:t>Eur Rev Med Pharmacol Sci. 2014;18(24):3898-901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ădiţoiu L. M., Dehelean L., Laza R., Crişan A.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ăzureanu V</w:t>
      </w:r>
      <w:r>
        <w:rPr>
          <w:rFonts w:cs="Times New Roman" w:ascii="Times New Roman" w:hAnsi="Times New Roman"/>
          <w:sz w:val="24"/>
          <w:szCs w:val="24"/>
        </w:rPr>
        <w:t>. E., Nicolescu N.D., Musta V.F., Marinescu A.R., Popovici E.D.</w:t>
        <w:tab/>
        <w:t>Correlations between coping strategies, psychiatric symptomatology and quality of life in patients with chronic viral hepatitis C: a case-control study</w:t>
        <w:tab/>
        <w:t>Volume XXIII, Nr. 3, 2017, Timişoara, Romania ISSN 2065-376X, pag. 255-263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399" w:leader="none"/>
        </w:tabs>
        <w:ind w:left="0" w:hanging="0"/>
        <w:jc w:val="both"/>
        <w:rPr/>
      </w:pPr>
      <w:r>
        <w:rPr>
          <w:b/>
          <w:lang w:val="ro-RO"/>
        </w:rPr>
        <w:t xml:space="preserve">Lucrări publicate în ultimii 5 ani în reviste şi volume de conferinţe cu referenţi (neindexate) </w:t>
      </w:r>
    </w:p>
    <w:p>
      <w:pPr>
        <w:pStyle w:val="Normal"/>
        <w:tabs>
          <w:tab w:val="clear" w:pos="708"/>
          <w:tab w:val="left" w:pos="142" w:leader="none"/>
        </w:tabs>
        <w:ind w:left="741" w:hanging="0"/>
        <w:jc w:val="both"/>
        <w:rPr>
          <w:b/>
          <w:b/>
          <w:lang w:val="ro-RO"/>
        </w:rPr>
      </w:pPr>
      <w:r>
        <w:rPr>
          <w:b/>
          <w:lang w:val="ro-RO"/>
        </w:rPr>
        <w:t>- Reviste:</w:t>
      </w:r>
    </w:p>
    <w:p>
      <w:pPr>
        <w:pStyle w:val="Normal"/>
        <w:ind w:firstLine="741"/>
        <w:jc w:val="both"/>
        <w:rPr>
          <w:b/>
          <w:b/>
          <w:lang w:val="ro-RO"/>
        </w:rPr>
      </w:pPr>
      <w:r>
        <w:rPr>
          <w:b/>
          <w:lang w:val="ro-RO"/>
        </w:rPr>
        <w:t>- Selecţie cu maximum 10 lucrări în volume de conferinţe (REZUMATE):</w:t>
      </w:r>
    </w:p>
    <w:p>
      <w:pPr>
        <w:pStyle w:val="Normal"/>
        <w:ind w:firstLine="74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Emilia Nicoara, </w:t>
      </w:r>
      <w:r>
        <w:rPr/>
        <w:t xml:space="preserve">A. Crişan, Narcisa Nicolescu, </w:t>
      </w:r>
      <w:r>
        <w:rPr>
          <w:b/>
          <w:u w:val="single"/>
        </w:rPr>
        <w:t>Voica Lazureanu,</w:t>
      </w:r>
      <w:r>
        <w:rPr/>
        <w:t xml:space="preserve"> Dorina Moisil, Ruxandra Laza, Georgeta Cornea, Daniela Desaga - Efficiency of tetanus vaccination, Fiyiologia - physiology, 2011, suppl, p 5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milia Nicoara, A. Crisan,Narcisa Nicolescu,V.Musta,</w:t>
      </w:r>
      <w:r>
        <w:rPr>
          <w:b/>
          <w:u w:val="single"/>
        </w:rPr>
        <w:t>V. Lazureanu</w:t>
      </w:r>
      <w:r>
        <w:rPr/>
        <w:t>, Dorina Moisil, Ruxandra Laza, Georgeta Cornea, Daniela Desaga</w:t>
        <w:tab/>
        <w:t>Efficienty of tetanus vaccination</w:t>
        <w:tab/>
        <w:t>Official Journal of the Romanian Society of Physiological Science,suppl 2011, 5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coară, A. Crişan, M. Cerbu, N. Nicolescu, V. Musta, T. Moisil, Ruxandra  Laza, </w:t>
      </w:r>
      <w:r>
        <w:rPr>
          <w:b/>
          <w:u w:val="single"/>
        </w:rPr>
        <w:t>V. Lăzureanu,</w:t>
      </w:r>
      <w:r>
        <w:rPr/>
        <w:t xml:space="preserve"> D. Desagă, G. Cornea -The present status pf tetanus in children, 29 th Annual Meeting of ESPID, 2011, Hag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ab/>
        <w:t>Voichita Lazureanu</w:t>
      </w:r>
      <w:r>
        <w:rPr/>
        <w:t xml:space="preserve"> Teodora Moisil Virgil Musta Rodica Costa</w:t>
        <w:tab/>
        <w:t xml:space="preserve"> Retospective Study On Infected Pregnant Women And Their Babies in The Western Part Of Romania, Bmc Infectious Diseases 2013, 13(Suppl 1): P011</w:t>
        <w:tab/>
        <w:t>1471-233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 xml:space="preserve">Daniela-Ica Biris Teodora Moisil </w:t>
      </w:r>
      <w:r>
        <w:rPr>
          <w:b/>
          <w:u w:val="single"/>
        </w:rPr>
        <w:t>Elena-Voichita Lazureanu</w:t>
      </w:r>
      <w:r>
        <w:rPr/>
        <w:t xml:space="preserve"> ,The Correlation Betweem Temperament And Adherence For Hiv And Tb Patients</w:t>
        <w:tab/>
        <w:t>Bmc Infectious Diseases 2013, 13(Suppl 1): P107, 1471-233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rcisa Nicolescu, Alexandru Crişan, Emilia Nicoară, </w:t>
      </w:r>
      <w:r>
        <w:rPr>
          <w:b/>
          <w:u w:val="single"/>
        </w:rPr>
        <w:t>Voichița Lăzureanu,</w:t>
      </w:r>
      <w:r>
        <w:rPr/>
        <w:t xml:space="preserve"> Virgil Musta, Ruxandra Laza, Roxana Nicolescu - Actual facts about bacterial meningitis, BMC Infectious Diseases 2014, 14, suppl, p 3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Voichița Lăzureanu,</w:t>
      </w:r>
      <w:r>
        <w:rPr/>
        <w:t xml:space="preserve"> Ciprian Gandac, Teodora Moisil, Virgil Musta, Narcisa Nicolescu, Ruxandra Laza, Oana Plavitu, Alexandru Crişan, Infectious endocarditis: interdisciplinarity or dual responsibility?, BMC Infectious Diseases 2014, 14, suppl, p 3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Voichița Lăzureanu,</w:t>
      </w:r>
      <w:r>
        <w:rPr/>
        <w:t xml:space="preserve"> Teodora Moisil,  Virgil Musta, Maria Cerbu, Emilia Nicoară, Narcisa Nicolescu,  Ruxandra Laza, Alexandru Crişan, Epidemiology of HIV/AIDS infected persons in the western part of Romania in 2013, BMC Infect Dis. 2014; 14, suppl, p 2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rcisa Nicolescu, Alexandru Crişan, Emilia Nicoară, </w:t>
      </w:r>
      <w:r>
        <w:rPr>
          <w:b/>
          <w:u w:val="single"/>
        </w:rPr>
        <w:t>Voichiţa Lăzureanu,</w:t>
      </w:r>
      <w:r>
        <w:rPr/>
        <w:t xml:space="preserve"> Ruxandra Laza, Virgil Musta, Adelina Marinescu, Anti-Measles Vaccination – Pro And Against , Medicine in evolution, 2015, suppl, p 2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delina-Raluca Marinescu, Ruxandra Laza, </w:t>
      </w:r>
      <w:r>
        <w:rPr>
          <w:b/>
          <w:u w:val="single"/>
        </w:rPr>
        <w:t>Voichița Lăzureanu,</w:t>
      </w:r>
      <w:r>
        <w:rPr/>
        <w:t xml:space="preserve"> Musta Virgil,Jugănaru Marilena, Luci-Cecilia Rotar, Crișan Alexandru- Ramsay-Hunt Syndrome. Oral Candidosis. III rd Degree Arterial Hypertension,High Cardiovascular Risk,  Chronic Ischemic Cardiopathy Medicine in evolution, Volume XXII, Nr. 2, pag. 24, 201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Voichița Lăzureanu,</w:t>
      </w:r>
      <w:r>
        <w:rPr/>
        <w:t xml:space="preserve"> Teodora Moisil, Musta Virgil, Narcisa Nicolescu, Ruxandra Laza, Maria Cerbu, Valerica Bica, Daniela Biriș, Gîndac Ciprian, Mirela Porosnicu, Crișan Alexandru-Epidemiological Features Of New Hiv Infections In 2015 In The Western Part Of Romania,  Medicine in evolution, Volume XXII, Nr. 2, pag. 1, 201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rcisa Nicolescu , Crișan Alexandru, </w:t>
      </w:r>
      <w:r>
        <w:rPr>
          <w:b/>
          <w:u w:val="single"/>
        </w:rPr>
        <w:t>Voichița Lăzureanu,</w:t>
      </w:r>
      <w:r>
        <w:rPr/>
        <w:t>Musta Virgil, Ruxandra Laza, Adelina-Raluca Marinescu,Bîrlad Andreea- Current Clinical-Evolutional Aspects In Convulsive Cough,  Medicine in evolution, Volume XXII, Nr. 2, pag. 19, 201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uci - Cecilia Rotar , Alexandru Crișan , </w:t>
      </w:r>
      <w:r>
        <w:rPr>
          <w:b/>
          <w:u w:val="single"/>
        </w:rPr>
        <w:t>Voichița Lăzureanu,</w:t>
      </w:r>
      <w:r>
        <w:rPr/>
        <w:t>Virgil Musta , Ruxandra Laza , Narcisa Nicolescu , Mihaela Dediu , Anca Lupu , Adelina – Raluca Marinescu- Fulminant Meningococcemia,   Medicine in evolution, Volume XXII, Nr. 2, pag. 20, 201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delina-Raluca Marinescu, Alexandru Crișan, </w:t>
      </w:r>
      <w:r>
        <w:rPr>
          <w:b/>
          <w:u w:val="single"/>
        </w:rPr>
        <w:t>Voichița Lăzureanu</w:t>
      </w:r>
      <w:r>
        <w:rPr/>
        <w:t>, Virgil Musta, Narcisa Nicolescu, Ruxandra Laza- Cronobacter sakazakii sepsis in varicella patient, pag. 33, BMC Infectious Diseases 2016, 16(Suppl 4):60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rcisa Nicolescu, Alexandru Crișan, </w:t>
      </w:r>
      <w:r>
        <w:rPr>
          <w:b/>
          <w:u w:val="single"/>
        </w:rPr>
        <w:t>Voichița Lăzureanu</w:t>
      </w:r>
      <w:r>
        <w:rPr/>
        <w:t xml:space="preserve"> , Ruxandra Laza , Virgil Musta , Adelina-Raluca Marinescu , Andreea Bîrlad - Clinical-evolutional aspects in present-day measles, pag. 56, BMC Infectious Diseases 2016, 16(Suppl 4):60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Voichița Lăzureanu</w:t>
      </w:r>
      <w:r>
        <w:rPr/>
        <w:t xml:space="preserve"> et all, Considerații epidemiologice asupra copiilor născuți din cupluri HIV seroconvergente și serodivergente din centrul regional de luptă anti SIDA Timișoara, Continuăm să scriem istoria în patologia infecțioasă, Iași, 2016, pag 151-16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b/>
          <w:u w:val="single"/>
        </w:rPr>
        <w:t>Voichița Lăzureanu¹*,</w:t>
      </w:r>
      <w:r>
        <w:rPr/>
        <w:t xml:space="preserve"> Virgil Musta¹, Narcisa Nicolescu¹, Ruxandra Laza¹, Adelina Marinescu¹, Teodora Moisil², Mirela Poroșnicu², Ciprian Gândac³, Ramona Stanculete², Ana Lupu2, Alexandru Crișan¹, Sixteen months of measles outbreak in Dr. Victor Babeş Clinical Hospital of Infectious Diseases and Pneumology, Timişoara THE 13  EDITION OF-   THE SCIENTIFIC DAYS OF THE   NATIONAL INSTITUTE FOR   INFECTIOUS DISEASES    “PROF.DR. MATEI BALŞ” ABSTRACT VOLUME -   BUCHAREST, 8-10 NOVEMBER 2017,pag.28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rcisa-Daniela Nicolescu1,2*, Alexandru Crișan1,2, </w:t>
      </w:r>
      <w:r>
        <w:rPr>
          <w:b/>
          <w:u w:val="single"/>
        </w:rPr>
        <w:t>Voichița-Elena Lăzureanu</w:t>
      </w:r>
      <w:r>
        <w:rPr/>
        <w:t>1</w:t>
      </w:r>
      <w:r>
        <w:rPr>
          <w:b/>
          <w:u w:val="single"/>
        </w:rPr>
        <w:t>,</w:t>
      </w:r>
      <w:r>
        <w:rPr/>
        <w:t>2, Ruxandra Laza1,2, Nicoleta Cotaia1, Mirela Poroșnicu1, Vlad David3,Andreea Bîrlad1, Adelina-Raluca Marinescu1,2, Pneumothorax at infants with measles, pneumonia and acute respiratory, THE 13  EDITION OF-   THE SCIENTIFIC DAYS OF THE   NATIONAL INSTITUTE FOR   INFECTIOUS DISEASES    “PROF.DR. MATEI BALŞ” ABSTRACT VOLUME -   BUCHAREST, 8-10 NOVEMBER 2017, pag.6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xana-Manuela Fericean1*, Teodora Moisil1, Valentin Predescu1, </w:t>
      </w:r>
      <w:r>
        <w:rPr>
          <w:b/>
          <w:u w:val="single"/>
        </w:rPr>
        <w:t>Voichita Lazureanu</w:t>
      </w:r>
      <w:r>
        <w:rPr/>
        <w:t>1,2, Alexandru Crisan1,2 , Herpes zoster – difficulty diagnosis in immunosuppression conditions, THE 13  EDITION OF-   THE SCIENTIFIC DAYS OF THE   NATIONAL INSTITUTE FOR   INFECTIOUS DISEASES    “PROF.DR. MATEI BALŞ” ABSTRACT VOLUME -   BUCHAREST, 8-10 NOVEMBER 2017, pag.7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elina-Raluca Marinescu1,2*, </w:t>
      </w:r>
      <w:r>
        <w:rPr>
          <w:b/>
          <w:u w:val="single"/>
        </w:rPr>
        <w:t>Voichița Lăzureanu</w:t>
      </w:r>
      <w:r>
        <w:rPr/>
        <w:t>1,2, Monica Licker2, Luminița Bădițoiu2, Alexandru Crișan1,2, Virgil Musta1,2, Narcisa Nicolescu1,2, Ruxandra Laza1,Clostridium difficile infection: the experience of Victor Babeș Hospital Timișoara in the last two years – case study, THE 13  EDITION OF-   THE SCIENTIFIC DAYS OF THE   NATIONAL INSTITUTE FOR   INFECTIOUS DISEASES    “PROF.DR. MATEI BALŞ” ABSTRACT VOLUME -   BUCHAREST, 8-10 NOVEMBER 2017 , pag. 9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V.Lăzureanu,</w:t>
      </w:r>
      <w:r>
        <w:rPr/>
        <w:t xml:space="preserve"> Crisan Alexandru, Narcisa Nicolescu, Ruxandra Laza, Adelina-Raluca Marinescu, Musta Virgil et all</w:t>
        <w:tab/>
        <w:t>Analisis of the cases of measles hospitalized in the clinical hospital for infectious diseases dr. Victor Babes Timisoara during this measles outbreak in Romania</w:t>
        <w:tab/>
        <w:t>Medicine in evolution, Vol. XXIII, Nr.2, Supplement 2017, pag.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xana Fericean, Teodora Moisil, Predescu Valentin, </w:t>
      </w:r>
      <w:r>
        <w:rPr>
          <w:b/>
          <w:u w:val="single"/>
        </w:rPr>
        <w:t>Voichita Lazureanu,</w:t>
      </w:r>
      <w:r>
        <w:rPr/>
        <w:t xml:space="preserve"> Mirela Porosnicu, Crisan Alexandru</w:t>
        <w:tab/>
        <w:t>Problems on differential diagnosis in acute meningoencephalitis-case presentation, Medicine in evolution, Vol. XXIII, Nr.2, Supplement 2017, pag. 2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rcisa Nicolescu, Alexandru Crisan, </w:t>
      </w:r>
      <w:r>
        <w:rPr>
          <w:b/>
          <w:u w:val="single"/>
        </w:rPr>
        <w:t>Voichita Laureanu,</w:t>
      </w:r>
      <w:r>
        <w:rPr/>
        <w:t xml:space="preserve"> Ruxandra Laza, Adelina-Raluca Marinescu, Andreea Birlad, Lavinia Chirtes, Madalina Mardan</w:t>
        <w:tab/>
        <w:t>Cerebrovascular accidents in small children</w:t>
        <w:tab/>
        <w:t>Medicine in evolution, Vol. XXIII, Nr.2, Supplement 2017, pag. 2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na Vaduva Enoiu, Ramona Stanculete, Corina Ratiu, Nicoleta Cotaia, Mirela Porosnicu, Crisan Alexandru, </w:t>
      </w:r>
      <w:r>
        <w:rPr>
          <w:b/>
          <w:u w:val="single"/>
        </w:rPr>
        <w:t>Voichita Lazureanu</w:t>
      </w:r>
      <w:r>
        <w:rPr/>
        <w:t>, The influence of associated comorbidities-an unfavorable prognosis in a child diagnosed with measles</w:t>
        <w:tab/>
        <w:t>Medicine in evolution, Vol. XXIII, Nr.2, Supplement 2017, pag. 3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rina Ratiu, Ramona Stanculete, Ana Vaduva-Enoiu, Alexandru Crisan, </w:t>
      </w:r>
      <w:r>
        <w:rPr>
          <w:b/>
          <w:u w:val="single"/>
        </w:rPr>
        <w:t>Voichita Lazureanu</w:t>
      </w:r>
      <w:r>
        <w:rPr/>
        <w:t>, Meningitis or meningismus?-difficulties in diagnosis confirmation in a 6 year-old child, Medicine in evolution, Vol. XXIII, Nr.2, Supplement 2017, pag. 4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delina-Raluca Marinescu, Crisan Alexandru, </w:t>
      </w:r>
      <w:r>
        <w:rPr>
          <w:b/>
          <w:u w:val="single"/>
        </w:rPr>
        <w:t>Voichita Lazureanu,</w:t>
      </w:r>
      <w:r>
        <w:rPr/>
        <w:t xml:space="preserve"> Nicolescu Narcisa, Lupa Nicolae, Manolescu Diana, Laza Ruxandra</w:t>
        <w:tab/>
        <w:t>Acute pneumococcal meningoencephalitis- evolutive peculiarities-case presentation</w:t>
        <w:tab/>
        <w:t>Medicine in evolution, Vol. XXIII, Nr.2, Supplement 2017, pag. 5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anculete Ramona, Ana VAduva-Enoiu, Corina Ratiu, Mirela Porosnicu, Nicoleta Cotaia, Adelina-Raluca Marinescu, Alexandru Crisan, </w:t>
      </w:r>
      <w:r>
        <w:rPr>
          <w:b/>
          <w:u w:val="single"/>
        </w:rPr>
        <w:t>Voichita Lazureanu</w:t>
      </w:r>
      <w:r>
        <w:rPr>
          <w:b/>
        </w:rPr>
        <w:t>,</w:t>
      </w:r>
      <w:r>
        <w:rPr/>
        <w:t xml:space="preserve"> Acute respiratory failure due to bronchopneumonia in a child with measles</w:t>
        <w:tab/>
        <w:t>Medicine in evolution, Vol. XXIII, Nr.2, Supplement 2017, pag. 5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Lăzureanu Voichița</w:t>
      </w:r>
      <w:r>
        <w:rPr/>
        <w:t>, et all, Aspecte clinice ale epidemiei de rujeolă din Vestul României, Patologia infecțioasă la moment de răscruce, Iași, 2017, pag. 80-9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delina-Raluca Marinescu1,2*, </w:t>
      </w:r>
      <w:r>
        <w:rPr>
          <w:b/>
          <w:u w:val="single"/>
        </w:rPr>
        <w:t>Voichița Lăzureanu</w:t>
      </w:r>
      <w:r>
        <w:rPr/>
        <w:t>1,2, Monica Licker2, Luminița Bădițoiu2, Alexandru Crișan1,2, Virgil Musta1,2, Narcisa Nicolescu1,2, Ruxandra Laza1,2</w:t>
        <w:tab/>
        <w:t>Clostridium difficile infection: the experience of Victor Babeș Hospital Timișoara in the last two years – case study 13TH    EDITION OF-   THE SCIENTIFIC DAYS OF THE   NATIONAL INSTITUTE FOR INFECTIOUS DISEASES   “PROF.DR. MATEI BALŞ” -        ABSTRACT VOLUME -  BUCHAREST, 8-10 NOVEMBER 2017, pag. 9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Voichița Lăzureanu</w:t>
      </w:r>
      <w:r>
        <w:rPr/>
        <w:t xml:space="preserve"> et all, Tratamentul antiretroviral, la pacienți nou depistași cu infecție HIV în 2017, Certitudini și controverse în patologia infecțioasă, Iași, 2018, pag. 250-252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xana Fericean, </w:t>
      </w:r>
      <w:r>
        <w:rPr>
          <w:b/>
          <w:u w:val="single"/>
        </w:rPr>
        <w:t>Voichița Lăzureanu</w:t>
      </w:r>
      <w:r>
        <w:rPr/>
        <w:t xml:space="preserve"> et all, The medical route of an HIV infected patient until the moment of diagnosis clinical case presentation, Medicine in evolution, Vol. XXIV, Nr.2Supplement 2018.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Lăzureanu Voichița</w:t>
      </w:r>
      <w:r>
        <w:rPr/>
        <w:t xml:space="preserve"> et all, Antiretroviral treatment of HIV patients in Timisoara regional center-snapshot analise, Medicine in evolution, Vol. XXIV, Nr.2 Supplement 2018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rinescuAdelina-Raluca*, CrișanAlexandru*, NicolescuNarcisa*, </w:t>
      </w:r>
      <w:r>
        <w:rPr>
          <w:b/>
          <w:u w:val="single"/>
        </w:rPr>
        <w:t>LăzureanuVoichița</w:t>
      </w:r>
      <w:r>
        <w:rPr/>
        <w:t>*, Musta Virgil*,Monica Licker**,LazaRuxandra*, Clostridium difficile infection:ATLAS score, age, number of antibiotics and rybotipe, one year study case, Medicine in evolution, Vol. XXIV, Nr.2, Supplement 201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Voichița Lăzureanu</w:t>
      </w:r>
      <w:r>
        <w:rPr/>
        <w:t>, Update în vaccinarea antigripală în contextual epidemiei actuale, Confecrința de Boli Infecțioase Iași, 201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lida Georgiana Cut, </w:t>
      </w:r>
      <w:r>
        <w:rPr>
          <w:b/>
          <w:u w:val="single"/>
        </w:rPr>
        <w:t>Lăzureanu Voichița</w:t>
      </w:r>
      <w:r>
        <w:rPr/>
        <w:t xml:space="preserve"> et all, Evoluție favorabilă după oxigenare extracorporeală la un pacient tânăr cu gripă AH1 pand, 2009, Medicine in evolution, Vol. XXV, Nr.2, Supplement 201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Marinescu Adelina-Raluca, </w:t>
      </w:r>
      <w:r>
        <w:rPr>
          <w:b/>
          <w:u w:val="single"/>
        </w:rPr>
        <w:t>Lăzureanu Voichița</w:t>
      </w:r>
      <w:r>
        <w:rPr/>
        <w:t>, et all, Tuberculoza sistemică-capcană de diagnostic la copil, Medicine in evolution, Vol. XXV, Nr.2, Supplement 201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Nicolescu Narcisa, </w:t>
      </w:r>
      <w:r>
        <w:rPr>
          <w:b/>
          <w:u w:val="single"/>
        </w:rPr>
        <w:t>Lăzureanu Voichița</w:t>
      </w:r>
      <w:r>
        <w:rPr/>
        <w:t>, et all, Infecția fungică cu candida parapsilosis, Medicine in evolution, Vol. XXV, Nr.2, Supplement 201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colescu Narcisa, </w:t>
      </w:r>
      <w:r>
        <w:rPr>
          <w:b/>
          <w:u w:val="single"/>
        </w:rPr>
        <w:t>Lăzureanu Elena Voichița</w:t>
      </w:r>
      <w:r>
        <w:rPr/>
        <w:t xml:space="preserve"> et all, Hepatita acută virală A-aspecte actuale clinic-evolutive, Medicine in evolution, Vol. XXV, Nr.2, Supplement 201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îrlad Andreea, </w:t>
      </w:r>
      <w:r>
        <w:rPr>
          <w:b/>
          <w:u w:val="single"/>
        </w:rPr>
        <w:t>Lăzureanu Voichița,</w:t>
      </w:r>
      <w:r>
        <w:rPr/>
        <w:t xml:space="preserve"> et all, Enterococlită acută cu Clostridium Difficile la pacient cu neoplasm de vezică, Medicine in evolution, Vol. XXV, Nr.2, Supplement 201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usta Virgil, </w:t>
      </w:r>
      <w:r>
        <w:rPr>
          <w:b/>
          <w:u w:val="single"/>
        </w:rPr>
        <w:t>Lăzureanu Voichița,</w:t>
      </w:r>
      <w:r>
        <w:rPr/>
        <w:t xml:space="preserve"> et all, Probleme de diagnostic diferenșial la un pacient cu menigo-encefalită, Medicine in evolution, Vol. XXV, Nr.2, Supplement 201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za Ruxandra, </w:t>
      </w:r>
      <w:r>
        <w:rPr>
          <w:b/>
          <w:u w:val="single"/>
        </w:rPr>
        <w:t>Lăzureanu Voichița,</w:t>
      </w:r>
      <w:r>
        <w:rPr/>
        <w:t xml:space="preserve"> et all, Dinamica morbidității prin hepatita A, Medicine in evolution, Vol. XXV, Nr.2, Supplement 201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niela Roșca, </w:t>
      </w:r>
      <w:r>
        <w:rPr>
          <w:b/>
          <w:u w:val="single"/>
        </w:rPr>
        <w:t>Lăzureanu voichița</w:t>
      </w:r>
      <w:r>
        <w:rPr/>
        <w:t>, et all, Hepatită cronică B acutizată la un pacient cu limfom non Hodgkin, Medicine in evolution, Vol. XXV, Nr.2, Supplement 201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40" w:hanging="540"/>
        <w:jc w:val="both"/>
        <w:rPr/>
      </w:pPr>
      <w:r>
        <w:rPr>
          <w:b/>
          <w:lang w:val="ro-RO"/>
        </w:rPr>
        <w:t>Brevete obţinute în întreaga activitate</w:t>
      </w:r>
    </w:p>
    <w:p>
      <w:pPr>
        <w:pStyle w:val="Normal"/>
        <w:widowControl w:val="false"/>
        <w:autoSpaceDE w:val="false"/>
        <w:rPr>
          <w:lang w:val="ro-RO"/>
        </w:rPr>
      </w:pPr>
      <w:r>
        <w:rPr>
          <w:lang w:val="ro-RO"/>
        </w:rPr>
        <w:t>E.1 Spirometru electronic cu metodă dublă de măsurare a parametrilor respiratori-2011.</w:t>
      </w:r>
    </w:p>
    <w:p>
      <w:pPr>
        <w:pStyle w:val="Normal"/>
        <w:widowControl w:val="false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pacing w:val="-2"/>
          <w:lang w:val="ro-RO" w:eastAsia="en-US"/>
        </w:rPr>
        <w:t>Data:</w:t>
        <w:tab/>
        <w:tab/>
        <w:tab/>
        <w:tab/>
        <w:tab/>
        <w:tab/>
        <w:tab/>
        <w:tab/>
        <w:t>Semnătura:</w:t>
      </w:r>
    </w:p>
    <w:p>
      <w:pPr>
        <w:pStyle w:val="Normal"/>
        <w:rPr/>
      </w:pPr>
      <w:r>
        <w:rPr/>
        <w:t>27.05.2019</w:t>
      </w:r>
    </w:p>
    <w:sectPr>
      <w:type w:val="nextPage"/>
      <w:pgSz w:w="11906" w:h="16838"/>
      <w:pgMar w:left="964" w:right="964" w:gutter="0" w:header="0" w:top="1134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5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C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D.2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B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1:04:00Z</dcterms:created>
  <dc:creator>user</dc:creator>
  <dc:description/>
  <cp:keywords/>
  <dc:language>en-US</dc:language>
  <cp:lastModifiedBy>inf2</cp:lastModifiedBy>
  <dcterms:modified xsi:type="dcterms:W3CDTF">2019-06-12T10:20:00Z</dcterms:modified>
  <cp:revision>33</cp:revision>
  <dc:subject/>
  <dc:title/>
</cp:coreProperties>
</file>