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Evaluarea bolilor respiratorii din perspectiva recuperării medicale Editura Eurobit, Timișoara 2011 ISBN 978-973-620-788-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Aderența la tratament a bolnavilor pulmonari. Factori, impedimente, soluții. (Masterat). Oancea Cristian, Ovidiu Fira-Mlădinescu, Roxana Denise Tudorache, Voicu Tudorache. Editura Mirton 2015 ISBN 978 – 973 – 52 – 1500 – 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w:hAnsi="Arial"/>
                <w:lang w:val="ro-RO"/>
              </w:rPr>
              <w:t>Ghid de diagnostic si tratament al pneumopatiilor interstițiale difuze. București 2015 ISBN 978-973-0-20120-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 xml:space="preserve">Histologie şi histopatologie orală şi maxilo – facială cu referinţe clinice Manual de curs postuniversitar. Editura Eurobit 2006 ISBN (10) 973 – 620 – 227  – 5 ISBN (13) 978 – 973 – 620 – 227 – 8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181818"/>
                <w:lang w:val="ro-RO"/>
              </w:rPr>
            </w:pPr>
            <w:r>
              <w:rPr>
                <w:rFonts w:cs="Arial" w:ascii="Arial" w:hAnsi="Arial"/>
                <w:lang w:val="ro-RO"/>
              </w:rPr>
              <w:t>Curs practic de somnografie Editura Victor Babeș 2010 ISBN 978-606-8054-16-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b/>
                <w:b/>
                <w:color w:val="181818"/>
                <w:lang w:val="ro-RO"/>
              </w:rPr>
            </w:pPr>
            <w:r>
              <w:rPr>
                <w:rFonts w:cs="Arial" w:ascii="Arial" w:hAnsi="Arial"/>
                <w:lang w:val="ro-RO"/>
              </w:rPr>
              <w:t>Curs de Pneumologie Editura Mirton, Timișoara 2012 ISBN 978-973-52-1279-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b/>
                <w:b/>
                <w:color w:val="181818"/>
                <w:lang w:val="ro-RO"/>
              </w:rPr>
            </w:pPr>
            <w:r>
              <w:rPr>
                <w:rFonts w:cs="Arial" w:ascii="Arial" w:hAnsi="Arial"/>
                <w:lang w:val="ro-RO"/>
              </w:rPr>
              <w:t>Curs de Pneumologie pentru medicii rezidenți Editura Mirton, Timișoara 2013 ISBN 978-973-52-1362-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b/>
                <w:b/>
                <w:color w:val="181818"/>
                <w:lang w:val="ro-RO"/>
              </w:rPr>
            </w:pPr>
            <w:r>
              <w:rPr>
                <w:rFonts w:cs="Arial" w:ascii="Arial" w:hAnsi="Arial"/>
                <w:lang w:val="ro-RO"/>
              </w:rPr>
              <w:t>Curs de Boli Infecțioase Editura de Vest. Timișoara 2015 ISBN978-973-36-0622-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b/>
                <w:b/>
                <w:lang w:val="ro-RO"/>
              </w:rPr>
            </w:pPr>
            <w:r>
              <w:rPr>
                <w:rFonts w:cs="Arial" w:ascii="Arial" w:hAnsi="Arial"/>
                <w:lang w:val="ro-RO"/>
              </w:rPr>
              <w:t>Studii morfo – clinice şi experimentale în patologia orală. Caria dentară Editura Mirton 2007 ISBN 978-973-52-0264-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lang w:val="ro-RO"/>
              </w:rPr>
            </w:pPr>
            <w:r>
              <w:rPr>
                <w:rFonts w:cs="Arial" w:ascii="Arial" w:hAnsi="Arial"/>
                <w:lang w:val="ro-RO"/>
              </w:rPr>
              <w:t>Exigență și excelență în BPOC Editura Estfalia București 2010 ISBN 978-606-8284-01-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lang w:val="ro-RO"/>
              </w:rPr>
            </w:pPr>
            <w:r>
              <w:rPr>
                <w:rFonts w:cs="Arial" w:ascii="Arial" w:hAnsi="Arial"/>
                <w:lang w:val="ro-RO"/>
              </w:rPr>
              <w:t>Suport lucrări practice de fiziologie colegiul BALNEOFIZIOTERAPIE Editura Mirton 2006 ISBN (10) 973 – 661 – 947  – 8 ISBN (13) 978 – 973 – 661 – 947 – 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www.elacprog.ro</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www.pneumocontrol.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lang w:val="ro-RO"/>
              </w:rPr>
            </w:pPr>
            <w:r>
              <w:rPr>
                <w:rFonts w:cs="Arial" w:ascii="Arial" w:hAnsi="Arial"/>
                <w:lang w:val="ro-RO"/>
              </w:rPr>
              <w:t xml:space="preserve">High quality courses. A student perspective. Timișoara Medical Education, 15-17 aprilie 2013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lang w:val="ro-RO"/>
              </w:rPr>
            </w:pPr>
            <w:r>
              <w:rPr>
                <w:rFonts w:cs="Arial" w:ascii="Arial" w:hAnsi="Arial"/>
                <w:lang w:val="ro-RO"/>
              </w:rPr>
              <w:t xml:space="preserve">Tutor for the Medical student „Bengisu Guckaas” International Federeation of Medical Students Associations (IFMSA) 2014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lang w:val="ro-RO"/>
              </w:rPr>
              <w:t>The effects of muscular electro-stimulation on COPD patients. 14</w:t>
            </w:r>
            <w:r>
              <w:rPr>
                <w:rFonts w:cs="Arial" w:ascii="Arial" w:hAnsi="Arial"/>
                <w:vertAlign w:val="superscript"/>
                <w:lang w:val="ro-RO"/>
              </w:rPr>
              <w:t xml:space="preserve">th </w:t>
            </w:r>
            <w:r>
              <w:rPr>
                <w:rFonts w:cs="Arial" w:ascii="Arial" w:hAnsi="Arial"/>
                <w:lang w:val="ro-RO"/>
              </w:rPr>
              <w:t>Craiova International Medical Students Conference 20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lang w:val="ro-RO"/>
              </w:rPr>
              <w:t>The role of SatO2 holter in monitoring COPD patients. 14</w:t>
            </w:r>
            <w:r>
              <w:rPr>
                <w:rFonts w:cs="Arial" w:ascii="Arial" w:hAnsi="Arial"/>
                <w:vertAlign w:val="superscript"/>
                <w:lang w:val="ro-RO"/>
              </w:rPr>
              <w:t xml:space="preserve">th </w:t>
            </w:r>
            <w:r>
              <w:rPr>
                <w:rFonts w:cs="Arial" w:ascii="Arial" w:hAnsi="Arial"/>
                <w:lang w:val="ro-RO"/>
              </w:rPr>
              <w:t>Craiova International Medical Students Conference 20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w:hAnsi="Arial"/>
                <w:lang w:val="ro-RO"/>
              </w:rPr>
              <w:t>Alături de studenții din cadrul SSMT în proiectul ”Medic pentru o zi” (Nitchidorf) Județul Timiș 20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w:hAnsi="Arial"/>
                <w:lang w:val="ro-RO"/>
              </w:rPr>
              <w:t>Alături de studenții din cadrul SSMT în proiectul ”Medic pentru o zi” (Curtea) Județul Timiș 20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w:hAnsi="Arial"/>
                <w:lang w:val="ro-RO"/>
              </w:rPr>
              <w:t>Alături de studenții din cadrul SSMT în proiectul ”Medic pentru o zi” (Ghilad) Județul Timiș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w:hAnsi="Arial"/>
                <w:lang w:val="ro-RO"/>
              </w:rPr>
              <w:t>Alături de studenții din cadrul SSMT în proiectul ”Medic pentru o zi” (Pesac) Județul Timiș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Alături de studenții din cadrul SSMT în proiectul ”Medic pentru o zi” (Costeiu) Județul Timiș 20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highlight w:val="yellow"/>
                <w:lang w:val="ro-RO"/>
              </w:rPr>
            </w:pPr>
            <w:r>
              <w:rPr>
                <w:rFonts w:cs="Arial Narrow" w:ascii="Arial Narrow" w:hAnsi="Arial Narrow"/>
                <w:sz w:val="24"/>
                <w:szCs w:val="24"/>
                <w:lang w:val="ro-RO"/>
              </w:rPr>
              <w:t>Educatie, consiliere si reinsertie socioprofesionala a bolnavilor cu afectiuni cardiopulmon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highlight w:val="yellow"/>
                <w:lang w:val="ro-RO"/>
              </w:rPr>
            </w:pPr>
            <w:r>
              <w:rPr>
                <w:rFonts w:cs="Arial Narrow" w:ascii="Arial Narrow" w:hAnsi="Arial Narrow"/>
                <w:sz w:val="24"/>
                <w:szCs w:val="24"/>
                <w:lang w:val="ro-RO"/>
              </w:rPr>
              <w:t>Practica in compartimentul de recuperare respirator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highlight w:val="yellow"/>
                <w:lang w:val="ro-RO"/>
              </w:rPr>
            </w:pPr>
            <w:r>
              <w:rPr>
                <w:rFonts w:cs="Arial Narrow" w:ascii="Arial Narrow" w:hAnsi="Arial Narrow"/>
                <w:sz w:val="24"/>
                <w:szCs w:val="24"/>
                <w:lang w:val="ro-RO"/>
              </w:rPr>
              <w:t>Preventie si recuperare in afectiunille respirator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ro-RO"/>
              </w:rPr>
              <w:t xml:space="preserve">Lector ”Actualități în Pneumologie 2015” </w:t>
            </w:r>
            <w:r>
              <w:rPr>
                <w:rFonts w:cs="Arial" w:ascii="Arial" w:hAnsi="Arial"/>
                <w:lang w:val="it-IT"/>
              </w:rPr>
              <w:t xml:space="preserve">Asociația Dr. Victor Babeș Timișoara desfășurat în Craiova (23 septembrie) și Timișoara (6 octombrie) </w:t>
            </w:r>
            <w:r>
              <w:rPr>
                <w:rFonts w:cs="Arial" w:ascii="Arial" w:hAnsi="Arial"/>
                <w:lang w:val="ro-RO"/>
              </w:rPr>
              <w:t>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it-IT"/>
              </w:rPr>
              <w:t>Lector “Adere</w:t>
            </w:r>
            <w:r>
              <w:rPr>
                <w:rFonts w:cs="Arial" w:ascii="Arial" w:hAnsi="Arial"/>
                <w:lang w:val="ro-RO"/>
              </w:rPr>
              <w:t>ța la tratament a bolnavilor cu sindroame obstructive cronice</w:t>
            </w:r>
            <w:r>
              <w:rPr>
                <w:rFonts w:cs="Arial" w:ascii="Arial" w:hAnsi="Arial"/>
                <w:lang w:val="it-IT"/>
              </w:rPr>
              <w:t>” Asociația Dr. Victor Babeș Timișoara desfășurat în Craiova (18.09) și Timișoara 14.09.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it-IT"/>
              </w:rPr>
              <w:t>Lector “Interconexiunea cardiopulmonară la pacienții cu BPOC” Asociația Dr. Victor Babeș Timișoara, desfășurat în Timișoara 14.09.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it-IT"/>
              </w:rPr>
              <w:t>Lector ”Ghiduri în Pneumologie de la A la Z” Asociația Dr. Victor Babeș Timișoara, desfășurat în Timișoara 14.10.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it-IT"/>
              </w:rPr>
            </w:pPr>
            <w:r>
              <w:rPr>
                <w:rFonts w:cs="Arial" w:ascii="Arial" w:hAnsi="Arial"/>
                <w:b/>
                <w:color w:val="181818"/>
                <w:sz w:val="24"/>
                <w:szCs w:val="24"/>
                <w:lang w:val="it-IT"/>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Caracteristici fiziologice şi histo–citologice ale astmului alergic indus pe model experimental. Candidat Stanciu Paul, MG, 20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 xml:space="preserve">Celularitate specifică astmului bronşic. Celula dendritică. </w:t>
            </w:r>
            <w:r>
              <w:rPr>
                <w:rFonts w:cs="Arial" w:ascii="Arial" w:hAnsi="Arial"/>
                <w:lang w:val="ro-RO"/>
              </w:rPr>
              <w:t>Candidat Movilă Andreea, MG, 20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Investigaţii clinice speciale în BPOC Candidat Camelia Ţiuţiu, MG, 20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Rolul electrostimularii musculare in reabilitarea respiratorie Candidat Ana Maria Buciu, MG, 201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Marcarea celulelor dendritice pe modelul animal Candidat Stanca Manuela, MG, 20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Educarea medicală în bolile obstructive cronice – aspect vital în creșterea complianței terapeutice Candidat Țebrean Daniela Elena, Masterat BFKT, 20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Rolul indicilor compoziți în stabilirea unui program de reabilitare pulmonară Candidat Carabaș Andreea, BFKT,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Antrenamentul musculaturii inspiratorii prin metoda PowerBreath Candidat Miu Anita, BFKT,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Monitorizarea calității vieții la pacienți cu BPOC Candidat Șandor Tamara, MG,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Utilizarea dispozitivului Powerbreath în antrenamentul musculaturii respiratorii la pacienții cu BPOC. Candidat Rișcou Rareș, MG,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Efectele consilierii nutriționale la pacienții cu boli pulmonare obstructive Candidat Mariana Leban, AMG,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Efectele unui program comprehensive de educare medicală la pacienții cu boli pulmonare obstructive Candidat Niță Gabriela, AMG,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Reabilitarea respiratorie în sindroamele post-tuberculoase Candidat Dzitac Ana, AMG,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Oxigenoterapia la pacienții cu bronhopneumopatie cronică obstructivă Candidat Segărceanu Andreea, AMG,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color w:val="181818"/>
                <w:lang w:val="ro-RO"/>
              </w:rPr>
            </w:pPr>
            <w:r>
              <w:rPr>
                <w:rFonts w:cs="Arial" w:ascii="Arial" w:hAnsi="Arial"/>
                <w:bCs/>
                <w:iCs/>
                <w:lang w:val="ro-RO"/>
              </w:rPr>
              <w:t>Rolul presiunilor respiratorii maximale în monitorizarea bronhopneumopatiei obstructive cronice Candidat Marcu Raluca, AMG,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Reabilitarea respiratorie realizată în sistemul home-patient Candidat Marinela Mitocariu, AMG,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Recuperarea în sindromul respirator restrictiv cauzat de boli care supraîncarcă mecanic sistemul pulmonar Candidat Bădeancă Georgeta, Master BFKT,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Cuantificarea nivelului de activitate la pacientii cu bpoc acutizat cu ajutorul accelerometrului</w:t>
            </w:r>
            <w:r>
              <w:rPr>
                <w:rFonts w:cs="Arial" w:ascii="Arial" w:hAnsi="Arial"/>
                <w:bCs/>
                <w:iCs/>
                <w:lang w:val="ro-RO"/>
              </w:rPr>
              <w:t>Candidat Topciov Marylise, AMG, 20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color w:val="222222"/>
                <w:shd w:fill="FFFFFF" w:val="clear"/>
                <w:lang w:val="ro-RO"/>
              </w:rPr>
              <w:t xml:space="preserve">Cresterea nivelului de activitate la pacientii cu boli pulmonare obstructive prin antrenamentul muschiului cvadriceps </w:t>
            </w:r>
            <w:r>
              <w:rPr>
                <w:rFonts w:cs="Arial" w:ascii="Arial" w:hAnsi="Arial"/>
                <w:bCs/>
                <w:iCs/>
                <w:lang w:val="ro-RO"/>
              </w:rPr>
              <w:t>Candidat Topciov Anelise, AMG, 20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color w:val="222222"/>
                <w:shd w:fill="FFFFFF" w:val="clear"/>
                <w:lang w:val="ro-RO"/>
              </w:rPr>
              <w:t xml:space="preserve">Rolul ecografiei în explorarea mușchiului diaphragmatic </w:t>
            </w:r>
            <w:r>
              <w:rPr>
                <w:rFonts w:cs="Arial" w:ascii="Arial" w:hAnsi="Arial"/>
                <w:bCs/>
                <w:iCs/>
                <w:lang w:val="ro-RO"/>
              </w:rPr>
              <w:t>Candidat Ionela Foslui, Master BFKT, 20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 xml:space="preserve">Kineziterapia ca si alternativa a  decondiţionării musculare a  bolnavului astmatic </w:t>
            </w:r>
            <w:r>
              <w:rPr>
                <w:rFonts w:cs="Arial" w:ascii="Arial" w:hAnsi="Arial"/>
                <w:bCs/>
                <w:iCs/>
                <w:lang w:val="ro-RO"/>
              </w:rPr>
              <w:t>Candidat Adelina Margarit, Master BFKT, 20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Aderența la tratament a pacienților cu boli pulmonare obstructive Candidat Simona Pop (Trif), Master BFKT, 20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color w:val="000000"/>
                <w:lang w:val="ro-RO"/>
              </w:rPr>
              <w:t>Deficitul cognitiv în boala pulmonară obstructivă cronică</w:t>
            </w:r>
            <w:r>
              <w:rPr>
                <w:rFonts w:cs="Arial" w:ascii="Arial" w:hAnsi="Arial"/>
                <w:bCs/>
                <w:iCs/>
                <w:lang w:val="ro-RO"/>
              </w:rPr>
              <w:t xml:space="preserve"> Candidat Glăvan Iuliana BFKT,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 xml:space="preserve">Monitorizarea calității vieții la pacienții cu boli pulmonare </w:t>
            </w:r>
            <w:r>
              <w:rPr>
                <w:rFonts w:cs="Arial" w:ascii="Arial" w:hAnsi="Arial"/>
                <w:bCs/>
                <w:iCs/>
                <w:lang w:val="ro-RO"/>
              </w:rPr>
              <w:t>Candidat Miu Anita, Master BFKT,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 xml:space="preserve">Teste funcționale utile într-un program de reabilitare respiratorie </w:t>
            </w:r>
            <w:r>
              <w:rPr>
                <w:rFonts w:cs="Arial" w:ascii="Arial" w:hAnsi="Arial"/>
                <w:bCs/>
                <w:iCs/>
                <w:lang w:val="ro-RO"/>
              </w:rPr>
              <w:t>Candidat Carabaș Andreea, Master BFKT,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 xml:space="preserve">Evaluarea integrată a pacienților pulmonari </w:t>
            </w:r>
            <w:r>
              <w:rPr>
                <w:rFonts w:cs="Arial" w:ascii="Arial" w:hAnsi="Arial"/>
                <w:bCs/>
                <w:iCs/>
                <w:lang w:val="ro-RO"/>
              </w:rPr>
              <w:t xml:space="preserve">Candidat </w:t>
            </w:r>
            <w:r>
              <w:rPr>
                <w:rFonts w:cs="Arial" w:ascii="Arial" w:hAnsi="Arial"/>
                <w:lang w:val="ro-RO"/>
              </w:rPr>
              <w:t>Zsetkei Adela Bianca</w:t>
            </w:r>
            <w:r>
              <w:rPr>
                <w:rFonts w:cs="Arial" w:ascii="Arial" w:hAnsi="Arial"/>
                <w:bCs/>
                <w:iCs/>
                <w:lang w:val="ro-RO"/>
              </w:rPr>
              <w:t>, Master BFKT,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Deficitul cognitiv în bronhopneumopatia obstructive cronica</w:t>
            </w:r>
            <w:r>
              <w:rPr>
                <w:rFonts w:cs="Arial" w:ascii="Arial" w:hAnsi="Arial"/>
                <w:bCs/>
                <w:iCs/>
                <w:color w:val="FF0000"/>
                <w:lang w:val="ro-RO"/>
              </w:rPr>
              <w:tab/>
            </w:r>
            <w:r>
              <w:rPr>
                <w:rFonts w:cs="Arial" w:ascii="Arial" w:hAnsi="Arial"/>
                <w:bCs/>
                <w:iCs/>
                <w:lang w:val="ro-RO"/>
              </w:rPr>
              <w:t xml:space="preserve">Candidat </w:t>
            </w:r>
            <w:r>
              <w:rPr>
                <w:rFonts w:cs="Arial" w:ascii="Arial" w:hAnsi="Arial"/>
                <w:lang w:val="ro-RO"/>
              </w:rPr>
              <w:t>Dzitac Lidia</w:t>
            </w:r>
            <w:r>
              <w:rPr>
                <w:rFonts w:cs="Arial" w:ascii="Arial" w:hAnsi="Arial"/>
                <w:bCs/>
                <w:iCs/>
                <w:lang w:val="ro-RO"/>
              </w:rPr>
              <w:t>, AMG,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 xml:space="preserve">Cuantificarea anxietății și a depresiei la pacienții cu BPOC </w:t>
            </w:r>
            <w:r>
              <w:rPr>
                <w:rFonts w:cs="Arial" w:ascii="Arial" w:hAnsi="Arial"/>
                <w:bCs/>
                <w:iCs/>
                <w:lang w:val="ro-RO"/>
              </w:rPr>
              <w:t xml:space="preserve">Candidat </w:t>
            </w:r>
            <w:r>
              <w:rPr>
                <w:rFonts w:cs="Arial" w:ascii="Arial" w:hAnsi="Arial"/>
                <w:lang w:val="ro-RO"/>
              </w:rPr>
              <w:t>Maga Deicciana</w:t>
            </w:r>
            <w:r>
              <w:rPr>
                <w:rFonts w:cs="Arial" w:ascii="Arial" w:hAnsi="Arial"/>
                <w:bCs/>
                <w:iCs/>
                <w:lang w:val="ro-RO"/>
              </w:rPr>
              <w:t>, AMG,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 xml:space="preserve">Tehnici speciale de renunţare la fumat </w:t>
            </w:r>
            <w:r>
              <w:rPr>
                <w:rFonts w:cs="Arial" w:ascii="Arial" w:hAnsi="Arial"/>
                <w:bCs/>
                <w:iCs/>
                <w:lang w:val="ro-RO"/>
              </w:rPr>
              <w:t>Candidat Fuiorea Bogdan, Master BFKT,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Impactul reabilitării pulmonare la pacienții cu BPOC Candidat Lazăr Cristian, Master BFKT,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Reabilitarea respiratorie la pacienții cu bronhopneumopatie cronica obstructivă Candidat Florescu Lucian, MG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Recuperarea în astmul bronșic Candidat Claudiu S. Franț, Master BFKT,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bCs/>
                <w:iCs/>
                <w:lang w:val="ro-RO"/>
              </w:rPr>
              <w:t>Tehnici de clearance bronhopulmonar la pacienții cu accident vascular cerebral Candidat Marineanu Simona,  Maria Master BFKT,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iCs/>
                <w:lang w:val="ro-RO"/>
              </w:rPr>
            </w:pPr>
            <w:r>
              <w:rPr>
                <w:rFonts w:cs="Arial" w:ascii="Arial" w:hAnsi="Arial"/>
                <w:bCs/>
                <w:iCs/>
                <w:lang w:val="ro-RO"/>
              </w:rPr>
              <w:t>Rolul testului ”shuttle walk” în evaluarea pacienților cu bronhopneumopatie obstructivă cronică</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w:hAnsi="Arial"/>
                <w:bCs/>
                <w:iCs/>
                <w:lang w:val="ro-RO"/>
              </w:rPr>
              <w:t>Candidat Sebastian Miron, Master BFKT,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iCs/>
                <w:lang w:val="ro-RO"/>
              </w:rPr>
            </w:pPr>
            <w:r>
              <w:rPr>
                <w:rFonts w:cs="Arial" w:ascii="Arial" w:hAnsi="Arial"/>
                <w:color w:val="000000"/>
                <w:lang w:val="ro-RO"/>
              </w:rPr>
              <w:t>Cuantificarea anxietăţii şi a depresiei la pacienţii cu insuficienţă respiratorie cronică</w:t>
            </w:r>
            <w:r>
              <w:rPr>
                <w:rFonts w:cs="Arial" w:ascii="Arial" w:hAnsi="Arial"/>
                <w:bCs/>
                <w:iCs/>
                <w:lang w:val="ro-RO"/>
              </w:rPr>
              <w:t xml:space="preserve"> Candidat</w:t>
            </w:r>
            <w:r>
              <w:rPr>
                <w:rFonts w:cs="Arial" w:ascii="Arial" w:hAnsi="Arial"/>
                <w:lang w:val="ro-RO"/>
              </w:rPr>
              <w:t xml:space="preserve"> Marius Voian</w:t>
            </w:r>
            <w:r>
              <w:rPr>
                <w:rFonts w:cs="Arial" w:ascii="Arial" w:hAnsi="Arial"/>
                <w:bCs/>
                <w:iCs/>
                <w:lang w:val="ro-RO"/>
              </w:rPr>
              <w:t xml:space="preserve"> Master BFKT,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80" w:hanging="0"/>
              <w:jc w:val="both"/>
              <w:rPr>
                <w:rFonts w:ascii="Arial" w:hAnsi="Arial" w:eastAsia="Arial" w:cs="Arial"/>
              </w:rPr>
            </w:pPr>
            <w:r>
              <w:rPr>
                <w:rFonts w:cs="Arial" w:ascii="Arial" w:hAnsi="Arial"/>
                <w:bCs/>
                <w:iCs/>
              </w:rPr>
              <w:t>Tehnici de reabilitare respiratorie utilizate în tratamentul pacienţilor cu BPOC. Candidat Palfi Mădălina, MG, 201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80" w:hanging="0"/>
              <w:jc w:val="both"/>
              <w:rPr>
                <w:rFonts w:ascii="Arial" w:hAnsi="Arial" w:eastAsia="Arial" w:cs="Arial"/>
              </w:rPr>
            </w:pPr>
            <w:r>
              <w:rPr>
                <w:rFonts w:cs="Arial" w:ascii="Arial" w:hAnsi="Arial"/>
                <w:bCs/>
                <w:iCs/>
              </w:rPr>
              <w:t>Tratamentul pacienţilor cu BPOC în sistem home-patient. Candidat Dijmănescu Narcisa, Master BFKT, 201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80" w:hanging="0"/>
              <w:jc w:val="both"/>
              <w:rPr>
                <w:rFonts w:ascii="Arial" w:hAnsi="Arial" w:eastAsia="Arial" w:cs="Arial"/>
              </w:rPr>
            </w:pPr>
            <w:r>
              <w:rPr>
                <w:rFonts w:cs="Arial" w:ascii="Arial" w:hAnsi="Arial"/>
                <w:bCs/>
                <w:iCs/>
              </w:rPr>
              <w:t>Disfuncții musculare asociate BPOC. Candidat Popescu Florin, Master BFKT 201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80" w:hanging="0"/>
              <w:jc w:val="both"/>
              <w:rPr>
                <w:rFonts w:ascii="Arial" w:hAnsi="Arial" w:eastAsia="Arial" w:cs="Arial"/>
              </w:rPr>
            </w:pPr>
            <w:r>
              <w:rPr>
                <w:rFonts w:cs="Arial" w:ascii="Arial" w:hAnsi="Arial"/>
                <w:bCs/>
                <w:iCs/>
              </w:rPr>
              <w:t>Educarea pacientului cu astm bronșic. Candidat Malinețescu Liviu Florin, Master BFKT 201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80" w:hanging="0"/>
              <w:jc w:val="both"/>
              <w:rPr>
                <w:rFonts w:ascii="Arial" w:hAnsi="Arial" w:eastAsia="Arial" w:cs="Arial"/>
              </w:rPr>
            </w:pPr>
            <w:r>
              <w:rPr>
                <w:rFonts w:cs="Arial" w:ascii="Arial" w:hAnsi="Arial"/>
                <w:bCs/>
                <w:iCs/>
              </w:rPr>
              <w:t>Rezultatul programului de recuperare pulmonară în diferite fenotipuri de BPOC. Sîrbu Patricia Anastasia BFKT 201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bCs/>
                <w:iCs/>
              </w:rPr>
            </w:pPr>
            <w:r>
              <w:rPr>
                <w:rFonts w:cs="Arial" w:ascii="Arial" w:hAnsi="Arial"/>
                <w:bCs/>
                <w:iCs/>
              </w:rPr>
              <w:t>Exacerbările BPOC și efectele extrapulmonare. Tasici Ana-Maria BFKT 201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80" w:hanging="0"/>
              <w:jc w:val="both"/>
              <w:rPr>
                <w:rFonts w:ascii="Arial" w:hAnsi="Arial" w:eastAsia="Arial" w:cs="Arial"/>
              </w:rPr>
            </w:pPr>
            <w:r>
              <w:rPr>
                <w:rFonts w:cs="Arial" w:ascii="Arial" w:hAnsi="Arial"/>
                <w:bCs/>
                <w:iCs/>
              </w:rPr>
              <w:t>Deficitul cognitiv și perturbarea echilibrului la pacienții cu BPOC. Pantelimon Bianca BFKT 201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80" w:hanging="0"/>
              <w:jc w:val="both"/>
              <w:rPr>
                <w:rFonts w:ascii="Arial" w:hAnsi="Arial" w:eastAsia="Arial" w:cs="Arial"/>
              </w:rPr>
            </w:pPr>
            <w:r>
              <w:rPr>
                <w:rFonts w:cs="Arial" w:ascii="Arial" w:hAnsi="Arial"/>
                <w:bCs/>
                <w:iCs/>
              </w:rPr>
              <w:t>Compoziţia corporală şi deficitul de echilibru la pacienţii cu BPOC. Stoian Andreea BFKT 201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80" w:hanging="0"/>
              <w:jc w:val="both"/>
              <w:rPr>
                <w:rFonts w:ascii="Arial" w:hAnsi="Arial" w:eastAsia="Arial" w:cs="Arial"/>
              </w:rPr>
            </w:pPr>
            <w:r>
              <w:rPr>
                <w:rFonts w:cs="Arial" w:ascii="Arial" w:hAnsi="Arial"/>
                <w:bCs/>
                <w:iCs/>
              </w:rPr>
              <w:t>Copingul la pacientii cu carcinom bronho-pulmonar. Curut Alexandra MG 201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80" w:hanging="0"/>
              <w:jc w:val="both"/>
              <w:rPr>
                <w:rFonts w:ascii="Arial" w:hAnsi="Arial" w:eastAsia="Arial" w:cs="Arial"/>
              </w:rPr>
            </w:pPr>
            <w:r>
              <w:rPr>
                <w:rFonts w:cs="Arial" w:ascii="Arial" w:hAnsi="Arial"/>
                <w:bCs/>
                <w:iCs/>
              </w:rPr>
              <w:t>Aplicarea chestionarului COPD Assessment Test la pacienții cu BPOC. Scortaru Larisa BFKT 201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80" w:hanging="0"/>
              <w:jc w:val="both"/>
              <w:rPr>
                <w:rFonts w:ascii="Arial" w:hAnsi="Arial" w:eastAsia="Arial" w:cs="Arial"/>
              </w:rPr>
            </w:pPr>
            <w:r>
              <w:rPr>
                <w:rFonts w:cs="Arial" w:ascii="Arial" w:hAnsi="Arial"/>
                <w:bCs/>
                <w:iCs/>
              </w:rPr>
              <w:t>Transplantul pulmonar în pneumopatiile interstiţiale difuze. Crăciunescu Florina MG 201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80" w:hanging="0"/>
              <w:jc w:val="both"/>
              <w:rPr>
                <w:rFonts w:ascii="Arial" w:hAnsi="Arial" w:eastAsia="Arial" w:cs="Arial"/>
              </w:rPr>
            </w:pPr>
            <w:r>
              <w:rPr>
                <w:rFonts w:cs="Arial" w:ascii="Arial" w:hAnsi="Arial"/>
                <w:bCs/>
                <w:iCs/>
              </w:rPr>
              <w:t>Efectele implementării unui program de reabilitare respiratorie în fibroza pulmonară. Anuță Adela BFKT 20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80" w:hanging="0"/>
              <w:jc w:val="both"/>
              <w:rPr>
                <w:rFonts w:ascii="Arial" w:hAnsi="Arial" w:eastAsia="Arial" w:cs="Arial"/>
              </w:rPr>
            </w:pPr>
            <w:r>
              <w:rPr>
                <w:rFonts w:cs="Arial" w:ascii="Arial" w:hAnsi="Arial"/>
                <w:bCs/>
                <w:iCs/>
              </w:rPr>
              <w:t>Efectele implementării unui program de reabilitare respiratorie pe termen lung în astmul bronșic moderat. Cătană Melisa BFKT 20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00"/>
                <w:sz w:val="24"/>
                <w:szCs w:val="24"/>
                <w:lang w:val="ro-RO"/>
              </w:rPr>
            </w:pPr>
            <w:r>
              <w:rPr>
                <w:rFonts w:cs="Arial" w:ascii="Arial" w:hAnsi="Arial"/>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lang w:val="ro-RO"/>
              </w:rPr>
            </w:pPr>
            <w:r>
              <w:rPr>
                <w:rFonts w:cs="Arial" w:ascii="Arial" w:hAnsi="Arial"/>
                <w:lang w:val="ro-RO"/>
              </w:rPr>
              <w:t xml:space="preserve">Expert </w:t>
            </w:r>
            <w:r>
              <w:rPr>
                <w:rFonts w:cs="Arial" w:ascii="Arial" w:hAnsi="Arial"/>
              </w:rPr>
              <w:t>POSDRU 86/1.2/S/63815 “Calitate și competență profesională europeană în educația medical și în managementul activităților educaționale”</w:t>
            </w:r>
            <w:r>
              <w:rPr/>
              <w:t>.</w:t>
            </w:r>
            <w:r>
              <w:rPr>
                <w:rFonts w:cs="Arial" w:ascii="Arial" w:hAnsi="Arial"/>
              </w:rPr>
              <w:t>Finanțat în perioada 01.01.2011-31.12.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 xml:space="preserve">Dezvoltarea de tehnici </w:t>
            </w:r>
            <w:r>
              <w:rPr>
                <w:rFonts w:cs="Arial" w:ascii="Arial" w:hAnsi="Arial"/>
                <w:lang w:val="it-IT"/>
              </w:rPr>
              <w:t xml:space="preserve">de bioinginerie tisulara pentru reconstrucţia miocardica VIASAN 311/200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it-IT"/>
              </w:rPr>
              <w:t>Dezvoltarea de terapii celulare în diabetul zaharat VIASAN 314/2004 (BIOSTEM) nr 314 finantat de ME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it-IT"/>
              </w:rPr>
            </w:pPr>
            <w:r>
              <w:rPr>
                <w:rFonts w:cs="Arial" w:ascii="Arial" w:hAnsi="Arial"/>
                <w:lang w:val="it-IT"/>
              </w:rPr>
              <w:t xml:space="preserve">Dezvoltarea de biotehnologii pentru realizarea unor vaccinuri cu celule dendritice în imunoterapia tumorilor solide (DENDRITECH)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it-IT"/>
              </w:rPr>
            </w:pPr>
            <w:r>
              <w:rPr>
                <w:rFonts w:cs="Arial" w:ascii="Arial" w:hAnsi="Arial"/>
                <w:lang w:val="it-IT"/>
              </w:rPr>
              <w:t>Dezvoltarea de tehnici de bioinginerie tisulară pentru reconstrucţia osteoarticulară şi miocardică MATNANTECH nr 1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it-IT"/>
              </w:rPr>
            </w:pPr>
            <w:r>
              <w:rPr>
                <w:rFonts w:cs="Arial" w:ascii="Arial" w:hAnsi="Arial"/>
                <w:lang w:val="it-IT"/>
              </w:rPr>
              <w:t>Rolul  potențial al unor compuși toxici derivați din cărbune in etiologia nefropatiei balcanice și a altor boli. Proiect tip CEEX-PD nr. 3167/2005 derulat in perioada 2005-200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it-IT"/>
              </w:rPr>
            </w:pPr>
            <w:r>
              <w:rPr>
                <w:rFonts w:cs="Arial" w:ascii="Arial" w:hAnsi="Arial"/>
                <w:lang w:val="ro-RO"/>
              </w:rPr>
              <w:t xml:space="preserve">Studiul preliminar de revaluare a riscului de îmbolnavire prin TBC la pacienţii HIV/SIDA în tratament şi elaborarea unui protocol prin depistarea cât mai precoce a TB la peroanele infectate HIV. CPSS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36" w:type="dxa"/>
        <w:jc w:val="left"/>
        <w:tblInd w:w="-113" w:type="dxa"/>
        <w:tblLayout w:type="fixed"/>
        <w:tblCellMar>
          <w:top w:w="0" w:type="dxa"/>
          <w:left w:w="108" w:type="dxa"/>
          <w:bottom w:w="0" w:type="dxa"/>
          <w:right w:w="108" w:type="dxa"/>
        </w:tblCellMar>
      </w:tblPr>
      <w:tblGrid>
        <w:gridCol w:w="827"/>
        <w:gridCol w:w="8632"/>
        <w:gridCol w:w="1619"/>
        <w:gridCol w:w="1619"/>
        <w:gridCol w:w="1439"/>
      </w:tblGrid>
      <w:tr>
        <w:trPr>
          <w:trHeight w:val="300" w:hRule="atLeast"/>
        </w:trPr>
        <w:tc>
          <w:tcPr>
            <w:tcW w:w="827"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32"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19"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19"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39"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278"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5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lang w:val="fr-FR"/>
              </w:rPr>
              <w:t>Evaluarea clinico-patologică și prognostică a limfoangiogenezei în carcinoamele pulmonare. ELACPROG 2014 (responsabil proiect)</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58" w:hRule="atLeast"/>
        </w:trPr>
        <w:tc>
          <w:tcPr>
            <w:tcW w:w="827"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51"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b. Grant de tip workshop obținut prin competiți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w:t>
            </w:r>
            <w:r>
              <w:rPr>
                <w:rFonts w:cs="Arial Narrow" w:ascii="Arial Narrow" w:hAnsi="Arial Narrow"/>
                <w:sz w:val="24"/>
                <w:szCs w:val="24"/>
                <w:lang w:val="ro-RO"/>
              </w:rPr>
              <w:t>Ghiduri în pneumologie de la A la Z” 2015 Asociația Dr.Victor Babeș, Timișoara și GS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w:t>
            </w:r>
            <w:r>
              <w:rPr>
                <w:rFonts w:cs="Arial Narrow" w:ascii="Arial Narrow" w:hAnsi="Arial Narrow"/>
                <w:sz w:val="24"/>
                <w:szCs w:val="24"/>
                <w:lang w:val="ro-RO"/>
              </w:rPr>
              <w:t>Pneumosmart” 2016 Asociația Dr.Victor Babeș, Timișoara și GS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Grant de mobilitate AKH Viena (Asociația Dăruiește Viaț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w:hAnsi="Arial"/>
                <w:shd w:fill="FFFFFF" w:val="clear"/>
              </w:rPr>
              <w:t xml:space="preserve">Impact of medical education program on COPD patients: a cohort prospective study. </w:t>
            </w:r>
            <w:r>
              <w:rPr>
                <w:rFonts w:cs="Arial" w:ascii="Arial" w:hAnsi="Arial"/>
              </w:rPr>
              <w:t>Cristian Oancea, Ovidiu Fira-Mladinescu, Bogdan Timar, Voicu Tudorache. Wiener Klinische Wochenschrift (2015) 127:388–3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hd w:fill="FFFFFF" w:val="clear"/>
              </w:rPr>
            </w:pPr>
            <w:r>
              <w:rPr>
                <w:rFonts w:eastAsia="Arial" w:cs="Arial" w:ascii="Arial" w:hAnsi="Arial"/>
              </w:rPr>
              <w:t>The reciprocal relationship between coping mechanisms and lung cancer diagnosis: findings of a prospective study. Cristian Oancea, Cristian Suciu, Bogdan Timar, Ion Papava, Marius Raica, Ovidiu Burlacu. Cancer Management and Research 2018:10 33–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 xml:space="preserve">Evaluation of the environmental and work risk factors in building workers. Claudia Borza, </w:t>
            </w:r>
            <w:r>
              <w:rPr>
                <w:rFonts w:cs="Arial" w:ascii="Arial" w:hAnsi="Arial"/>
                <w:i/>
                <w:lang w:val="ro-RO"/>
              </w:rPr>
              <w:t>Cristian Oancea</w:t>
            </w:r>
            <w:r>
              <w:rPr>
                <w:rFonts w:cs="Arial" w:ascii="Arial" w:hAnsi="Arial"/>
                <w:lang w:val="ro-RO"/>
              </w:rPr>
              <w:t xml:space="preserve">, Rodica Mateescu, Germaine Balint Savoiu, Carmen Cristescu, Mihaiela Andoni, Georgeta Maria Simu, Marius Butur, Cristina Dehelean, Elena Ana Pauncu. International Journal of Food, Agriculture and Environment – JFAE. </w:t>
            </w:r>
            <w:r>
              <w:rPr>
                <w:rFonts w:cs="Arial" w:ascii="Arial" w:hAnsi="Arial"/>
                <w:iCs/>
              </w:rPr>
              <w:t>Vol.9(1): 175 - 176.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 xml:space="preserve">Hyperglucidic stress in diet - study of the dentine-pulp complex on experimental model. </w:t>
            </w:r>
            <w:r>
              <w:rPr>
                <w:rFonts w:cs="Arial" w:ascii="Arial" w:hAnsi="Arial"/>
                <w:bCs/>
              </w:rPr>
              <w:t>Roxana Oancea, Angela Codru</w:t>
            </w:r>
            <w:r>
              <w:rPr>
                <w:rFonts w:cs="Arial" w:ascii="Arial" w:hAnsi="Arial"/>
              </w:rPr>
              <w:t>ţ</w:t>
            </w:r>
            <w:r>
              <w:rPr>
                <w:rFonts w:cs="Arial" w:ascii="Arial" w:hAnsi="Arial"/>
                <w:bCs/>
              </w:rPr>
              <w:t xml:space="preserve">a Podariu, Liliana Vasile, Valentin Ordodi, </w:t>
            </w:r>
            <w:r>
              <w:rPr>
                <w:rFonts w:cs="Arial" w:ascii="Arial" w:hAnsi="Arial"/>
                <w:bCs/>
                <w:i/>
              </w:rPr>
              <w:t>Cristian Oancea</w:t>
            </w:r>
            <w:r>
              <w:rPr>
                <w:rFonts w:cs="Arial" w:ascii="Arial" w:hAnsi="Arial"/>
                <w:bCs/>
              </w:rPr>
              <w:t xml:space="preserve">. </w:t>
            </w:r>
            <w:r>
              <w:rPr>
                <w:rFonts w:cs="Arial" w:ascii="Arial" w:hAnsi="Arial"/>
                <w:lang w:val="ro-RO"/>
              </w:rPr>
              <w:t>International Journal of Food, Agriculture and Environment – JFAE.</w:t>
            </w:r>
            <w:r>
              <w:rPr>
                <w:rFonts w:cs="Arial" w:ascii="Arial" w:hAnsi="Arial"/>
                <w:i/>
                <w:iCs/>
              </w:rPr>
              <w:t xml:space="preserve"> </w:t>
            </w:r>
            <w:r>
              <w:rPr>
                <w:rFonts w:cs="Arial" w:ascii="Arial" w:hAnsi="Arial"/>
                <w:iCs/>
              </w:rPr>
              <w:t>Vol.9 (2): 152-157.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rPr>
              <w:t>Dietary and physical activity counseling in high-risk asymptomatic patients with metabolic syndrome – A primary care intervention. Claudiu Avram, Mircea Iurciuc, Laura Craciun, Adina Avram, Stela Iurciuc, Cristian Oancea</w:t>
            </w:r>
            <w:r>
              <w:rPr>
                <w:rFonts w:cs="Arial" w:ascii="Arial" w:hAnsi="Arial"/>
                <w:bCs/>
                <w:vertAlign w:val="superscript"/>
              </w:rPr>
              <w:t xml:space="preserve"> </w:t>
            </w:r>
            <w:r>
              <w:rPr>
                <w:rFonts w:cs="Arial" w:ascii="Arial" w:hAnsi="Arial"/>
                <w:bCs/>
              </w:rPr>
              <w:t xml:space="preserve">and Dan Gaiţă. </w:t>
            </w:r>
            <w:r>
              <w:rPr>
                <w:rFonts w:cs="Arial" w:ascii="Arial" w:hAnsi="Arial"/>
              </w:rPr>
              <w:t>Journal of Food, Agriculture &amp; Environment, Vol.9 (3&amp;4); 16-19,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cs="Arial" w:ascii="Arial" w:hAnsi="Arial"/>
                <w:bCs/>
              </w:rPr>
              <w:t xml:space="preserve">The usefulness of pedometry in patients with chronic obstructive pulmonary disease. Nicoleta Bertici, Ovidiu Fira-Mladinescu, Cristian Oancea, Voicu Tudorache. </w:t>
            </w:r>
            <w:r>
              <w:rPr>
                <w:rFonts w:cs="Arial" w:ascii="Arial" w:hAnsi="Arial"/>
              </w:rPr>
              <w:t>Multidisciplinary Respiratory Medicine. 2013, 8:7. DOI: 10.1186/2049-6958-8-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Cs/>
              </w:rPr>
            </w:pPr>
            <w:r>
              <w:rPr>
                <w:rFonts w:cs="Arial" w:ascii="Arial" w:hAnsi="Arial"/>
                <w:bCs/>
              </w:rPr>
              <w:t xml:space="preserve">Rapid prototyping technique in the preoperative planning for total hip arthroplasty with custom femoral components. Cosmin Faur, Nicolae Crainic, Carmen Sticlaru, </w:t>
            </w:r>
            <w:r>
              <w:rPr>
                <w:rFonts w:cs="Arial" w:ascii="Arial" w:hAnsi="Arial"/>
                <w:bCs/>
                <w:i/>
              </w:rPr>
              <w:t>Cristian Oancea</w:t>
            </w:r>
            <w:r>
              <w:rPr>
                <w:rFonts w:cs="Arial" w:ascii="Arial" w:hAnsi="Arial"/>
                <w:bCs/>
              </w:rPr>
              <w:t xml:space="preserve">. </w:t>
            </w:r>
            <w:r>
              <w:rPr>
                <w:rFonts w:cs="Arial" w:ascii="Arial" w:hAnsi="Arial"/>
              </w:rPr>
              <w:t xml:space="preserve">Wien Klin Wochenschr, 2013, </w:t>
            </w:r>
            <w:r>
              <w:rPr>
                <w:rFonts w:cs="Arial" w:ascii="Arial" w:hAnsi="Arial"/>
                <w:shd w:fill="FFFFFF" w:val="clear"/>
              </w:rPr>
              <w:t>March 2013</w:t>
            </w:r>
            <w:r>
              <w:rPr>
                <w:rFonts w:cs="Arial" w:ascii="Arial" w:hAnsi="Arial"/>
                <w:shd w:fill="FFFFFF" w:val="clear"/>
              </w:rPr>
              <w:t>,</w:t>
            </w:r>
            <w:r>
              <w:rPr>
                <w:rStyle w:val="Appleconvertedspace"/>
                <w:rFonts w:cs="Arial" w:ascii="Arial" w:hAnsi="Arial"/>
                <w:shd w:fill="FFFFFF" w:val="clear"/>
              </w:rPr>
              <w:t> </w:t>
            </w:r>
            <w:r>
              <w:rPr>
                <w:rFonts w:cs="Arial" w:ascii="Arial" w:hAnsi="Arial"/>
                <w:shd w:fill="FFFFFF" w:val="clear"/>
              </w:rPr>
              <w:t>Volume 125</w:t>
            </w:r>
            <w:r>
              <w:rPr>
                <w:rFonts w:cs="Arial" w:ascii="Arial" w:hAnsi="Arial"/>
                <w:shd w:fill="FFFFFF" w:val="clear"/>
              </w:rPr>
              <w:t>,</w:t>
            </w:r>
            <w:r>
              <w:rPr>
                <w:rStyle w:val="Appleconvertedspace"/>
                <w:rFonts w:cs="Arial" w:ascii="Arial" w:hAnsi="Arial"/>
                <w:shd w:fill="FFFFFF" w:val="clear"/>
              </w:rPr>
              <w:t> </w:t>
            </w:r>
            <w:r>
              <w:rPr>
                <w:rFonts w:cs="Arial" w:ascii="Arial" w:hAnsi="Arial"/>
                <w:shd w:fill="FFFFFF" w:val="clear"/>
              </w:rPr>
              <w:t>Issue 5-6</w:t>
            </w:r>
            <w:r>
              <w:rPr>
                <w:rFonts w:cs="Arial" w:ascii="Arial" w:hAnsi="Arial"/>
                <w:shd w:fill="FFFFFF" w:val="clear"/>
              </w:rPr>
              <w:t>,</w:t>
            </w:r>
            <w:r>
              <w:rPr>
                <w:rStyle w:val="Appleconvertedspace"/>
                <w:rFonts w:cs="Arial" w:ascii="Arial" w:hAnsi="Arial"/>
                <w:shd w:fill="FFFFFF" w:val="clear"/>
              </w:rPr>
              <w:t> </w:t>
            </w:r>
            <w:r>
              <w:rPr>
                <w:rFonts w:cs="Arial" w:ascii="Arial" w:hAnsi="Arial"/>
                <w:shd w:fill="FFFFFF" w:val="clear"/>
              </w:rPr>
              <w:t>pp 144-14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Cs/>
              </w:rPr>
            </w:pPr>
            <w:r>
              <w:rPr>
                <w:rFonts w:cs="Arial" w:ascii="Arial" w:hAnsi="Arial"/>
              </w:rPr>
              <w:t xml:space="preserve">Possible risk factors in developing COPD in never smoked patients: Environmental exposures. </w:t>
            </w:r>
            <w:r>
              <w:rPr>
                <w:rFonts w:cs="Arial" w:ascii="Arial" w:hAnsi="Arial"/>
                <w:shd w:fill="FFFFFF" w:val="clear"/>
              </w:rPr>
              <w:t>Milena Adina Man, Cristian Oancea.</w:t>
            </w:r>
            <w:r>
              <w:rPr>
                <w:rStyle w:val="Appleconvertedspace"/>
                <w:rFonts w:cs="Helvetica" w:ascii="Helvetica" w:hAnsi="Helvetica"/>
                <w:shd w:fill="FFFFFF" w:val="clear"/>
              </w:rPr>
              <w:t> </w:t>
            </w:r>
            <w:r>
              <w:rPr>
                <w:rFonts w:cs="Arial" w:ascii="Arial" w:hAnsi="Arial"/>
              </w:rPr>
              <w:t xml:space="preserve">Journal of Food, Agriculture &amp; Environment. </w:t>
            </w:r>
            <w:r>
              <w:rPr>
                <w:rFonts w:cs="Arial" w:ascii="Arial" w:hAnsi="Arial"/>
                <w:shd w:fill="FFFFFF" w:val="clear"/>
              </w:rPr>
              <w:t>2013, Vol. 11, Issue 2, pages 149-15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Cs/>
              </w:rPr>
            </w:pPr>
            <w:r>
              <w:rPr>
                <w:rFonts w:cs="Arial" w:ascii="Arial" w:hAnsi="Arial"/>
                <w:shd w:fill="FFFFFF" w:val="clear"/>
              </w:rPr>
              <w:t xml:space="preserve">Changes in physical activity in healthy people and COPD patients. </w:t>
            </w:r>
            <w:r>
              <w:rPr>
                <w:rFonts w:cs="Arial" w:ascii="Arial" w:hAnsi="Arial"/>
              </w:rPr>
              <w:t xml:space="preserve">Voicu Tudorache, </w:t>
            </w:r>
            <w:r>
              <w:rPr>
                <w:rFonts w:cs="Arial" w:ascii="Arial" w:hAnsi="Arial"/>
                <w:i/>
              </w:rPr>
              <w:t>Cristian Oancea</w:t>
            </w:r>
            <w:r>
              <w:rPr>
                <w:rFonts w:cs="Arial" w:ascii="Arial" w:hAnsi="Arial"/>
              </w:rPr>
              <w:t>, Ovidiu Fira-Mladinescu, Claudiu Avram. Wiener Klinische Wochenschrift (2014) 126:30-3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Cs/>
              </w:rPr>
            </w:pPr>
            <w:r>
              <w:rPr>
                <w:rFonts w:cs="Arial" w:ascii="Arial" w:hAnsi="Arial"/>
                <w:bCs/>
              </w:rPr>
              <w:t xml:space="preserve">The impact of Mediterranean diet on glycemic control and cardiovascular risk factors in type 2 diabetic patients. Romulus Timar, Bogdan Timar, Florin Horhat, Cristian Oancea. </w:t>
            </w:r>
            <w:r>
              <w:rPr>
                <w:rFonts w:cs="Arial" w:ascii="Arial" w:hAnsi="Arial"/>
              </w:rPr>
              <w:t xml:space="preserve">Journal of Food, Agriculture &amp; Environment. </w:t>
            </w:r>
            <w:r>
              <w:rPr>
                <w:rFonts w:cs="Arial" w:ascii="Arial" w:hAnsi="Arial"/>
                <w:shd w:fill="FFFFFF" w:val="clear"/>
              </w:rPr>
              <w:t xml:space="preserve">2013, Vol. 11, Issue </w:t>
            </w:r>
            <w:r>
              <w:rPr>
                <w:rFonts w:cs="Arial" w:ascii="Arial" w:hAnsi="Arial"/>
                <w:iCs/>
              </w:rPr>
              <w:t>(3&amp;4)</w:t>
            </w:r>
            <w:r>
              <w:rPr>
                <w:rFonts w:cs="Arial" w:ascii="Arial" w:hAnsi="Arial"/>
                <w:shd w:fill="FFFFFF" w:val="clear"/>
              </w:rPr>
              <w:t>, pages 561 – 56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Cs/>
              </w:rPr>
            </w:pPr>
            <w:r>
              <w:rPr>
                <w:rFonts w:cs="Arial" w:ascii="Arial" w:hAnsi="Arial"/>
                <w:bCs/>
              </w:rPr>
              <w:t>Metabolic Syndrome, Adiponectin, and Pro-inflammatory Status in a Cohort of Patients with Type 1 Diabetes Mellitus. Timar Romulus, Timar Bogdan, Degeratu Diana, Serafinceanu Cristian,</w:t>
            </w:r>
            <w:r>
              <w:rPr>
                <w:rFonts w:cs="Arial" w:ascii="Arial" w:hAnsi="Arial"/>
                <w:b/>
                <w:bCs/>
              </w:rPr>
              <w:t xml:space="preserve"> </w:t>
            </w:r>
            <w:r>
              <w:rPr>
                <w:rFonts w:cs="Arial" w:ascii="Arial" w:hAnsi="Arial"/>
                <w:bCs/>
              </w:rPr>
              <w:t xml:space="preserve">Oancea Cristian. </w:t>
            </w:r>
            <w:r>
              <w:rPr>
                <w:rFonts w:cs="Arial" w:ascii="Arial" w:hAnsi="Arial"/>
              </w:rPr>
              <w:t>J Int Med Res. 2014 Oct;42(5):113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Cs/>
              </w:rPr>
            </w:pPr>
            <w:r>
              <w:rPr>
                <w:rFonts w:cs="Arial" w:ascii="Arial" w:hAnsi="Arial"/>
                <w:bCs/>
              </w:rPr>
              <w:t xml:space="preserve">Phytosterols – effective in improving lipid profile in type 2 diabetic patients. Romulus Timar, Bogdan Timar, Cristian Oancea, Cristian Serafinceanu, Adrian Vlad, and Alexandra Sima. </w:t>
            </w:r>
            <w:r>
              <w:rPr>
                <w:rFonts w:cs="Arial" w:ascii="Arial" w:hAnsi="Arial"/>
              </w:rPr>
              <w:t xml:space="preserve">Journal of Food, Agriculture &amp; Environment. </w:t>
            </w:r>
            <w:r>
              <w:rPr>
                <w:rFonts w:cs="Arial" w:ascii="Arial" w:hAnsi="Arial"/>
                <w:shd w:fill="FFFFFF" w:val="clear"/>
              </w:rPr>
              <w:t xml:space="preserve">2014, </w:t>
            </w:r>
            <w:r>
              <w:rPr>
                <w:rFonts w:cs="Arial" w:ascii="Arial" w:hAnsi="Arial"/>
                <w:iCs/>
              </w:rPr>
              <w:t>Vol.12 (2):111 – 1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Cs/>
              </w:rPr>
            </w:pPr>
            <w:r>
              <w:rPr>
                <w:rFonts w:cs="Arial" w:ascii="Arial" w:hAnsi="Arial"/>
              </w:rPr>
              <w:t>Cognitive Impairment in Chronic Obstructive Pulmonary Disease. Crişan AF, Oancea C, Timar B, Fira-Mladinescu O, Crişan A, Tudorache V. (2014) PLoS ONE 9(7): e102468. doi:10.1371/journal.pone.010246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Cs/>
              </w:rPr>
            </w:pPr>
            <w:r>
              <w:rPr>
                <w:rFonts w:cs="Arial" w:ascii="Arial" w:hAnsi="Arial"/>
              </w:rPr>
              <w:t>Balance Impairment in Patients with COPD. Alexandru Florian Crisan, Cristian Oancea, Bogdan Timar, Ovidiu Fira-Mladinescu, Voicu Tudorache. (2015) PLoS ONE DOI:10.1371/journal.pone.012057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pPr>
            <w:r>
              <w:rPr>
                <w:rFonts w:cs="Arial" w:ascii="Arial" w:hAnsi="Arial"/>
                <w:bCs/>
              </w:rPr>
              <w:t>Balance impairment and systemic inflammation in chronic obstructive pulmonary disease. Emanuela Tudorache, Cristian Oancea, Ovidiu Fira-Ml</w:t>
            </w:r>
            <w:r>
              <w:rPr>
                <w:rFonts w:cs="Arial" w:ascii="Arial" w:hAnsi="Arial"/>
                <w:bCs/>
                <w:lang w:val="ro-RO"/>
              </w:rPr>
              <w:t xml:space="preserve">ădinescu, </w:t>
            </w:r>
            <w:r>
              <w:rPr>
                <w:rFonts w:cs="Arial" w:ascii="Arial" w:hAnsi="Arial"/>
                <w:bCs/>
              </w:rPr>
              <w:t>Lucian Petrescu, Bogdan Timar. International Journal of COPD 2015:10 1847–1852</w:t>
              <w:tab/>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4. </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Cs/>
              </w:rPr>
            </w:pPr>
            <w:r>
              <w:rPr>
                <w:rFonts w:cs="Arial" w:ascii="Arial" w:hAnsi="Arial"/>
                <w:bCs/>
              </w:rPr>
              <w:t xml:space="preserve">Depression influences the quality of diabetes-self management activities in elderly patients with Type 2 Diabetes: a cross-sectional study. Gabriela Mut-Vitcu, Bogdan Timar, Romulus Timar, Cristian Oancea, Ioan Cosmin Citu. Clinical Interventions in Aging 2016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79" w:hanging="0"/>
              <w:jc w:val="both"/>
              <w:rPr>
                <w:rFonts w:ascii="Arial" w:hAnsi="Arial" w:eastAsia="Arial" w:cs="Arial"/>
              </w:rPr>
            </w:pPr>
            <w:r>
              <w:rPr>
                <w:rFonts w:cs="Arial" w:ascii="Arial" w:hAnsi="Arial"/>
              </w:rPr>
              <w:t xml:space="preserve">The Impact of Diabetic Neuropathy on Balance and on the Risk of Falls in Patients with Type 2 Diabetes Mellitus: A Cross - Sectional Study. Bogdan Timar, Romulus Timar, Laura Gaiță, </w:t>
            </w:r>
            <w:r>
              <w:rPr>
                <w:rFonts w:cs="Arial" w:ascii="Arial" w:hAnsi="Arial"/>
                <w:i/>
              </w:rPr>
              <w:t>Cristian Oancea</w:t>
            </w:r>
            <w:r>
              <w:rPr>
                <w:rFonts w:cs="Arial" w:ascii="Arial" w:hAnsi="Arial"/>
              </w:rPr>
              <w:t>, Codrina Levai, Diana Lungeanu. PLoS ONE 11(4): e0154654. doi:10.1371/journal.pone.015465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79" w:hanging="0"/>
              <w:jc w:val="both"/>
              <w:rPr>
                <w:rFonts w:ascii="Arial" w:hAnsi="Arial" w:eastAsia="Arial" w:cs="Arial"/>
              </w:rPr>
            </w:pPr>
            <w:r>
              <w:rPr>
                <w:rFonts w:cs="Arial" w:ascii="Arial" w:hAnsi="Arial"/>
                <w:bCs/>
              </w:rPr>
              <w:t xml:space="preserve">Chronic obstructive pulmonary disease phenotypes and balance impairment. Voica AS, </w:t>
            </w:r>
            <w:r>
              <w:rPr>
                <w:rFonts w:cs="Arial" w:ascii="Arial" w:hAnsi="Arial"/>
                <w:bCs/>
                <w:i/>
              </w:rPr>
              <w:t>Oancea C</w:t>
            </w:r>
            <w:r>
              <w:rPr>
                <w:rFonts w:cs="Arial" w:ascii="Arial" w:hAnsi="Arial"/>
                <w:bCs/>
              </w:rPr>
              <w:t>, Tudorache E, Crisan AF, Fira-Mladinescu O, Tudorache V, Timar B. International Journal of COPD 2016:11 919–92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79" w:hanging="0"/>
              <w:jc w:val="both"/>
              <w:rPr>
                <w:rFonts w:ascii="Arial" w:hAnsi="Arial" w:eastAsia="Arial" w:cs="Arial"/>
              </w:rPr>
            </w:pPr>
            <w:r>
              <w:rPr>
                <w:rFonts w:cs="Arial" w:ascii="Arial" w:hAnsi="Arial"/>
              </w:rPr>
              <w:t xml:space="preserve">The impact of coping on the somatic and mental status of patients with COPD: a cross-sectional study. Ion Papava, </w:t>
            </w:r>
            <w:r>
              <w:rPr>
                <w:rFonts w:cs="Arial" w:ascii="Arial" w:hAnsi="Arial"/>
                <w:i/>
              </w:rPr>
              <w:t>Cristian Oancea</w:t>
            </w:r>
            <w:r>
              <w:rPr>
                <w:rFonts w:cs="Arial" w:ascii="Arial" w:hAnsi="Arial"/>
              </w:rPr>
              <w:t>, Virgil Radu Enatescu, Ana Cristina Bredicean, Liana Dehelean, Radu Stefan Romosan, Bogdan Timar. International Journal of COPD 2016:11 1343–135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79" w:hanging="0"/>
              <w:jc w:val="both"/>
              <w:rPr>
                <w:rFonts w:ascii="Arial" w:hAnsi="Arial" w:eastAsia="Arial" w:cs="Arial"/>
              </w:rPr>
            </w:pPr>
            <w:r>
              <w:rPr>
                <w:rFonts w:cs="Arial" w:ascii="Arial" w:hAnsi="Arial"/>
              </w:rPr>
              <w:t xml:space="preserve">Impact of neuropathy on the adherence to diabetes-related self-care activities: a cross-sectional study. Bogdan Timar, Romulus Timar, Adalbert Schiller, </w:t>
            </w:r>
            <w:r>
              <w:rPr>
                <w:rFonts w:cs="Arial" w:ascii="Arial" w:hAnsi="Arial"/>
                <w:i/>
              </w:rPr>
              <w:t>Cristian Oancea</w:t>
            </w:r>
            <w:r>
              <w:rPr>
                <w:rFonts w:cs="Arial" w:ascii="Arial" w:hAnsi="Arial"/>
              </w:rPr>
              <w:t>, Deiana Roman, Mihaela Vlad, Bogdan Balinisteanu, Octavian Mazilu. Patient Preference and Adherence 2016:10 1169–117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79" w:hanging="0"/>
              <w:jc w:val="both"/>
              <w:rPr>
                <w:rFonts w:ascii="Arial" w:hAnsi="Arial" w:eastAsia="Arial" w:cs="Arial"/>
              </w:rPr>
            </w:pPr>
            <w:r>
              <w:rPr>
                <w:rFonts w:cs="Arial" w:ascii="Arial" w:hAnsi="Arial"/>
                <w:bCs/>
              </w:rPr>
              <w:t xml:space="preserve">Respiratory impact in workers exposed to air pollutants from petroleum refinery. E. Dantes, A.P. Fildan, C.L.Toma, GH. Voicu, </w:t>
            </w:r>
            <w:r>
              <w:rPr>
                <w:rFonts w:cs="Arial" w:ascii="Arial" w:hAnsi="Arial"/>
                <w:bCs/>
                <w:i/>
              </w:rPr>
              <w:t>C. Oancea</w:t>
            </w:r>
            <w:r>
              <w:rPr>
                <w:rFonts w:cs="Arial" w:ascii="Arial" w:hAnsi="Arial"/>
                <w:bCs/>
              </w:rPr>
              <w:t>. Journal of Environmental Protection and Ecology 17, No 2, 523–531 (201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79" w:hanging="0"/>
              <w:jc w:val="both"/>
              <w:rPr>
                <w:rFonts w:ascii="Arial" w:hAnsi="Arial" w:eastAsia="Arial" w:cs="Arial"/>
              </w:rPr>
            </w:pPr>
            <w:r>
              <w:rPr>
                <w:rFonts w:cs="Arial" w:ascii="Arial" w:hAnsi="Arial"/>
              </w:rPr>
              <w:t xml:space="preserve">Factors influencing the quality of life perception in patients with Type 2 Diabetes Mellitus. Romulus Timar, Iulian Velea, Bogdan Timar, Diana Lungeanu, </w:t>
            </w:r>
            <w:r>
              <w:rPr>
                <w:rFonts w:cs="Arial" w:ascii="Arial" w:hAnsi="Arial"/>
                <w:i/>
              </w:rPr>
              <w:t>Cristian Oancea</w:t>
            </w:r>
            <w:r>
              <w:rPr>
                <w:rFonts w:cs="Arial" w:ascii="Arial" w:hAnsi="Arial"/>
              </w:rPr>
              <w:t>, Deiana Roman, Octavian Mazilu. Patient Preference and Adherence 2016:10 2471–247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79" w:hanging="0"/>
              <w:jc w:val="both"/>
              <w:rPr>
                <w:rFonts w:ascii="Arial" w:hAnsi="Arial" w:eastAsia="Arial" w:cs="Arial"/>
              </w:rPr>
            </w:pPr>
            <w:r>
              <w:rPr>
                <w:rFonts w:cs="Arial" w:ascii="Arial" w:hAnsi="Arial"/>
              </w:rPr>
              <w:t xml:space="preserve">Clinical profile of unclassifiable interstitial lung disease: Comparison with chronic fibrosing idiopathic interstitial pneumonias. Daniel Traila, </w:t>
            </w:r>
            <w:r>
              <w:rPr>
                <w:rFonts w:cs="Arial" w:ascii="Arial" w:hAnsi="Arial"/>
                <w:i/>
              </w:rPr>
              <w:t>Cristian Oancea</w:t>
            </w:r>
            <w:r>
              <w:rPr>
                <w:rFonts w:cs="Arial" w:ascii="Arial" w:hAnsi="Arial"/>
              </w:rPr>
              <w:t>, Emanuela Tudorache, Ovidiu Fira Mladinescu, Bogdan Timar, Voicu Tudorache. Journal of International Medical Research 2017: 0(0) 1–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79" w:hanging="0"/>
              <w:jc w:val="both"/>
              <w:rPr/>
            </w:pPr>
            <w:r>
              <w:rPr>
                <w:rFonts w:cs="Arial" w:ascii="Arial" w:hAnsi="Arial"/>
              </w:rPr>
              <w:t xml:space="preserve">The reliability of lung ultrasound in assessment of idiopathic pulmonary fibrosis. Diana Manolescu, Lavinia Davidescu, Daniel Traila, </w:t>
            </w:r>
            <w:r>
              <w:rPr>
                <w:rFonts w:cs="Arial" w:ascii="Arial" w:hAnsi="Arial"/>
                <w:i/>
              </w:rPr>
              <w:t>Cristian Oancea</w:t>
            </w:r>
            <w:r>
              <w:rPr>
                <w:rFonts w:cs="Arial" w:ascii="Arial" w:hAnsi="Arial"/>
              </w:rPr>
              <w:t>, Voicu Tudorache. Clinical Interventions in Aging 2018:13 437–44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79" w:hanging="0"/>
              <w:jc w:val="both"/>
              <w:rPr/>
            </w:pPr>
            <w:r>
              <w:rPr>
                <w:rFonts w:cs="Arial" w:ascii="Arial" w:hAnsi="Arial"/>
              </w:rPr>
              <w:t xml:space="preserve">Impact of moderate to severe obstructive sleep apnea on the cognition in idiopathic pulmonary fibrosis. Voicu Tudorache, Daniel TrailaI, Monica Marc, </w:t>
            </w:r>
            <w:r>
              <w:rPr>
                <w:rFonts w:cs="Arial" w:ascii="Arial" w:hAnsi="Arial"/>
                <w:i/>
              </w:rPr>
              <w:t>Cristian Oancea</w:t>
            </w:r>
            <w:r>
              <w:rPr>
                <w:rFonts w:cs="Arial" w:ascii="Arial" w:hAnsi="Arial"/>
              </w:rPr>
              <w:t>, Diana Manolescu, Emanuela Tudorache, Bogdan Timar, Alin Albai, Ovidiu Fira-Mladinescu. https://doi.org/10.1371/journal.pone.0211455 February 1, 201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ind w:left="79" w:hanging="0"/>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ro-RO"/>
              </w:rPr>
              <w:t>Physiological and histological features of dendritic cells in allergic asthma. Experimental model. C. Oancea, L. Vasile, V. Ordodi, J. Jiga, C. Bunu, V. Tudorache, M. Marc. European Journal of Allergy and Clinical Immunology, abstract book, volume 62, supplement 83, 9-13 June, Goteborg, Sweden,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ro-RO"/>
              </w:rPr>
              <w:t>In vitro generation and culture of human dendritic cells. Experimental model. C.Oancea, J.Jiga, V.M.Tudorache, C.Bunu, M.Marc, D.Vancea, I.Iovan. European Respiratory Journal, Abstracts 17th ERS Annual Congres, september 15-19, Stockholm, Sweden, 200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ro-RO"/>
              </w:rPr>
              <w:t>Diaphragmatic muscle ultrasound in COPD patients. Cristian Oancea, Ovidiu Fira-Mladinescu, Alexandru Crisan, Emanuela Tudorache, Alexandru Somesan, Nicoleta Bertici, Voicu Tudorache. European Respiratory Journal, vol 44 / supplement 58 / Sept 2014. Abstracts / 24th International Congress Munich, Germany 6 –10 September 20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ro-RO"/>
              </w:rPr>
              <w:t>Medical knowledge level of Roma inmantes. Cristian Oancea, Ovidiu Fira-Mladinescu, Monica Marc, Cosmin Decun, Ionela Iovan, Eugen Stoia, Alexandru Crisan, Voicu Tudorache. European Respiratory Journal, vol 44 / supplement 58 / Sept 2014. Abstracts / 24th International Congress Munich, Germany 6 –10 September 20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The efficiency of levofloxacin in the therapy of community acquired. Iosif Marincu, Cristian Oancea, Stefan Mihaicuta, Voicu Tudorache, Liliana Marincu. European Respiratory Journal, Volume 28, Supplement 50,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Tuberculous bronchoesophageal fistulae (TBEF) in a female infected with the human immunodeficiency virus: a case report and review. Z.Frăţila, D.Vancea, A.Nicodin, I.Iovan, A.Socaci, T.Moisil, C.Oancea. ERJ, Abstracts 17th ERS Annual Congres 15-19 sept, Stockholm, Sweden,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The impact of a smoking cessation center on the staff of a pulmonary diseases hospital. I.Iovan, D.Vancea, M.Marc, S.Mihaicuta, Z.Fratila, A.Socaci, C.Oancea, V.Tudorache. European Respiratory Journal, Abstracts 17th ERS Annual Congres, september 15-19, Stockholm, Sweden, 200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Etiological spectrum of hospitalized community-acquired pneumonia. I.Marincu, C.Oancea, S.Mihaicuta, L.Marincu, V.Tudorache, L.Tarnea European Respiratory Journal, Abstracts 17th ERS Annual Congres, september 15-19, Stockholm, Sweden, 200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PI</w:t>
            </w:r>
            <w:r>
              <w:rPr>
                <w:rFonts w:cs="Arial" w:ascii="Arial" w:hAnsi="Arial"/>
                <w:vertAlign w:val="subscript"/>
                <w:lang w:val="ro-RO"/>
              </w:rPr>
              <w:t>max</w:t>
            </w:r>
            <w:r>
              <w:rPr>
                <w:rFonts w:cs="Arial" w:ascii="Arial" w:hAnsi="Arial"/>
                <w:lang w:val="ro-RO"/>
              </w:rPr>
              <w:t xml:space="preserve"> in the evaluation of respiratory muscles function in COPD patients. V.M.Tudorache, C.Oancea, N.Bertici, M.Marc, O.F.Mladinescu. European Respiratory Journal, Abstracts 17th ERS Annual Congres, september 15-19, Stockholm, Sweden, 200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Correlation between smoking behaviour and development of pulmonary metastasis in women with breath cancer. I.Iovan, D.Vancea, A.Socaci, A.Nicodin, M.Marc,  Z.Fratila, C.Oancea. ERJ, Abstracts 17th ERS Annual Congres, september 15-19, Stockholm, Sweden, 200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Clinical-evolutive aspects of pulmonary tuberculosis at patients with chronic hepatitis. I.Marincu, L.Negrutiu, C.Oancea, L.Marincu, M.Cornianu, V.Tudorache, R.Neghina. ERJ, Abstracts 17th ERS Annual Congres, september 15-19, Stockholm, Sweden, 200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rPr>
              <w:t xml:space="preserve">Unusual cause of haemoptysis – case report. </w:t>
            </w:r>
            <w:r>
              <w:rPr>
                <w:rFonts w:cs="Arial" w:ascii="Arial" w:hAnsi="Arial"/>
              </w:rPr>
              <w:t xml:space="preserve">Monica Marc, Ioana Ungurean, Gratian Miclaus, Cristian Oancea, Voicu Tudorache. </w:t>
            </w:r>
            <w:r>
              <w:rPr>
                <w:rFonts w:cs="Arial" w:ascii="Arial" w:hAnsi="Arial"/>
                <w:bCs/>
                <w:iCs/>
              </w:rPr>
              <w:t>Abstracts 18</w:t>
            </w:r>
            <w:r>
              <w:rPr>
                <w:rFonts w:cs="Arial" w:ascii="Arial" w:hAnsi="Arial"/>
                <w:bCs/>
                <w:iCs/>
                <w:vertAlign w:val="superscript"/>
              </w:rPr>
              <w:t>th</w:t>
            </w:r>
            <w:r>
              <w:rPr>
                <w:rFonts w:cs="Arial" w:ascii="Arial" w:hAnsi="Arial"/>
                <w:bCs/>
                <w:iCs/>
              </w:rPr>
              <w:t xml:space="preserve"> ERS, European Respiratory Journal, Volume 32, Supplement 52, 4-8 october, Berlin, Germany, 20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rPr>
              <w:t xml:space="preserve">The smoking and lung diseases in medical personnel. </w:t>
            </w:r>
            <w:r>
              <w:rPr>
                <w:rFonts w:cs="Arial" w:ascii="Arial" w:hAnsi="Arial"/>
              </w:rPr>
              <w:t xml:space="preserve">Iosif Marincu, Lucian Negrutiu, Stefan Mihaicuta, Marioara Cornianu, Liliana Marincu, Adriana Neghina, Cristian Oancea, Raul Neghina. </w:t>
            </w:r>
            <w:r>
              <w:rPr>
                <w:rFonts w:cs="Arial" w:ascii="Arial" w:hAnsi="Arial"/>
                <w:bCs/>
                <w:iCs/>
              </w:rPr>
              <w:t>Abstracts 18</w:t>
            </w:r>
            <w:r>
              <w:rPr>
                <w:rFonts w:cs="Arial" w:ascii="Arial" w:hAnsi="Arial"/>
                <w:bCs/>
                <w:iCs/>
                <w:vertAlign w:val="superscript"/>
              </w:rPr>
              <w:t>th</w:t>
            </w:r>
            <w:r>
              <w:rPr>
                <w:rFonts w:cs="Arial" w:ascii="Arial" w:hAnsi="Arial"/>
                <w:bCs/>
                <w:iCs/>
              </w:rPr>
              <w:t xml:space="preserve"> ERS, European Respiratory Journal, Volume 32, Supplement 52, 4-8 october, Berlin, Germany, 20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rPr>
              <w:t xml:space="preserve">The prevalence of respiratory diseases in smokers gipsy patients. </w:t>
            </w:r>
            <w:r>
              <w:rPr>
                <w:rFonts w:cs="Arial" w:ascii="Arial" w:hAnsi="Arial"/>
              </w:rPr>
              <w:t>Iosif Marincu, Lucian Negruţiu, Ştefan Mihăicuţă, Marioara Cornianu, Liliana Marincu, Adriana Neghina, Cristian Oancea, Raul Neghina. </w:t>
            </w:r>
            <w:r>
              <w:rPr>
                <w:rFonts w:cs="Arial" w:ascii="Arial" w:hAnsi="Arial"/>
                <w:bCs/>
                <w:iCs/>
              </w:rPr>
              <w:t>Abstracts 18</w:t>
            </w:r>
            <w:r>
              <w:rPr>
                <w:rFonts w:cs="Arial" w:ascii="Arial" w:hAnsi="Arial"/>
                <w:bCs/>
                <w:iCs/>
                <w:vertAlign w:val="superscript"/>
              </w:rPr>
              <w:t>th</w:t>
            </w:r>
            <w:r>
              <w:rPr>
                <w:rFonts w:cs="Arial" w:ascii="Arial" w:hAnsi="Arial"/>
                <w:bCs/>
                <w:iCs/>
              </w:rPr>
              <w:t xml:space="preserve"> ERS, European Respiratory Journal, Volume 32, Supplement 52, 4-8 october, Berlin, Germany, 20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rPr>
              <w:t>How relevant is maximal inspiratory pressure in the evaluation of muscle dysfunction in COPD?</w:t>
            </w:r>
            <w:r>
              <w:rPr>
                <w:rFonts w:cs="Arial" w:ascii="Arial" w:hAnsi="Arial"/>
              </w:rPr>
              <w:t>  Voicu Tudorache, Cristian Oancea, Nicoleta Bertici, Ovidiu-Fira Mlădinescu,</w:t>
            </w:r>
            <w:r>
              <w:rPr>
                <w:rFonts w:cs="Arial" w:ascii="Arial" w:hAnsi="Arial"/>
                <w:vertAlign w:val="superscript"/>
              </w:rPr>
              <w:t xml:space="preserve"> </w:t>
            </w:r>
            <w:r>
              <w:rPr>
                <w:rFonts w:cs="Arial" w:ascii="Arial" w:hAnsi="Arial"/>
              </w:rPr>
              <w:t xml:space="preserve">Adriana Chis, Monica Marc. </w:t>
            </w:r>
            <w:r>
              <w:rPr>
                <w:rFonts w:cs="Arial" w:ascii="Arial" w:hAnsi="Arial"/>
                <w:bCs/>
                <w:iCs/>
              </w:rPr>
              <w:t>Abstracts 18</w:t>
            </w:r>
            <w:r>
              <w:rPr>
                <w:rFonts w:cs="Arial" w:ascii="Arial" w:hAnsi="Arial"/>
                <w:bCs/>
                <w:iCs/>
                <w:vertAlign w:val="superscript"/>
              </w:rPr>
              <w:t>th</w:t>
            </w:r>
            <w:r>
              <w:rPr>
                <w:rFonts w:cs="Arial" w:ascii="Arial" w:hAnsi="Arial"/>
                <w:bCs/>
                <w:iCs/>
              </w:rPr>
              <w:t xml:space="preserve"> ERS, European Respiratory Journal, Volume 32, Supplement 52, 4-8 october, Berlin, Germany, 20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COPD approach as a multisystemic affection. Nicoleta Bertici Adriana Chiş, Cristian Oancea, Voicu Tudorache. ERJ vol 34, suppl.53, sept 2009, 19th ERS Annual Congress sept 12 – 16 sept. Viena, Austri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Particularities of smoking cessation in patients with HIV/AIDS. Iosif Marincu, Lucian Negruţiu, Ioan Iacobiciu, Monica Marc, Alina Preda, Adriana Maria Neghina, Cristian Oancea, Raul Neghina. European Respiratory Journal vol 34, suppl.53, sept 2009, 19th ERS Annual Congress sept 12 – 16 sept. Viena, Austria 20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rPr>
              <w:t xml:space="preserve">The use of piperacillin/tazobactam for treatment of pneumonia in neutropenic patients. </w:t>
            </w:r>
            <w:r>
              <w:rPr>
                <w:rFonts w:cs="Arial" w:ascii="Arial" w:hAnsi="Arial"/>
              </w:rPr>
              <w:t>Iosif Marincu, Lucian Negrutiu, Stefan Mihaicuta, Ioan Iacobiciu, Ioana Todor, Adriana Neghina, Cristian Oancea, Raul Neghina. ERJ vol 36, supplement 54, sept 2010, abstracts 20th ERS Annual Congress, Barcelona, Spani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rPr>
              <w:t xml:space="preserve">Human Activity Profile and Sickness Impact Profile in the early phase of chronic obstructive pulmonary disease rehabilitation. </w:t>
            </w:r>
            <w:r>
              <w:rPr>
                <w:rFonts w:cs="Arial" w:ascii="Arial" w:hAnsi="Arial"/>
              </w:rPr>
              <w:t>Voicu Tudorache, Cristian Oancea, Nicoleta Bertici, Ovidiu Fira Mladinescu. ERJ vol 36, supplement 54, sept 2010, abstracts 20th ERS Annual Congress, Barcelona, Spani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Activity in contemporary healthy people and COPD. V. Tudorache, C. Oancea, N. Bertici, M. Marc, O.F. Mladinescu, E. Tudorache, C. Avram, a. Somesan. European Respiratory Journal number 38, supplement 55, september 2011, abstracts 21st ERS Annual Congress, Amsterdam, Oland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Clinical and evolutive patterns of respiratory infections in patients with HIV/AIDS from timis County, Romania. I. Marincu, L. Negrutiu, S. Mihaicuta, I. Iacobiciu, N. Bertici, C. Ardelean, I. Todor, A. Neghina, C. Oancea, S. Frent, R. Neghina. European Respiratory Journal number 38, supplement 55, september 2011, abstracts 21st ERS Annual Congress, Amsterdam, Oland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Exhaled nitric oxide may predict future benefit in patients with poorly controlled asthma. V. Tudorache, C. Babiciu, C. Oancea, M. Marc, E. Tudorache, D. Munteanu, O. Fira-Mladinescu. European Respiratory Journal number 38, supplement 55, september 2011, abstracts 21st ERS Annual Congress, Amsterdam, Oland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The influence of anxiety on smoking behavior in patients with chronic hepatitis. I. Marincu, L. Negrutiu, S. Mihaicuta, I. Iacobiciu, N. Bertici, C. Ardelean, I. Todor, A. Neghina, C. Oancea, S. Frent, R. Neghina. European Respiratory Journal number 38, supplement 55, september 2011, abstracts 21st ERS Annual Congress, Amsterdam, Oland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 xml:space="preserve">The usefulness of pedometry in patients with chronic obstructive pulmonary disease. N.Bertici, V.Tudorache, O.Fira-Mladinescu, C.Oancea, I.Marincu. </w:t>
            </w:r>
            <w:r>
              <w:rPr>
                <w:rFonts w:cs="Arial" w:ascii="Arial" w:hAnsi="Arial"/>
              </w:rPr>
              <w:t>European Respiratory Journal volume 40, supplement 56, september 2012, abstracts 22nd  Annual Congress, Vienna, Austri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Benefits of a new device for inspiratory muscle training in COPD. V.Tudorache, C.Oancea, N.Bertici, O.Fira-Mladinescu, M.Marc. C.Avram. A.Somesan. European Respiratory Journal volume 40, supplement 56, september 2012, abstracts 22nd  Annual Congress, Vienna, Austri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eastAsia="DejaVuSerif-Bold;Arial Unicode MS" w:cs="Arial" w:ascii="Arial" w:hAnsi="Arial"/>
                <w:bCs/>
              </w:rPr>
              <w:t xml:space="preserve">Impact of medical education program on COPD patients, Voicu Tudorache, Cristian Oancea, Ovidiu Fira Mladinescu, Nicoleta Bertici, Monica Marc. </w:t>
            </w:r>
            <w:r>
              <w:rPr>
                <w:rFonts w:cs="Arial" w:ascii="Arial" w:hAnsi="Arial"/>
              </w:rPr>
              <w:t>European Respiratory Journal volume 42, supplement 57, september 2013, abstracts 23rd  Annual Congress, Barcelona, Spai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 xml:space="preserve">Relationship between carotid wall thickness and multiple severity parameters in COPD patients. Ovidiu Fira-Mladinescu, Rodica Dan, Cristian Oancea, Alexandru Crisan, Emanuela Tudorache, Lucian Petrescu, Voicu Tudorache. </w:t>
            </w:r>
            <w:r>
              <w:rPr>
                <w:rFonts w:cs="Arial" w:ascii="Arial" w:hAnsi="Arial"/>
                <w:lang w:val="ro-RO"/>
              </w:rPr>
              <w:t>European Respiratory Journal, vol 44 / supplement 58 / Sept 2014. Abstracts / 24th International Congress Munich, Germany 6 –10 September 20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Montreal cognitive assessment in COPD. Alexandru F.Crisan, Cristian Lazar, Emanuela Tudorache, Cristian Oancea, Ovidiu Fira-Mlădinescu, Alexandru Crișan, Voicu Tudorache. European Respiratory Journal, vol 44 / supplement 58 / Sept 2014. Abstracts / 24th International Congress Munich, Germany 6 –10 September 20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Falls, an underestimated risk in COPD. Alexandru F. Crişan, Cristian Oancea, Bogdan Timar, Ovidiu Fira-Mladinescu, Voicu Tudorache. European Respiratory Journal, vol 46 / supplement 59 / Sept 2015. Abstracts / 25th International Congress Amsterdam, Olanda 26 – 30 September 2015 (Best abstract in chronic car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Arial" w:ascii="Arial" w:hAnsi="Arial"/>
                <w:lang w:val="ro-RO"/>
              </w:rPr>
              <w:t>Smoking behavior of secondary school children in Constanta county. Elena Dantes, Cristian Oancea, Oana Cristina Arghir, Petronela Ariadna Fildan.European Respiratory Journal, vol 46 / supplement 59 / Sept 2015. Abstracts / 25th International Congress Amsterdam, Olanda 26 – 30 September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b/>
                <w:b/>
                <w:color w:val="181818"/>
                <w:lang w:val="ro-RO"/>
              </w:rPr>
            </w:pPr>
            <w:r>
              <w:rPr>
                <w:rFonts w:cs="Arial" w:ascii="Arial" w:hAnsi="Arial"/>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ro-RO"/>
              </w:rPr>
              <w:t>Dendritic cells role in respiratory allergies. Oancea C</w:t>
            </w:r>
            <w:r>
              <w:rPr>
                <w:rFonts w:cs="Arial" w:ascii="Arial" w:hAnsi="Arial"/>
                <w:b/>
                <w:i/>
                <w:lang w:val="ro-RO"/>
              </w:rPr>
              <w:t>.</w:t>
            </w:r>
            <w:r>
              <w:rPr>
                <w:rFonts w:cs="Arial" w:ascii="Arial" w:hAnsi="Arial"/>
                <w:lang w:val="ro-RO"/>
              </w:rPr>
              <w:t>, Mihalaş Georgeta, Jiga Janina, Vasile Liliana, Bunu Carmen, Ordodi V., Goţia Smaranda Laura. Abstract Book, The 9</w:t>
            </w:r>
            <w:r>
              <w:rPr>
                <w:rFonts w:cs="Arial" w:ascii="Arial" w:hAnsi="Arial"/>
                <w:vertAlign w:val="superscript"/>
                <w:lang w:val="ro-RO"/>
              </w:rPr>
              <w:t>th</w:t>
            </w:r>
            <w:r>
              <w:rPr>
                <w:rFonts w:cs="Arial" w:ascii="Arial" w:hAnsi="Arial"/>
                <w:lang w:val="ro-RO"/>
              </w:rPr>
              <w:t xml:space="preserve"> DKMT Euroregional Conference on Environmenal Health and Protection, may 11-13,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r>
          </w:p>
        </w:tc>
      </w:tr>
    </w:tbl>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829"/>
        <w:gridCol w:w="8560"/>
        <w:gridCol w:w="1732"/>
        <w:gridCol w:w="1619"/>
        <w:gridCol w:w="1436"/>
      </w:tblGrid>
      <w:tr>
        <w:trPr/>
        <w:tc>
          <w:tcPr>
            <w:tcW w:w="82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Nr.</w:t>
            </w:r>
          </w:p>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III.a.6.</w:t>
            </w:r>
          </w:p>
        </w:tc>
        <w:tc>
          <w:tcPr>
            <w:tcW w:w="856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Subcriteriu</w:t>
            </w:r>
          </w:p>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 xml:space="preserve">In reviste necotate ISI dar indexate în baza de date internaționale coautor </w:t>
            </w:r>
          </w:p>
        </w:tc>
        <w:tc>
          <w:tcPr>
            <w:tcW w:w="17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lang w:val="ro-RO"/>
              </w:rPr>
            </w:pPr>
            <w:r>
              <w:rPr>
                <w:rFonts w:cs="Arial" w:ascii="Arial" w:hAnsi="Arial"/>
                <w:b/>
                <w:color w:val="181818"/>
                <w:lang w:val="ro-RO"/>
              </w:rPr>
              <w:t>Puncte/unitate</w:t>
            </w:r>
          </w:p>
          <w:p>
            <w:pPr>
              <w:pStyle w:val="ListParagraph"/>
              <w:spacing w:lineRule="auto" w:line="240" w:before="0" w:after="0"/>
              <w:ind w:left="0" w:hanging="0"/>
              <w:contextualSpacing/>
              <w:jc w:val="center"/>
              <w:rPr>
                <w:rFonts w:ascii="Arial" w:hAnsi="Arial" w:cs="Arial"/>
                <w:b/>
                <w:b/>
                <w:color w:val="181818"/>
                <w:lang w:val="ro-RO"/>
              </w:rPr>
            </w:pPr>
            <w:r>
              <w:rPr>
                <w:rFonts w:cs="Arial" w:ascii="Arial" w:hAnsi="Arial"/>
                <w:b/>
                <w:color w:val="181818"/>
                <w:lang w:val="ro-RO"/>
              </w:rPr>
              <w:t>5</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lang w:val="ro-RO"/>
              </w:rPr>
            </w:pPr>
            <w:r>
              <w:rPr>
                <w:rFonts w:cs="Arial" w:ascii="Arial" w:hAnsi="Arial"/>
                <w:b/>
                <w:color w:val="181818"/>
                <w:lang w:val="ro-RO"/>
              </w:rPr>
              <w:t>Subtotal autoevaluare</w:t>
            </w:r>
          </w:p>
        </w:tc>
        <w:tc>
          <w:tcPr>
            <w:tcW w:w="14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lang w:val="ro-RO"/>
              </w:rPr>
            </w:pPr>
            <w:r>
              <w:rPr>
                <w:rFonts w:cs="Arial" w:ascii="Arial" w:hAnsi="Arial"/>
                <w:b/>
                <w:color w:val="181818"/>
                <w:lang w:val="ro-RO"/>
              </w:rPr>
              <w:t>Subtotal comisi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ro-RO"/>
              </w:rPr>
              <w:t>Therapy of oropharingeal candidiasis with fluconazole. I. Marincu, C. Oancea, S. Mihaicuta, V. Tudorache, L. Marincu. Volum de rezumate, 12th Scientific Meeting of the European Society of Chemotherapy, Aachen, Germania, 2006</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2</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ro-RO"/>
              </w:rPr>
              <w:t xml:space="preserve">The Use of Sulperazon in the Therapy of Community Acquired Pneumonia. </w:t>
            </w:r>
            <w:r>
              <w:rPr>
                <w:rFonts w:cs="Arial" w:ascii="Arial" w:hAnsi="Arial"/>
                <w:lang w:val="pt-BR"/>
              </w:rPr>
              <w:t xml:space="preserve">I. Marincu, C. Oancea, S. Mihaicuta, V. Tudorache, L. Marincu. </w:t>
            </w:r>
            <w:r>
              <w:rPr>
                <w:rFonts w:cs="Arial" w:ascii="Arial" w:hAnsi="Arial"/>
                <w:lang w:val="ro-RO"/>
              </w:rPr>
              <w:t>Volum de rezumate, 12th Scientific Meeting of the European Society of Chemotherapy, Aachen, Germania, 2006</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3</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ro-RO"/>
              </w:rPr>
              <w:t>The therapy of acute bacterial pneumonia with Sulperazone. I. Marincu, L. Negruţiu, C. Oancea, V. Tudorache, S. Mihaicuta. Timisoara Medical Journal, vol 56, supplement no.2, 2006</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4</w:t>
            </w:r>
          </w:p>
        </w:tc>
        <w:tc>
          <w:tcPr>
            <w:tcW w:w="1029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ro-RO"/>
              </w:rPr>
              <w:t>The prevalence of fungal opportunists infections at patients with HIV/AIDS. I. Marincu, L. Negrutiu, R.T. Olariu, C. Oancea. Volum de rezumate, 12th International Congress on Infectious Diseases, Lisbon, Portugal, 2006</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5</w:t>
            </w:r>
          </w:p>
        </w:tc>
        <w:tc>
          <w:tcPr>
            <w:tcW w:w="1029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ro-RO"/>
              </w:rPr>
              <w:t>Haematological modifications at patiens with chronic hepatitis C, treated with peg-interferon and ribavirin. I. Marincu, C. Oancea, L. Marincu. XIX International Bile Acid Meeting, Freiburg, october 6-7, 2006</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6</w:t>
            </w:r>
          </w:p>
        </w:tc>
        <w:tc>
          <w:tcPr>
            <w:tcW w:w="1029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Intestinal Inflammation and Clorectal Cancer. I.Marincu, M.Cornianu, C.Oancea, L.Marincu. Falk Symposium, 23-24 march, 2007</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7</w:t>
            </w:r>
          </w:p>
        </w:tc>
        <w:tc>
          <w:tcPr>
            <w:tcW w:w="1029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ro-RO"/>
              </w:rPr>
              <w:t>Extraintestinal manifestations and complications at patients with inflammatory bowel disease. I.Marincu, M.Cornianu, C.Oancea, L.Marincu. IBD 2007 – Achievements in Research and Clinical Practice, Istanbul, may 4-5, 2007</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8</w:t>
            </w:r>
          </w:p>
        </w:tc>
        <w:tc>
          <w:tcPr>
            <w:tcW w:w="1029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Liver steatosis in patients with chronic hepatitis C. I.Marincu, L.Negrutiu, I.Iacobiciu, M.Cornianu, A.Neghina, C.Oancea, R.Neghina. Liver under Constant Attack – From Fat to Viruses, Falk Symposium, september 20–21, Congress Center Mainz</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9</w:t>
            </w:r>
          </w:p>
        </w:tc>
        <w:tc>
          <w:tcPr>
            <w:tcW w:w="1029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pPr>
            <w:r>
              <w:rPr>
                <w:rFonts w:cs="Arial" w:ascii="Arial" w:hAnsi="Arial"/>
                <w:lang w:val="ro-RO"/>
              </w:rPr>
              <w:t>Disordes of lipid metabolism in patients with HIV/AIDS under antiretroviral therapy. I.Marincu, L.Negruţiu, I.Iacobiciu, A.M.Neghina, C.Oancea. 13</w:t>
            </w:r>
            <w:r>
              <w:rPr>
                <w:rFonts w:cs="Arial" w:ascii="Arial" w:hAnsi="Arial"/>
                <w:vertAlign w:val="superscript"/>
                <w:lang w:val="ro-RO"/>
              </w:rPr>
              <w:t xml:space="preserve">th </w:t>
            </w:r>
            <w:r>
              <w:rPr>
                <w:rFonts w:cs="Arial" w:ascii="Arial" w:hAnsi="Arial"/>
                <w:lang w:val="ro-RO"/>
              </w:rPr>
              <w:t>Scientific meeting of European Society of Chemotherapy / Infectious Disease. 3-6 decembrie, Vienna, Austria 2008</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0</w:t>
            </w:r>
          </w:p>
        </w:tc>
        <w:tc>
          <w:tcPr>
            <w:tcW w:w="1029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pPr>
            <w:r>
              <w:rPr>
                <w:rFonts w:cs="Arial" w:ascii="Arial" w:hAnsi="Arial"/>
                <w:lang w:val="ro-RO"/>
              </w:rPr>
              <w:t>Prevalence and antifungal resistance of candida isolates. I.Marincu, L.Negruţiu, I.Iacobiciu, A.M.Neghina, C.Oancea, R.Neghina. 13</w:t>
            </w:r>
            <w:r>
              <w:rPr>
                <w:rFonts w:cs="Arial" w:ascii="Arial" w:hAnsi="Arial"/>
                <w:vertAlign w:val="superscript"/>
                <w:lang w:val="ro-RO"/>
              </w:rPr>
              <w:t xml:space="preserve">th </w:t>
            </w:r>
            <w:r>
              <w:rPr>
                <w:rFonts w:cs="Arial" w:ascii="Arial" w:hAnsi="Arial"/>
                <w:lang w:val="ro-RO"/>
              </w:rPr>
              <w:t>Scientific meeting of European Society of Chemotherapy / Infectious Disease. 3-6 decembrie, Vienna, Austria 2008</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1</w:t>
            </w:r>
          </w:p>
        </w:tc>
        <w:tc>
          <w:tcPr>
            <w:tcW w:w="1029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rPr>
              <w:t>The evaluation of metabolic syndrome in elderly patients. Claudia Borza, Rodica Mateescu, Germanie Savoiu, Camelia Costea, Cristian Oancea, Catalin Jianu. 5</w:t>
            </w:r>
            <w:r>
              <w:rPr>
                <w:rFonts w:cs="Arial" w:ascii="Arial" w:hAnsi="Arial"/>
                <w:vertAlign w:val="superscript"/>
              </w:rPr>
              <w:t>th</w:t>
            </w:r>
            <w:r>
              <w:rPr>
                <w:rFonts w:cs="Arial" w:ascii="Arial" w:hAnsi="Arial"/>
              </w:rPr>
              <w:t xml:space="preserve"> International Congress of Anti-Aging Medicine, 3</w:t>
            </w:r>
            <w:r>
              <w:rPr>
                <w:rFonts w:cs="Arial" w:ascii="Arial" w:hAnsi="Arial"/>
                <w:vertAlign w:val="superscript"/>
              </w:rPr>
              <w:t>rd</w:t>
            </w:r>
            <w:r>
              <w:rPr>
                <w:rFonts w:cs="Arial" w:ascii="Arial" w:hAnsi="Arial"/>
              </w:rPr>
              <w:t xml:space="preserve"> International Congress for Lasers in Medicine, 7-9 mai, Bucuresti 2010</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2</w:t>
            </w:r>
          </w:p>
        </w:tc>
        <w:tc>
          <w:tcPr>
            <w:tcW w:w="1029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rPr>
              <w:t>Epidemiological Aspects of Human Hydatidosis in Caras-Severin County in 1998-2007 Decade. Livius Tirnea, Iosif Marincu, Ioan Iacobiciu, Delia Berceanu, Cristian Oancea, Carmen-Michaela Cretu, Rares Olariu. ESCMID-ESGCP Regional Symposium on Hydatidosis/Echinococcosis Bacteriologia. Virusologia. Parazitologia. Epidemiologia. Vol. 56 – Supliment 2011, ISSN 1220-3696</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3</w:t>
            </w:r>
          </w:p>
        </w:tc>
        <w:tc>
          <w:tcPr>
            <w:tcW w:w="1029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Molluscum Contagiosum skin infection: a rare medical complications of tattooing. Mircea Tampa, Vasile Benea, Anca Malin-Benea, Cristian Oancea, Clara Matei, Simona-Roxana Georgescu. Journal of Gastrointestinal and Liver Disease volume 21, supplement 4. The scientific days if the ”Prof.Dr.Matei Bals” National Institute of Infectious Disease, 8th edition, 17-19 october 2012, Bucharest</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4</w:t>
            </w:r>
          </w:p>
        </w:tc>
        <w:tc>
          <w:tcPr>
            <w:tcW w:w="1029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Melkersson-Rosenthal syndrome associating multiple cranial nerve involvement. Matei C., Tampa M-S, Sarbu I., Oancea C., Paunica L., Popescu R., Stanciu C. 10th EADV 23-26 may 2013, Cracow, Poland</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r>
          </w:p>
        </w:tc>
        <w:tc>
          <w:tcPr>
            <w:tcW w:w="1029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70</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Morpho-cytological assay regarding behavior of dental pulp stem cells in high rich glucose medium. R. Oancea, L. Vasile, C. Oancea, R Sava-Rosianu, D. Jumanca, R. Popovici. European Cells and Materials official journal of Swiss Society for Biomaterials and the Tissue &amp; Cell Engineering Society, Volume 16, Supplement 5, December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Cyto-Histological Aspects in Dental Carie son Experimental Model. R. Oancea, L. Vasile, V. Ordodi, C. Oancea, R Sava-Rosianu, A. Galuscan &amp; A. Podariu. European Cells and Materials official journal of Swiss Society for Biomaterials and the Tissue &amp; Cell Engineering Society, Volume 16, Supplement 5, December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â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w:hAnsi="Arial"/>
                <w:bCs/>
              </w:rPr>
              <w:t xml:space="preserve">Medical education on chronic pulmonary diseases in children and adults. </w:t>
            </w:r>
            <w:r>
              <w:rPr>
                <w:rFonts w:cs="Arial" w:ascii="Arial" w:hAnsi="Arial"/>
              </w:rPr>
              <w:t>C Oancea, VM Tudorache, C Avram. Jurnalul Pediatrului – Year XV, Vol. XV, Nr. 59-60, 20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lang w:val="ro-RO"/>
              </w:rPr>
            </w:pPr>
            <w:r>
              <w:rPr>
                <w:rFonts w:eastAsia="Calibri" w:cs="Arial" w:ascii="Arial" w:hAnsi="Arial"/>
                <w:lang w:val="en-GB"/>
              </w:rPr>
              <w:t xml:space="preserve">Interval exercise training effect on lower body muscular performance in patients with metabolic syndrome. </w:t>
            </w:r>
            <w:r>
              <w:rPr>
                <w:rFonts w:cs="Arial" w:ascii="Arial" w:hAnsi="Arial"/>
                <w:bCs/>
                <w:lang w:val="en-GB"/>
              </w:rPr>
              <w:t>Cristian Oancea,</w:t>
            </w:r>
            <w:r>
              <w:rPr>
                <w:rFonts w:cs="Arial" w:ascii="Arial" w:hAnsi="Arial"/>
                <w:bCs/>
                <w:vertAlign w:val="superscript"/>
                <w:lang w:val="en-GB"/>
              </w:rPr>
              <w:t xml:space="preserve"> </w:t>
            </w:r>
            <w:r>
              <w:rPr>
                <w:rFonts w:cs="Arial" w:ascii="Arial" w:hAnsi="Arial"/>
                <w:bCs/>
                <w:lang w:val="en-GB"/>
              </w:rPr>
              <w:t xml:space="preserve">Claudiu Avram. </w:t>
            </w:r>
            <w:r>
              <w:rPr>
                <w:rFonts w:cs="Arial" w:ascii="Arial" w:hAnsi="Arial"/>
                <w:spacing w:val="-3"/>
                <w:lang w:val="ro-RO"/>
              </w:rPr>
              <w:t>Medicine in Evolution, Volume XVIII, nr.3, 20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eastAsia="Calibri" w:cs="Arial"/>
                <w:lang w:val="en-GB"/>
              </w:rPr>
            </w:pPr>
            <w:r>
              <w:rPr>
                <w:rFonts w:cs="Arial" w:ascii="Arial" w:hAnsi="Arial"/>
                <w:lang w:val="ro-RO"/>
              </w:rPr>
              <w:t>Obţinerea şi cultivarea celulelor dendritice umane in vitro. Model experimental. Cristian Oancea, Janina Jiga, Voicu Tudorache, Virgil Păunescu, Georgeta Mihalaş, Carmen Bunu, Lucian Jiga. Pneumologia, Vol.56 – Nr.4, 200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eastAsia="Calibri" w:cs="Arial"/>
                <w:lang w:val="en-GB"/>
              </w:rPr>
            </w:pPr>
            <w:r>
              <w:rPr>
                <w:rFonts w:cs="Arial" w:ascii="Arial" w:hAnsi="Arial"/>
              </w:rPr>
              <w:t xml:space="preserve">The role of dendritic cells in atopic disease. C. Oancea, J. Jiga, V. Tudorache, I. Marincu, Georgeta Mihalaş, V. Paunescu. </w:t>
            </w:r>
            <w:r>
              <w:rPr>
                <w:rFonts w:cs="Arial" w:ascii="Arial" w:hAnsi="Arial"/>
                <w:lang w:val="ro-RO"/>
              </w:rPr>
              <w:t>Jurnalul Pediatrului, vol IX, nr. 33-34, 200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eastAsia="Calibri" w:cs="Arial"/>
                <w:lang w:val="en-GB"/>
              </w:rPr>
            </w:pPr>
            <w:r>
              <w:rPr>
                <w:rFonts w:cs="Arial" w:ascii="Arial" w:hAnsi="Arial"/>
              </w:rPr>
              <w:t>Histological features of dendritic cells in allergic asthma. Experimental model.</w:t>
            </w:r>
            <w:r>
              <w:rPr>
                <w:rFonts w:cs="Arial" w:ascii="Arial" w:hAnsi="Arial"/>
                <w:lang w:val="ro-RO"/>
              </w:rPr>
              <w:t xml:space="preserve"> C. Oancea, Liliana Vasile, V. Ordodi, Janina Jiga, Carmen Bunu, V. Tudorache, Georgeta Mihalaş. Jurnalul Pediatrului, vol. IX, nr. 35-36, 200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rPr>
            </w:pPr>
            <w:r>
              <w:rPr>
                <w:rFonts w:cs="Arial" w:ascii="Arial" w:hAnsi="Arial"/>
                <w:lang w:val="ro-RO"/>
              </w:rPr>
              <w:t>Dendritic cells. Therapeutic implications. Cristian Oancea, Lucian Jiga, Janina Jiga, Carmen Bunu, Florina Mirea, Virgil Păunescu. Physiology, vol.15, nr. 4, 200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â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w:hAnsi="Arial"/>
                <w:bCs/>
                <w:iCs/>
                <w:lang w:val="ro-RO"/>
              </w:rPr>
              <w:t xml:space="preserve">Treatment of HF guided by NT-proBNP concentrations. A.Lupu, D.Maximov, D.Popa, C.Mornoş, C.Oancea, Şt.I.Drăgulescu. Medicine in </w:t>
            </w:r>
            <w:r>
              <w:rPr>
                <w:rFonts w:cs="Arial" w:ascii="Arial" w:hAnsi="Arial"/>
                <w:lang w:val="ro-RO"/>
              </w:rPr>
              <w:t>Evolution, volume XV, nr.1, 20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w:hAnsi="Arial"/>
                <w:lang w:val="ro-RO"/>
              </w:rPr>
              <w:t xml:space="preserve">Status evaluation in patients with different stages of chronic obstructive pulmonary disease. </w:t>
            </w:r>
            <w:r>
              <w:rPr>
                <w:rFonts w:cs="Arial" w:ascii="Arial" w:hAnsi="Arial"/>
                <w:bCs/>
                <w:iCs/>
                <w:lang w:val="ro-RO"/>
              </w:rPr>
              <w:t xml:space="preserve">Codruţ Roman, Voicu Tudorache, Georgeta Mihalaş, Cristian Oancea, Leonard Mada. Medicine in </w:t>
            </w:r>
            <w:r>
              <w:rPr>
                <w:rFonts w:cs="Arial" w:ascii="Arial" w:hAnsi="Arial"/>
                <w:lang w:val="ro-RO"/>
              </w:rPr>
              <w:t>Evolution, Volume XV, No.2, 20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w:hAnsi="Arial"/>
                <w:lang w:val="ro-RO"/>
              </w:rPr>
              <w:t xml:space="preserve">COPD approach as a multisystemic affection. Nicoleta Bertici, Cristian Oancea, Voicu Tudorache. </w:t>
            </w:r>
            <w:r>
              <w:rPr>
                <w:rFonts w:cs="Arial" w:ascii="Arial" w:hAnsi="Arial"/>
                <w:bCs/>
                <w:iCs/>
                <w:lang w:val="ro-RO"/>
              </w:rPr>
              <w:t xml:space="preserve">Medicine in </w:t>
            </w:r>
            <w:r>
              <w:rPr>
                <w:rFonts w:cs="Arial" w:ascii="Arial" w:hAnsi="Arial"/>
                <w:lang w:val="ro-RO"/>
              </w:rPr>
              <w:t>Evolution, Volume XV, No.2, 20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w:hAnsi="Arial"/>
                <w:spacing w:val="-3"/>
                <w:lang w:val="ro-RO"/>
              </w:rPr>
              <w:t>The evaluation of muscle wasting in COPD patients. Nicoleta Bertici, Cristian Oancea, Marius Butur, Voicu Tudorache. Medicine in Evolution, Volume XVI, nr.1, 20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spacing w:val="-3"/>
                <w:lang w:val="ro-RO"/>
              </w:rPr>
              <w:t>Obesity and sleep apnea. Marc M., Ungureanu I., Oancea C., Tudorache V. Medicine in Evolution, Volume XVI, nr.4, 20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spacing w:val="-3"/>
                <w:lang w:val="ro-RO"/>
              </w:rPr>
              <w:t>Globan burden of COPD – Review. Someşan Alexandru, Voicu Tudorache, Cristian Oancea, Monica Marc, Claudiu Avram,  Ovidiu Fira Mlădinescu, Emanuela Theodora Tudorache. Medicine in Evolution, Volume XVII, nr.2, 201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spacing w:val="-3"/>
                <w:lang w:val="ro-RO"/>
              </w:rPr>
              <w:t>Supervised lifestyle intervention effectiveness in reducing cardiometabolic risk of patients with metabolic syndrome. C. Avram, L.D. Hoble, M. Oravitan, M. Domokos, B. Almajan-Guta, C. Oancea. Medicine in Evolution, Volume XVII, nr.3, 201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spacing w:val="-3"/>
                <w:lang w:val="ro-RO"/>
              </w:rPr>
              <w:t>Impact of COPD on nutritional status. A. Somesan, V. Tudorache, C. Oancea, M. Marc, O Fira-Mladinescu, E.T. Tudorache, C. Avram, L.M.Puiu. Medicine in Evolution, Volume XVII, nr.4, 201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 xml:space="preserve">Muscle evaluation in COPD. A. Somesan, I. Ungurean, V. Tudorache, N. Bertici, M. Marc, O. Fira Mladinescu, E. T. Tudorache, C. Oancea. </w:t>
            </w:r>
            <w:r>
              <w:rPr>
                <w:rFonts w:cs="Arial" w:ascii="Arial" w:hAnsi="Arial"/>
                <w:spacing w:val="-3"/>
                <w:lang w:val="ro-RO"/>
              </w:rPr>
              <w:t>Medicine in Evolution, Volume XVIII, nr.2, 20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rPr>
              <w:t xml:space="preserve">Bronchopulmonary Cancer. Mogoi C, Oancea C, Tudorache V, Nicodin A, Burlacu O, Cozma G. </w:t>
            </w:r>
            <w:r>
              <w:rPr>
                <w:rFonts w:cs="Arial" w:ascii="Arial" w:hAnsi="Arial"/>
                <w:iCs/>
              </w:rPr>
              <w:t>Medicine in Evolution Volume XVIII, No. 4, 20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 xml:space="preserve">Speckle tracking echocardiography, a modern technique for left ventricular deformation analysis in patients with pulmonary arterial hypertension. </w:t>
            </w:r>
            <w:r>
              <w:rPr>
                <w:rFonts w:cs="Arial" w:ascii="Arial" w:hAnsi="Arial"/>
                <w:iCs/>
              </w:rPr>
              <w:t xml:space="preserve">Cristian Mornos, Hans-Jurgen Jahraus, Cristian Oancea, Elena Ardeleanu, Lucian Petrescu, Adina Ionac, Sorin Pescariu. Medicine in Evolution, </w:t>
            </w:r>
            <w:r>
              <w:rPr>
                <w:rFonts w:cs="Arial" w:ascii="Arial" w:hAnsi="Arial"/>
                <w:bCs/>
              </w:rPr>
              <w:t>Volume XIX, Nr. 1,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 xml:space="preserve">The influence of treatment with bosentan and sildenafil on myocardial deformation parameters in patients with pulmonary arterial hypertension. </w:t>
            </w:r>
            <w:r>
              <w:rPr>
                <w:rFonts w:cs="Arial" w:ascii="Arial" w:hAnsi="Arial"/>
                <w:iCs/>
              </w:rPr>
              <w:t xml:space="preserve">Hans-Jurgen Jahraus, Cristian Mornos, Cristian Oancea, Elena Ardeleanu, Lucian Petrescu. Medicine in Evolution, </w:t>
            </w:r>
            <w:r>
              <w:rPr>
                <w:rFonts w:cs="Arial" w:ascii="Arial" w:hAnsi="Arial"/>
                <w:bCs/>
              </w:rPr>
              <w:t>Volume XIX, Nr. 1,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 xml:space="preserve">Pulmonary rehabilitation during acute exacerbation of chronic obstructive pulmonary disease non-invasive techniques. </w:t>
            </w:r>
            <w:r>
              <w:rPr>
                <w:rFonts w:cs="Arial" w:ascii="Arial" w:hAnsi="Arial"/>
                <w:iCs/>
              </w:rPr>
              <w:t xml:space="preserve">Alexandru F. Crișan, Voicu Tudorache, Ovidiu Fira-Mlădinescu, Alexandru Crișan, Cristian Oancea. Medicine in Evolution, </w:t>
            </w:r>
            <w:r>
              <w:rPr>
                <w:rFonts w:cs="Arial" w:ascii="Arial" w:hAnsi="Arial"/>
                <w:bCs/>
              </w:rPr>
              <w:t>Volume XIX, Nr. 2,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 xml:space="preserve">The influence of bosentan and sildenafil treatment in improving clinical, echocardiographic and laboratory parameters in patients with pulmonary arterial hypertension. </w:t>
            </w:r>
            <w:r>
              <w:rPr>
                <w:rFonts w:cs="Arial" w:ascii="Arial" w:hAnsi="Arial"/>
                <w:iCs/>
              </w:rPr>
              <w:t xml:space="preserve">Hans-Jurgen Jahraus, Cristian Mornos, Cristian Oancea, Lucian Petrescu, Elena Ardeleanu. Medicine in Evolution, </w:t>
            </w:r>
            <w:r>
              <w:rPr>
                <w:rFonts w:cs="Arial" w:ascii="Arial" w:hAnsi="Arial"/>
                <w:bCs/>
              </w:rPr>
              <w:t>Volume XIX, Nr. 2,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 xml:space="preserve">Psychological and clinical approach of hemophilic patients. </w:t>
            </w:r>
            <w:r>
              <w:rPr>
                <w:rFonts w:cs="Arial" w:ascii="Arial" w:hAnsi="Arial"/>
                <w:iCs/>
              </w:rPr>
              <w:t>Hogea Lavinia Maria, Hogea Gheorghe Bogdan, Cristian Oancea, Ilie</w:t>
            </w:r>
            <w:r>
              <w:rPr>
                <w:rFonts w:cs="Book Antiqua,Italic;Arial" w:ascii="Book Antiqua,Italic;Arial" w:hAnsi="Book Antiqua,Italic;Arial"/>
                <w:iCs/>
              </w:rPr>
              <w:t xml:space="preserve"> </w:t>
            </w:r>
            <w:r>
              <w:rPr>
                <w:rFonts w:cs="Arial" w:ascii="Arial" w:hAnsi="Arial"/>
                <w:iCs/>
              </w:rPr>
              <w:t xml:space="preserve">Adrian Cosmin. Medicine in Evolution, </w:t>
            </w:r>
            <w:r>
              <w:rPr>
                <w:rFonts w:cs="Arial" w:ascii="Arial" w:hAnsi="Arial"/>
                <w:bCs/>
              </w:rPr>
              <w:t>Volume XIX, Nr. 3,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rPr>
              <w:t>Implicarea factorilor psihologici în urticaria cronică. Mircea Tampa, Isabela Sârbu, Vasile Benea, Clara Matei, Elena Călinescu, Cristian Oancea, Simona R.Georgescu, Revista Română de Psihiatrie, Volume XV, Nr.4,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 xml:space="preserve">The management of sexual dysfunction in patients with lichen sclerosus. </w:t>
            </w:r>
            <w:r>
              <w:rPr>
                <w:rFonts w:cs="Arial" w:ascii="Arial" w:hAnsi="Arial"/>
                <w:iCs/>
              </w:rPr>
              <w:t>Mircea Tampa, Isabela Sarbu, Clara Matei, Cristian Oancea, Vasile Benea, Simona-Roxana Georgescu.</w:t>
            </w:r>
            <w:r>
              <w:rPr>
                <w:rFonts w:cs="Arial" w:ascii="Arial" w:hAnsi="Arial"/>
              </w:rPr>
              <w:t xml:space="preserve"> </w:t>
            </w:r>
            <w:r>
              <w:rPr>
                <w:rFonts w:cs="Arial" w:ascii="Arial" w:hAnsi="Arial"/>
                <w:iCs/>
              </w:rPr>
              <w:t xml:space="preserve">Medicine in Evolution, </w:t>
            </w:r>
            <w:r>
              <w:rPr>
                <w:rFonts w:cs="Arial" w:ascii="Arial" w:hAnsi="Arial"/>
                <w:bCs/>
              </w:rPr>
              <w:t>Volume XIX, Nr. 4,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 xml:space="preserve">Incorporating composite meshes – case study. </w:t>
            </w:r>
            <w:r>
              <w:rPr>
                <w:rFonts w:cs="Arial" w:ascii="Arial" w:hAnsi="Arial"/>
                <w:iCs/>
              </w:rPr>
              <w:t>Teodor Dan Poteca, Daniela Elena Mihaila, Anca Gabriela Poteca, Clara Matei, Silviu Pituru, Maria Comanescu, Cristian Oancea, Mircea Tampa.</w:t>
            </w:r>
            <w:r>
              <w:rPr>
                <w:rFonts w:cs="Arial" w:ascii="Arial" w:hAnsi="Arial"/>
              </w:rPr>
              <w:t xml:space="preserve"> </w:t>
            </w:r>
            <w:r>
              <w:rPr>
                <w:rFonts w:cs="Arial" w:ascii="Arial" w:hAnsi="Arial"/>
                <w:iCs/>
              </w:rPr>
              <w:t xml:space="preserve">Medicine in Evolution, </w:t>
            </w:r>
            <w:r>
              <w:rPr>
                <w:rFonts w:cs="Arial" w:ascii="Arial" w:hAnsi="Arial"/>
                <w:bCs/>
              </w:rPr>
              <w:t>Volume XIX, Nr. 4,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rPr>
              <w:t xml:space="preserve">A rare case of incontinentia pigmenti with severe extracutaneous manifestations. </w:t>
            </w:r>
            <w:r>
              <w:rPr>
                <w:rFonts w:cs="Arial" w:ascii="Arial" w:hAnsi="Arial"/>
              </w:rPr>
              <w:t xml:space="preserve">M Tampa, C Cirstoveanu, Isabela Sarbu, F Morar, Clara Matei, C Oancea, V Benea, Simona-Roxana Georgescu. </w:t>
            </w:r>
            <w:r>
              <w:rPr>
                <w:rFonts w:cs="Arial" w:ascii="Arial" w:hAnsi="Arial"/>
                <w:bCs/>
              </w:rPr>
              <w:t>Jurnalul Pediatrului – year XVI, Vol. XVI, nr. 64, october – december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rPr>
              <w:t>Short telomeres in pulmonary fibrosis: from genetics to clinical significance. Daniel Tr</w:t>
            </w:r>
            <w:r>
              <w:rPr>
                <w:rFonts w:cs="Arial" w:ascii="Arial" w:hAnsi="Arial"/>
                <w:bCs/>
                <w:lang w:val="ro-RO"/>
              </w:rPr>
              <w:t>ăilă, Ovidiu Fira Mlădinescu, Cristian Oancea, Voicu Tudorache. Pneumologia. The Journal of the Romanian Society of Pneumology. Vol 64. No. 1/2015 pag. 8-13. ISSN 2067-299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lang w:val="ro-RO"/>
              </w:rPr>
              <w:t>Outlook of thoracic surgery on lung cancer in Banat region. Mogoi Cosmin, Oancea Cristian, Tudorache Voicu, Nicodin Alexandru, Cozma Gabriel, Burlacu Ovidiu. Medicine in Evolution Volume XXI, No. 2,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lang w:val="ro-RO"/>
              </w:rPr>
              <w:t>The Importance Of Body Composition In Patients With Chronic Obstructive Pulmonary Disease. Voica Sorina Alina, Cristian Oancea, Tudorache Emanuela, Crisan Alexandru F, Fira-Mladinescu Ovidiu, Tudorache Voicu. Medicine in Evolution Volume XXI, No. 4,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Arial Narrow" w:hAnsi="Arial Narrow" w:cs="Arial Narrow"/>
                <w:lang w:val="ro-RO"/>
              </w:rPr>
            </w:pPr>
            <w:r>
              <w:rPr>
                <w:rFonts w:cs="Arial" w:ascii="Arial" w:hAnsi="Arial"/>
                <w:bCs/>
                <w:lang w:val="ro-RO"/>
              </w:rPr>
              <w:t>Interstitial lung disease as first clinical manifestation within the antisynthetase syndrome--dermatomyositis. Trăilă D, Mlădinescu OF, Oancea C, Tudorache V.Pneumologia. 2015;64(2):37-4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lang w:val="ro-RO"/>
              </w:rPr>
              <w:t>Body composition assessment in patients with chronic obstructive pulmonary disease.</w:t>
            </w:r>
            <w:r>
              <w:rPr/>
              <w:t xml:space="preserve"> </w:t>
            </w:r>
            <w:r>
              <w:rPr>
                <w:rFonts w:cs="Arial" w:ascii="Arial" w:hAnsi="Arial"/>
                <w:bCs/>
                <w:lang w:val="ro-RO"/>
              </w:rPr>
              <w:t>Voica Sorina Alina, Cristian Oancea, Crisan Alexandru F, Tudorache Emanuela, Fira-Mladinescu Ovidiu, Tudorache Voicu. Fiziologia – Physiology. 2015.25.4(8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lang w:val="ro-RO"/>
              </w:rPr>
              <w:t>Characteristics of pediatric tuberculosis in a high endemic area. Elena Danteş, Ariadna Petronela Fildan, Adriana Socaci, Raluca Railanu, Emanuel Tudorache, Cristian Oancea. Jurnalul Pediatrului, year XVIII, vol.XVIII, nr. 71-72, july-december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Cs/>
                <w:lang w:val="ro-RO"/>
              </w:rPr>
            </w:pPr>
            <w:r>
              <w:rPr>
                <w:rFonts w:cs="Arial" w:ascii="Arial" w:hAnsi="Arial"/>
              </w:rPr>
              <w:t xml:space="preserve">Beta-adrenergic stimulation and pulmonary function modulation in asthma and chronic obstructive pulmonary disease. </w:t>
            </w:r>
            <w:r>
              <w:rPr>
                <w:rFonts w:cs="Arial" w:ascii="Arial" w:hAnsi="Arial"/>
                <w:spacing w:val="-3"/>
                <w:lang w:val="ro-RO"/>
              </w:rPr>
              <w:t>Camelia Pescaru, Voicu Tudorache, Cristian Oancea. Physiology nr.1, 2010;1; 29-3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pPr>
            <w:r>
              <w:rPr>
                <w:rFonts w:cs="Arial" w:ascii="Arial" w:hAnsi="Arial"/>
              </w:rPr>
              <w:t>Clinical relevance of maximal inspiratory pressure. Determination in COPD exacerbation. V. Tudorache, C. Oancea, O. F. Mlădinescu, International Journal of COPD. 2010: 5 119–12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pPr>
            <w:r>
              <w:rPr>
                <w:rFonts w:cs="Arial" w:ascii="Arial" w:hAnsi="Arial"/>
                <w:lang w:val="ro-RO"/>
              </w:rPr>
              <w:t xml:space="preserve">Very long standing fever in an immunocompetent host. </w:t>
            </w:r>
            <w:r>
              <w:rPr>
                <w:rFonts w:cs="Arial" w:ascii="Arial" w:hAnsi="Arial"/>
                <w:lang w:val="it-IT"/>
              </w:rPr>
              <w:t xml:space="preserve">V. Tudorache, Rodica Potre Oncu, Daniel Trăilă, Cristian Oancea. Respiratory Medicine </w:t>
            </w:r>
            <w:r>
              <w:rPr>
                <w:rFonts w:cs="Arial" w:ascii="Arial" w:hAnsi="Arial"/>
              </w:rPr>
              <w:t>CME 4 (2011) 93-9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Controverse şi dileme asupra utilizării β-blocantelor în tratamentul bolii cardiovasculare asociate la pacienţii cu bronhopneumopatie cronică obstructivă. Camelia Pescaru, Voicu Tudorache, Cristian Oancea. Pneumologia, Vol.59 – nr.1/20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en-GB"/>
              </w:rPr>
              <w:t xml:space="preserve">Protocol for isolation and autologus transplantation of beta pancreatic cells in pancreatectomized pigs. C. Roman, Erika Suciu, V. Ordodi, M. Groza, Gabriela Niţă, O. Bedreag, C. Suciu, C.Oancea, V. Păunescu. </w:t>
            </w:r>
            <w:r>
              <w:rPr>
                <w:rFonts w:cs="Arial" w:ascii="Arial" w:hAnsi="Arial"/>
              </w:rPr>
              <w:t>Physiolgy vol.14, nr. 1, 200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pPr>
            <w:r>
              <w:rPr>
                <w:rFonts w:cs="Arial" w:ascii="Arial" w:hAnsi="Arial"/>
                <w:lang w:val="ro-RO"/>
              </w:rPr>
              <w:t>Transtumor esophageal endoprosthesing with Atkinson-Celestine type prosthesis in advanced esophageal cancer. Adrian Sava, Cristian Oancea, Tripon Dan, Constantin Nica. Medicine in Evolution, nr.4, 20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Morphocytological assay regarding behaviour of dental pulp stem cells in glucose enriched medium. Roxana Oancea, Liliana Vasile, Cristian Oancea, Sava Rosianu Ruxandra, Daniela Jumanca, Ramona Amina Popovici. Medicine in Evolution, nr.4, 20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lang w:val="ro-RO"/>
              </w:rPr>
            </w:pPr>
            <w:r>
              <w:rPr>
                <w:rFonts w:cs="Arial" w:ascii="Arial" w:hAnsi="Arial"/>
                <w:lang w:val="ro-RO"/>
              </w:rPr>
              <w:t>Tratat de Reabilitare Pulmonară Editura Mirton 2009 ISBN 978-973-52-0574-4 (Evaluarea funcţiei musculaturii respirator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lang w:val="ro-RO"/>
              </w:rPr>
            </w:pPr>
            <w:r>
              <w:rPr>
                <w:rFonts w:cs="Arial" w:ascii="Arial" w:hAnsi="Arial"/>
                <w:lang w:val="ro-RO"/>
              </w:rPr>
              <w:t>Tratat de Reabilitare Pulmonară Editura Mirton 2009 ISBN 978-973-52-0574-4 (Implementarea unui program comprehensiv de reabilitare pulmonar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lang w:val="ro-RO"/>
              </w:rPr>
            </w:pPr>
            <w:r>
              <w:rPr>
                <w:rFonts w:cs="Arial" w:ascii="Arial" w:hAnsi="Arial"/>
                <w:lang w:val="ro-RO"/>
              </w:rPr>
              <w:t>Tratat de Reabilitare Pulmonară Editura Mirton 2009 ISBN 978-973-52-0574-4 (Educarea bolnavului şi a familie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Tendințe și actualități în practica medicală, vol I, Editura Ars Docendi, București 2016, ISBN 978-973-558-903-5 (Astmul bronș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Tendințe și actualități în practica medicală, vol I, Editura Ars Docendi, București 2016, ISBN 978-973-558-903-5 (Actualități in tuberculoz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lang w:val="ro-RO"/>
              </w:rPr>
            </w:pPr>
            <w:r>
              <w:rPr>
                <w:rFonts w:cs="Arial" w:ascii="Arial" w:hAnsi="Arial"/>
                <w:lang w:val="ro-RO"/>
              </w:rPr>
              <w:t>Aderența la tratament a bolnavilor pulmonari. Factori, impedimente, soluții. Monografie</w:t>
            </w:r>
            <w:r>
              <w:rPr>
                <w:rFonts w:cs="Arial" w:ascii="Arial" w:hAnsi="Arial"/>
                <w:i/>
                <w:lang w:val="ro-RO"/>
              </w:rPr>
              <w:t xml:space="preserve">. </w:t>
            </w:r>
            <w:r>
              <w:rPr>
                <w:rFonts w:cs="Arial" w:ascii="Arial" w:hAnsi="Arial"/>
                <w:lang w:val="ro-RO"/>
              </w:rPr>
              <w:t>Oancea Cristian, Ovidiu Fira-Mlădinescu, Roxana Denise Tudorache, Voicu Tudorache. Editura Mirton 2015 ISBN 978 – 973 – 52 – 1500 –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lang w:val="ro-RO"/>
              </w:rPr>
            </w:pPr>
            <w:r>
              <w:rPr>
                <w:rFonts w:cs="Arial" w:ascii="Arial" w:hAnsi="Arial"/>
                <w:lang w:val="ro-RO"/>
              </w:rPr>
              <w:t>Particularităţi imunologice în patologia pulmonară Celula dendriticăEditura Eurobit 2008 ISBN 978 – 973 – 620  – 454 – 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e. Brevete, invenții, paten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OSIM cerere nr. A/00402 din 16.06.2015 „Inhalator de pulberi uscate pentru pacienți cu disfuncție ventilator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OSIM cerere nr. A/00819 din 28.11.2007 ”Dispozitiv electronic pentru filtrarea semnalelor electrice cardi</w:t>
            </w:r>
            <w:r>
              <w:rPr>
                <w:rFonts w:cs="Arial" w:ascii="Arial" w:hAnsi="Arial"/>
                <w:lang w:val="it-IT"/>
              </w:rPr>
              <w:t>ace”. Acordat prin hotărârea nr. 6/22 din 27.02.2009, data eliberării 30.04.2009, Nr. 1223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OSIM cerere nr. A/00057 din 25.01.2008 ”Dispozitiv electronic pentru măsurarea frecvenţei cardiace”. Acordat prin hotărârea nr. 6/107 din 28.08.2009, data eliberării 30.10.2009, Nr. 12262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OSIM cerere nr. A/00203 din 6.03.2009 ”Dispozitiv electronic pentru conectarea aparaturii medicale la calculator cu protecţie la supratensiune”. Acordat prin hotărârea nr. 6/90 din 30.09.2010, data eliberării 30.11.2010, Nr. 12505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OSIM cerere nr. A/00809 din 12.10.2009 „Dispozitiv electronic pentru amplificarea şi multiplexarea semnalelor electrice cardiace”. Acordat prin hotărârea nr. 6/21 din 29.04.2011, data eliberării 30.06.2011, Nr. 12542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OSIM cerere nr. A/00421 din 11.05.2010 „Dispozitiv electronic pentru măsurarea şi afişarea semnalelor electrice cerebrale cu filtrare numerică”. Acordat prin hotărârea nr. 6/54 din 30.05.2012, data eliberării 30.08.2012, Nr. 12617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OSIM cerere nr. A/00076 din 31.01.2011 „Spirometru electronic cu metodă dublă de măsurare a parametrilor respiratori”. Acordat prin hotărârea nr. 6/170 din 28.12.2012, data eliberării 30.04.2013. Nr. 12682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color w:val="181818"/>
                <w:lang w:val="ro-RO"/>
              </w:rPr>
            </w:pPr>
            <w:r>
              <w:rPr>
                <w:rFonts w:cs="Arial" w:ascii="Arial" w:hAnsi="Arial"/>
                <w:lang w:val="ro-RO"/>
              </w:rPr>
              <w:t>OSIM cerere nr. A/01334 din 13.12.2010 „Endoproteză de șold modulară”. Acordat prin hotărârea nr. 4/93 din 30.04.2014, data eliberării 30.07.2014. Nr. 12627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ro-RO"/>
              </w:rPr>
            </w:pPr>
            <w:r>
              <w:rPr>
                <w:rFonts w:cs="Arial" w:ascii="Arial" w:hAnsi="Arial"/>
                <w:lang w:val="ro-RO"/>
              </w:rPr>
              <w:t>Bursa silver ERS 2007 In vitro generation and culture of human dendritic cells. Experimental model C.Oancea, J.Jiga, V.M.Tudorache, C.Bunu, M.Marc, D.Vancea, I.Iovan European Respiratory Journal, Abstracts 17th ERS Annual Congres, september 15-19, Stockholm, Sweden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ro-RO"/>
              </w:rPr>
            </w:pPr>
            <w:r>
              <w:rPr>
                <w:rFonts w:cs="Arial" w:ascii="Arial" w:hAnsi="Arial"/>
                <w:lang w:val="ro-RO"/>
              </w:rPr>
              <w:t xml:space="preserve">Bursă gold ERS 2013 </w:t>
            </w:r>
            <w:r>
              <w:rPr>
                <w:rFonts w:eastAsia="DejaVuSerif-Bold;Arial Unicode MS" w:cs="Arial" w:ascii="Arial" w:hAnsi="Arial"/>
                <w:bCs/>
              </w:rPr>
              <w:t xml:space="preserve">Impact of medical education program on COPD patients, Voicu Tudorache, Cristian Oancea, Ovidiu Fira-Mlădinescu, Nicoleta Bertici, Monica Marc. </w:t>
            </w:r>
            <w:r>
              <w:rPr>
                <w:rFonts w:cs="Arial" w:ascii="Arial" w:hAnsi="Arial"/>
              </w:rPr>
              <w:t>European Respiratory Journal volume 42, supplement 57, september 2013, abstracts 23rd  Annual Congress, Barcelona, Spa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lang w:val="ro-RO"/>
              </w:rPr>
            </w:pPr>
            <w:r>
              <w:rPr>
                <w:rFonts w:cs="Arial" w:ascii="Arial" w:hAnsi="Arial"/>
                <w:lang w:val="ro-RO"/>
              </w:rPr>
              <w:t>Premiu ”Cea mai bună prezentare orală” Impedanțometria, metodă simplă de prescreening în sindromul de apnee în somn. Monica Marc, Claudiu Avram, Alexandru Someșan, Cristian Oancea, Ovidiu Fira Mlădinescu, Voicu Tudorache. A III-a Conferință Națională de Fiziopatologie Respiratorie. 12-13 noiembrie, Brașov</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jc w:val="both"/>
              <w:rPr>
                <w:rFonts w:ascii="Arial Narrow" w:hAnsi="Arial Narrow" w:cs="Arial Narrow"/>
                <w:b w:val="false"/>
                <w:b w:val="false"/>
                <w:sz w:val="22"/>
                <w:szCs w:val="22"/>
              </w:rPr>
            </w:pPr>
            <w:r>
              <w:rPr>
                <w:rFonts w:cs="Arial" w:ascii="Arial" w:hAnsi="Arial"/>
                <w:b w:val="false"/>
                <w:sz w:val="22"/>
                <w:szCs w:val="22"/>
              </w:rPr>
              <w:t>Premiul UEFISCDI 2014 pentru articolul: Cognitive Impairment in Chronic Obstructive Pulmonary Disease. Crişan AF, Oancea C, Timar B, Fira-Mladinescu O, Crişan A, Tudorache V. (2014) PLoS ONE 9(7): e102468. doi:10.1371/journal.pone.010246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jc w:val="both"/>
              <w:rPr>
                <w:rFonts w:ascii="Arial Narrow" w:hAnsi="Arial Narrow" w:cs="Arial Narrow"/>
                <w:b w:val="false"/>
                <w:b w:val="false"/>
                <w:sz w:val="22"/>
                <w:szCs w:val="22"/>
              </w:rPr>
            </w:pPr>
            <w:r>
              <w:rPr>
                <w:rFonts w:cs="Arial" w:ascii="Arial" w:hAnsi="Arial"/>
                <w:b w:val="false"/>
                <w:sz w:val="22"/>
                <w:szCs w:val="22"/>
              </w:rPr>
              <w:t>Premiul UEFISCDI 2015 pentru articolul: Balance Impairment in Patients with COPD. Alexandru Florian Crisan, Cristian Oancea, Bogdan Timar, Ovidiu Fira-Mladinescu, Voicu Tudorache. (2015) PLoS ONE DOI:10.1371/journal.pone.012057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jc w:val="both"/>
              <w:rPr>
                <w:rFonts w:ascii="Arial Narrow" w:hAnsi="Arial Narrow" w:cs="Arial Narrow"/>
                <w:b w:val="false"/>
                <w:b w:val="false"/>
                <w:sz w:val="22"/>
                <w:szCs w:val="22"/>
              </w:rPr>
            </w:pPr>
            <w:r>
              <w:rPr>
                <w:rFonts w:cs="Arial" w:ascii="Arial" w:hAnsi="Arial"/>
                <w:b w:val="false"/>
                <w:sz w:val="22"/>
                <w:szCs w:val="22"/>
              </w:rPr>
              <w:t>Premiu Academiei Romane – Iuliu Hațieganu (secția medicală) Coautor – ”Tratat de Reabilitare Pulmonară”</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rPr>
            </w:pPr>
            <w:r>
              <w:rPr>
                <w:rFonts w:cs="Arial" w:ascii="Arial" w:hAnsi="Arial"/>
              </w:rPr>
              <w:t>Medalia de aur Salonul Interna</w:t>
            </w:r>
            <w:r>
              <w:rPr>
                <w:rFonts w:cs="Arial" w:ascii="Arial" w:hAnsi="Arial"/>
                <w:lang w:val="ro-RO"/>
              </w:rPr>
              <w:t xml:space="preserve">țional de Inventică și Inovații ”Traian Vuia”, Timișoara, 13.06.2015 Brevetul – ”Dispozitiv electronic pentru amplificarea şi multiplexarea semnalelor electrice cardiac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nb-NO"/>
              </w:rPr>
            </w:pPr>
            <w:r>
              <w:rPr>
                <w:rFonts w:cs="Arial" w:ascii="Arial" w:hAnsi="Arial"/>
                <w:lang w:val="nb-NO"/>
              </w:rPr>
              <w:t>Physiological and histological features of dendritic cells in allergic asthma. Experimental model. Cristian Oancea, Liliana Vasile, Valention Ordodi, Janina Jiga, Carmen Bunu, Voicu Tudorache, Georgeta Mihalaș. 5th EAACI GALEN Davos Meeting, ”Basic Immunology Research in Allergy and Clinical Immunology”, Switzerland, february 1-4th,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2009 Lector la simpozionul „Testarea cardiopulmonară la efort în practica clinică”, 29 – 30 mai,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lang w:val="ro-RO"/>
              </w:rPr>
            </w:pPr>
            <w:r>
              <w:rPr>
                <w:rFonts w:cs="Arial" w:ascii="Arial" w:hAnsi="Arial"/>
                <w:lang w:val="ro-RO"/>
              </w:rPr>
              <w:t xml:space="preserve">2010 Lector la cursul postuniversitar „Consideraţii practice legate de explorarea funcţională pulmonară”, 12 </w:t>
            </w:r>
            <w:r>
              <w:rPr>
                <w:rFonts w:cs="Arial" w:ascii="Arial" w:hAnsi="Arial"/>
              </w:rPr>
              <w:t xml:space="preserve">– </w:t>
            </w:r>
            <w:r>
              <w:rPr>
                <w:rFonts w:cs="Arial" w:ascii="Arial" w:hAnsi="Arial"/>
                <w:lang w:val="ro-RO"/>
              </w:rPr>
              <w:t>20 februarie, Timişoar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lang w:val="ro-RO"/>
              </w:rPr>
            </w:pPr>
            <w:r>
              <w:rPr>
                <w:rFonts w:cs="Arial" w:ascii="Arial" w:hAnsi="Arial"/>
                <w:lang w:val="ro-RO"/>
              </w:rPr>
              <w:t xml:space="preserve">2010 Lector la simpozionul „Excellence and Exigence in COPD”, cu prezentarea „Impact of Pulmonary Rehabilitation in COPD”, SRP 4 – 5 martie, Eforie Nord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lang w:val="ro-RO"/>
              </w:rPr>
            </w:pPr>
            <w:r>
              <w:rPr>
                <w:rFonts w:cs="Arial" w:ascii="Arial" w:hAnsi="Arial"/>
                <w:lang w:val="ro-RO"/>
              </w:rPr>
              <w:t>2013 Lector  ”Programe de reabilitare pulmonară pentru pacientul cu cancer bronhopulmonar”, Prima Conferință de Cancer Pulmonar, 5 - 6 iulie, București</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lang w:val="ro-RO"/>
              </w:rPr>
            </w:pPr>
            <w:r>
              <w:rPr>
                <w:rFonts w:cs="Arial" w:ascii="Arial" w:hAnsi="Arial"/>
                <w:lang w:val="ro-RO"/>
              </w:rPr>
              <w:t>2015 Lector ”Reabilitarea pulmonară – componentă importantă în medicina modernă”, A XIII-a Conferință de Pneumologie INSPIR, 16 – 19 iulie, Dunavățu de Jo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Arial Narrow" w:hAnsi="Arial Narrow" w:cs="Arial Narrow"/>
                <w:color w:val="000000"/>
                <w:sz w:val="22"/>
                <w:szCs w:val="22"/>
                <w:lang w:val="ro-RO"/>
              </w:rPr>
            </w:pPr>
            <w:r>
              <w:rPr>
                <w:rFonts w:cs="Arial" w:ascii="Arial" w:hAnsi="Arial"/>
                <w:color w:val="000000"/>
                <w:sz w:val="22"/>
                <w:szCs w:val="22"/>
                <w:lang w:val="ro-RO"/>
              </w:rPr>
              <w:t>2015 Lector ”</w:t>
            </w:r>
            <w:r>
              <w:rPr>
                <w:rFonts w:cs="Arial" w:ascii="Arial" w:hAnsi="Arial"/>
                <w:color w:val="000000"/>
                <w:sz w:val="22"/>
                <w:szCs w:val="22"/>
              </w:rPr>
              <w:t>Particularități ale reabilitării respiratorii în fibroza pulmonară</w:t>
            </w:r>
            <w:r>
              <w:rPr>
                <w:rFonts w:cs="Arial" w:ascii="Arial" w:hAnsi="Arial"/>
                <w:color w:val="000000"/>
                <w:sz w:val="22"/>
                <w:szCs w:val="22"/>
                <w:lang w:val="ro-RO"/>
              </w:rPr>
              <w:t>”</w:t>
            </w:r>
            <w:r>
              <w:rPr>
                <w:rFonts w:cs="Arial" w:ascii="Arial" w:hAnsi="Arial"/>
                <w:color w:val="000000"/>
                <w:sz w:val="22"/>
                <w:szCs w:val="22"/>
              </w:rPr>
              <w:t xml:space="preserve"> Prima Conferinta Nationala De Pneumopatii Interstitiale Difuze c</w:t>
            </w:r>
            <w:r>
              <w:rPr>
                <w:rFonts w:cs="Arial" w:ascii="Arial" w:hAnsi="Arial"/>
                <w:bCs/>
                <w:color w:val="000000"/>
                <w:sz w:val="22"/>
                <w:szCs w:val="22"/>
              </w:rPr>
              <w:t>u Participare Internatională 9-10 Octombrie 2015, Timișoara, Romani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pPr>
            <w:r>
              <w:rPr>
                <w:rFonts w:cs="Arial" w:ascii="Arial" w:hAnsi="Arial"/>
                <w:lang w:val="ro-RO"/>
              </w:rPr>
              <w:t xml:space="preserve">Lector la Congresul internațional TimMedica, </w:t>
            </w:r>
            <w:r>
              <w:rPr>
                <w:rFonts w:cs="Arial" w:ascii="Arial" w:hAnsi="Arial"/>
                <w:bCs/>
              </w:rPr>
              <w:t xml:space="preserve">The training of respiratory muscles. The TrainAir method. </w:t>
            </w:r>
            <w:r>
              <w:rPr>
                <w:rFonts w:cs="Arial" w:ascii="Arial" w:hAnsi="Arial"/>
                <w:lang w:val="ro-RO"/>
              </w:rPr>
              <w:t>16-18 iunie, Timișoara 201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pPr>
      <w:r>
        <w:rPr>
          <w:rFonts w:cs="Arial Narrow" w:ascii="Arial Narrow" w:hAnsi="Arial Narrow"/>
          <w:b/>
          <w:color w:val="0000FF"/>
          <w:sz w:val="28"/>
          <w:szCs w:val="28"/>
          <w:lang w:val="ro-RO"/>
        </w:rPr>
        <w:t>III.i</w:t>
      </w:r>
      <w:r>
        <w:rPr/>
        <w:t>.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Particularităţi imunologice ale celulei prezentatoare de antigen, Catedra de Histologie şi Citologie, U.M.F.Victor Babeş, 6-8 octombrie, Timişoara 200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Lector la cursul postuniversitar “Fundamente şi Aspecte Practice ale Reabilitării Pulmonare”,  cu prezentarea „Terapia Igienei Bronşiilor” 29 mai, Constanţa 20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lineRule="auto" w:line="240" w:before="0" w:after="0"/>
              <w:jc w:val="both"/>
              <w:rPr>
                <w:rFonts w:ascii="Arial" w:hAnsi="Arial" w:cs="Arial"/>
                <w:lang w:val="ro-RO"/>
              </w:rPr>
            </w:pPr>
            <w:r>
              <w:rPr>
                <w:rFonts w:cs="Arial" w:ascii="Arial" w:hAnsi="Arial"/>
                <w:lang w:val="ro-RO"/>
              </w:rPr>
              <w:t>Lector la „A II-a Conferinţă Naţională de Fiziopatologie Respiratorie”, SRP, 31 octombrie – 1 noiembrie, Braşov 20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Lector la cursul postuniversitar “Testarea cardio-pulmonară la efort”, U.M.F.Victor Babeş, 6 – 5 februarie, Timişoara 20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Coordonator şi lector la simpozionul „Repere practice în reabilitarea pulmonară”, CEMC, 7 – 9 oct, Timişoara 20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Coordonator şi lector la simpozionul „Curs de patologie pulmonară”, CEMC, 25 – 27 februarie, Timişoara 20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Lector la cursul postuniversitar ”Reabilitarea pulmonară”, Al 21-lea congres al SRP, 9 – 12 iunie 20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Lector la simpozionul ”Patologia indoor, patologie puțin cunoscută de pneumolog”, Al 21-lea congres al SRP, 9 – 12 iunie 20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Lector la A</w:t>
            </w:r>
            <w:r>
              <w:rPr>
                <w:rFonts w:cs="Arial" w:ascii="Arial" w:hAnsi="Arial"/>
              </w:rPr>
              <w:t xml:space="preserve"> 3-a Conferință Națională de Fiziopatologie Respiratorie, 12-13 noiembrie Brașov </w:t>
            </w:r>
            <w:r>
              <w:rPr>
                <w:rFonts w:cs="Arial" w:ascii="Arial" w:hAnsi="Arial"/>
                <w:lang w:val="ro-RO"/>
              </w:rPr>
              <w:t xml:space="preserve">2010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 xml:space="preserve">Coordonator şi lector la cursul „Bolile pulmonare cronice. Repere farmacologice”, CEMC, 25 – 26 martie, Timişoara </w:t>
            </w:r>
            <w:r>
              <w:rPr>
                <w:rFonts w:cs="Arial" w:ascii="Arial" w:hAnsi="Arial"/>
              </w:rPr>
              <w:t>201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Lector ”Managementul bazat pe dovezi al bolilor respiratorii cronice din perspectiva medicului de familie”, CEMC, 04.05.2012 – 09.06.2012, Timișoar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 xml:space="preserve">Lector ”Reabilitarea pulmonară. Cazuri clinice”, ”Reabilitarea respiratorie pre si post-operator în chirurgia toracică”, </w:t>
            </w:r>
            <w:r>
              <w:rPr>
                <w:rFonts w:cs="Arial" w:ascii="Arial" w:hAnsi="Arial"/>
                <w:iCs/>
              </w:rPr>
              <w:t xml:space="preserve">Al 22-lea Congres al Societății Române de Pneumologie cu tema: “Plămânul – țintă sau cauză”, 30 mai – 2 iunie, Poiana Brașov </w:t>
            </w:r>
            <w:r>
              <w:rPr>
                <w:rFonts w:cs="Arial" w:ascii="Arial" w:hAnsi="Arial"/>
                <w:lang w:val="ro-RO"/>
              </w:rPr>
              <w:t>20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iCs/>
              </w:rPr>
              <w:t>Lector ”</w:t>
            </w:r>
            <w:r>
              <w:rPr>
                <w:rFonts w:cs="Arial" w:ascii="Arial" w:hAnsi="Arial"/>
                <w:bCs/>
              </w:rPr>
              <w:t>Modele intervenționale în sindroamele post-tuberculoase din perspective reabilitării pulmonare</w:t>
            </w:r>
            <w:r>
              <w:rPr>
                <w:rFonts w:cs="Arial" w:ascii="Arial" w:hAnsi="Arial"/>
                <w:iCs/>
              </w:rPr>
              <w:t xml:space="preserve">”. </w:t>
            </w:r>
            <w:r>
              <w:rPr>
                <w:rFonts w:cs="Arial" w:ascii="Arial" w:hAnsi="Arial"/>
                <w:lang w:val="ro-RO"/>
              </w:rPr>
              <w:t>Conferința Secțiunii de</w:t>
            </w:r>
            <w:r>
              <w:rPr>
                <w:rFonts w:cs="Arial" w:ascii="Arial" w:hAnsi="Arial"/>
                <w:bCs/>
              </w:rPr>
              <w:t xml:space="preserve"> </w:t>
            </w:r>
            <w:r>
              <w:rPr>
                <w:rFonts w:cs="Arial" w:ascii="Arial" w:hAnsi="Arial"/>
                <w:lang w:val="ro-RO"/>
              </w:rPr>
              <w:t xml:space="preserve">tuberculoză ediția I-a, 27-29 septembrie, Timișoara </w:t>
            </w:r>
            <w:r>
              <w:rPr>
                <w:rFonts w:cs="Arial" w:ascii="Arial" w:hAnsi="Arial"/>
                <w:iCs/>
              </w:rPr>
              <w:t>20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iCs/>
              </w:rPr>
              <w:t xml:space="preserve">Lector ”Repere terapeutice </w:t>
            </w:r>
            <w:r>
              <w:rPr>
                <w:rFonts w:cs="Arial" w:ascii="Arial" w:hAnsi="Arial"/>
                <w:iCs/>
                <w:lang w:val="ro-RO"/>
              </w:rPr>
              <w:t xml:space="preserve">în bolile pulmonare cronice la adult și </w:t>
              <w:tab/>
              <w:t>copil</w:t>
            </w:r>
            <w:r>
              <w:rPr>
                <w:rFonts w:cs="Arial" w:ascii="Arial" w:hAnsi="Arial"/>
                <w:iCs/>
              </w:rPr>
              <w:t xml:space="preserve">”. CEMC 31.01 – 01.02, </w:t>
            </w:r>
            <w:r>
              <w:rPr>
                <w:rFonts w:cs="Arial" w:ascii="Arial" w:hAnsi="Arial"/>
                <w:lang w:val="ro-RO"/>
              </w:rPr>
              <w:t xml:space="preserve">Timișoara </w:t>
            </w:r>
            <w:r>
              <w:rPr>
                <w:rFonts w:cs="Arial" w:ascii="Arial" w:hAnsi="Arial"/>
                <w:iCs/>
              </w:rPr>
              <w:t>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0" w:leader="none"/>
              </w:tabs>
              <w:jc w:val="both"/>
              <w:rPr>
                <w:rFonts w:ascii="Arial" w:hAnsi="Arial" w:cs="Arial"/>
                <w:color w:val="000000"/>
                <w:sz w:val="22"/>
                <w:szCs w:val="22"/>
                <w:lang w:val="ro-RO"/>
              </w:rPr>
            </w:pPr>
            <w:r>
              <w:rPr>
                <w:rFonts w:cs="Arial" w:ascii="Arial" w:hAnsi="Arial"/>
                <w:color w:val="000000"/>
                <w:sz w:val="22"/>
                <w:szCs w:val="22"/>
                <w:lang w:val="ro-RO"/>
              </w:rPr>
              <w:t>Lector ”</w:t>
            </w:r>
            <w:r>
              <w:rPr>
                <w:rFonts w:cs="Arial" w:ascii="Arial" w:hAnsi="Arial"/>
                <w:iCs/>
                <w:color w:val="000000"/>
                <w:sz w:val="22"/>
                <w:szCs w:val="22"/>
              </w:rPr>
              <w:t>Integrarea pedometriei ca instrument de evaluare pentru activit</w:t>
            </w:r>
            <w:r>
              <w:rPr>
                <w:rFonts w:cs="Arial" w:ascii="Arial" w:hAnsi="Arial"/>
                <w:iCs/>
                <w:color w:val="000000"/>
                <w:sz w:val="22"/>
                <w:szCs w:val="22"/>
                <w:lang w:val="ro-RO"/>
              </w:rPr>
              <w:t>ăț</w:t>
            </w:r>
            <w:r>
              <w:rPr>
                <w:rFonts w:cs="Arial" w:ascii="Arial" w:hAnsi="Arial"/>
                <w:iCs/>
                <w:color w:val="000000"/>
                <w:sz w:val="22"/>
                <w:szCs w:val="22"/>
              </w:rPr>
              <w:t xml:space="preserve">ile zilnice curente </w:t>
            </w:r>
            <w:r>
              <w:rPr>
                <w:rFonts w:cs="Arial" w:ascii="Arial" w:hAnsi="Arial"/>
                <w:iCs/>
                <w:color w:val="000000"/>
                <w:sz w:val="22"/>
                <w:szCs w:val="22"/>
                <w:lang w:val="ro-RO"/>
              </w:rPr>
              <w:t>î</w:t>
            </w:r>
            <w:r>
              <w:rPr>
                <w:rFonts w:cs="Arial" w:ascii="Arial" w:hAnsi="Arial"/>
                <w:iCs/>
                <w:color w:val="000000"/>
                <w:sz w:val="22"/>
                <w:szCs w:val="22"/>
              </w:rPr>
              <w:t>n programele de reabilitare pulmonar</w:t>
            </w:r>
            <w:r>
              <w:rPr>
                <w:rFonts w:cs="Arial" w:ascii="Arial" w:hAnsi="Arial"/>
                <w:iCs/>
                <w:color w:val="000000"/>
                <w:sz w:val="22"/>
                <w:szCs w:val="22"/>
                <w:lang w:val="ro-RO"/>
              </w:rPr>
              <w:t>ă</w:t>
            </w:r>
            <w:r>
              <w:rPr>
                <w:rFonts w:cs="Arial" w:ascii="Arial" w:hAnsi="Arial"/>
                <w:color w:val="000000"/>
                <w:sz w:val="22"/>
                <w:szCs w:val="22"/>
                <w:lang w:val="ro-RO"/>
              </w:rPr>
              <w:t>”, INSPIR 9-11 mai, Sovata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 xml:space="preserve">Lector ”BPOC – Sindrom Multifuncțional” CEMC, 17.05-19.05 </w:t>
              <w:tab/>
              <w:t>Timișoara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Lector ”Reabilitarea Pulmonară. Explorarea funcțională integrată a aparatului respirator” CEMC, 07-08 mai, Timișoara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 xml:space="preserve">Lector ”Terapia pneumoniilor nosocomiale și progresele înregistrate </w:t>
              <w:tab/>
              <w:t xml:space="preserve">în evitarea complicațiilor acestora”, Prima Conferință de Medicină </w:t>
              <w:tab/>
              <w:t>Respiratorie Personalizată, Societatarea Română de Pneumologie, 3-5 octombrie, București 20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Lector ”Obstacole și facilități în implementarea unui serviciu de reabilitare respiratorie”, MaraMedica, 27 februarie – 1 martie, Baia Mare 20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0" w:leader="none"/>
              </w:tabs>
              <w:jc w:val="both"/>
              <w:rPr>
                <w:rFonts w:ascii="Arial" w:hAnsi="Arial" w:cs="Arial"/>
                <w:color w:val="000000"/>
                <w:sz w:val="22"/>
                <w:szCs w:val="22"/>
                <w:lang w:val="ro-RO"/>
              </w:rPr>
            </w:pPr>
            <w:r>
              <w:rPr>
                <w:rFonts w:cs="Arial" w:ascii="Arial" w:hAnsi="Arial"/>
                <w:color w:val="000000"/>
                <w:sz w:val="22"/>
                <w:szCs w:val="22"/>
                <w:lang w:val="ro-RO"/>
              </w:rPr>
              <w:t>Lector ”</w:t>
            </w:r>
            <w:r>
              <w:rPr>
                <w:rFonts w:cs="Arial" w:ascii="Arial" w:hAnsi="Arial"/>
                <w:color w:val="000000"/>
                <w:sz w:val="22"/>
                <w:szCs w:val="22"/>
              </w:rPr>
              <w:t xml:space="preserve"> </w:t>
            </w:r>
            <w:r>
              <w:rPr>
                <w:rFonts w:cs="Arial" w:ascii="Arial" w:hAnsi="Arial"/>
                <w:color w:val="000000"/>
                <w:sz w:val="22"/>
                <w:szCs w:val="22"/>
                <w:lang w:val="ro-RO"/>
              </w:rPr>
              <w:t xml:space="preserve">Tusea cronică. Cum pot aplica pacientului meu prevederile ghidurilor ?” Al 23-lea Congres al Societății Române de </w:t>
              <w:tab/>
              <w:t>Pneumologie ”Plămânul și legăturile sale primejdioase”, 8 – 11 octombrie, Sibiu 20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0" w:leader="none"/>
              </w:tabs>
              <w:jc w:val="both"/>
              <w:rPr>
                <w:rFonts w:ascii="Arial" w:hAnsi="Arial" w:cs="Arial"/>
                <w:color w:val="000000"/>
                <w:sz w:val="22"/>
                <w:szCs w:val="22"/>
                <w:lang w:val="ro-RO"/>
              </w:rPr>
            </w:pPr>
            <w:r>
              <w:rPr>
                <w:rFonts w:cs="Arial" w:ascii="Arial" w:hAnsi="Arial"/>
                <w:color w:val="000000"/>
                <w:sz w:val="22"/>
                <w:szCs w:val="22"/>
                <w:lang w:val="ro-RO"/>
              </w:rPr>
              <w:t>Lector „Abordarea diagnostică la un pacient cu opacitate pulmonară în coadă de cometă” Pneumo Road Show, Arad 28.11.20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Lector ”Reabilitarea Pulmonară în Exacerbările BPOC”, SRP Școala de Iarnă Mediaș, ediția a X-a, 13.12.20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Lector ”Rolul anticolinergicelor în remiterea dispneei și îmbunătățirea  calității vieții legată de sănătate în BPOC” SRP simpozionul ”Anticolinergicele în BPOC: Plus Ultra” București 16 – 18.01.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pPr>
            <w:r>
              <w:rPr>
                <w:rFonts w:cs="Arial" w:ascii="Arial" w:hAnsi="Arial"/>
                <w:lang w:val="ro-RO"/>
              </w:rPr>
              <w:t>Lector ”Educația medicală la pacienții cu patologie respiratorie obstructivă”, MaraMedica ediția a XII-a, Baia Mare 26 – 28.02.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Lector ”</w:t>
            </w:r>
            <w:r>
              <w:rPr>
                <w:rFonts w:cs="Arial" w:ascii="Arial" w:hAnsi="Arial"/>
                <w:bCs/>
              </w:rPr>
              <w:t>Reabilitarea respiratorie în neoplasmul pulmonar</w:t>
            </w:r>
            <w:r>
              <w:rPr>
                <w:rFonts w:cs="Arial" w:ascii="Arial" w:hAnsi="Arial"/>
                <w:lang w:val="ro-RO"/>
              </w:rPr>
              <w:t xml:space="preserve">”, </w:t>
            </w:r>
            <w:r>
              <w:rPr>
                <w:rFonts w:cs="Arial" w:ascii="Arial" w:hAnsi="Arial"/>
                <w:lang w:val="it-IT"/>
              </w:rPr>
              <w:t>A II-a Confer</w:t>
            </w:r>
            <w:r>
              <w:rPr>
                <w:rFonts w:cs="Arial" w:ascii="Arial" w:hAnsi="Arial"/>
                <w:lang w:val="ro-RO"/>
              </w:rPr>
              <w:t>ință Națională de Cancer Pulmonar și Prima Conferință de Boli Pulmonare Rare, 1 – 4 aprilie, Oradea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Lector ”</w:t>
            </w:r>
            <w:r>
              <w:rPr>
                <w:rFonts w:cs="Arial" w:ascii="Arial" w:hAnsi="Arial"/>
                <w:bCs/>
              </w:rPr>
              <w:t xml:space="preserve">Arealul non–aderenței pulmonare. </w:t>
            </w:r>
            <w:r>
              <w:rPr>
                <w:rFonts w:cs="Arial" w:ascii="Arial" w:hAnsi="Arial"/>
                <w:bCs/>
                <w:lang w:val="fr-FR"/>
              </w:rPr>
              <w:t>Cauze de non–aderența în patologia pulmonară</w:t>
            </w:r>
            <w:r>
              <w:rPr>
                <w:rFonts w:cs="Arial" w:ascii="Arial" w:hAnsi="Arial"/>
                <w:lang w:val="ro-RO"/>
              </w:rPr>
              <w:t xml:space="preserve">”, A IV-a </w:t>
            </w:r>
            <w:r>
              <w:rPr>
                <w:rFonts w:cs="Arial" w:ascii="Arial" w:hAnsi="Arial"/>
                <w:lang w:val="it-IT"/>
              </w:rPr>
              <w:t>Conferință Managementul Bolilor Pulmonare</w:t>
            </w:r>
            <w:r>
              <w:rPr>
                <w:rFonts w:cs="Arial" w:ascii="Arial" w:hAnsi="Arial"/>
                <w:lang w:val="ro-RO"/>
              </w:rPr>
              <w:t>, 2 – 3 octombrie, București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ro-RO"/>
              </w:rPr>
            </w:pPr>
            <w:r>
              <w:rPr>
                <w:rFonts w:cs="Arial" w:ascii="Arial" w:hAnsi="Arial"/>
                <w:lang w:val="it-IT"/>
              </w:rPr>
              <w:t>Lector ”</w:t>
            </w:r>
            <w:r>
              <w:rPr>
                <w:rFonts w:cs="Arial" w:ascii="Arial" w:hAnsi="Arial"/>
              </w:rPr>
              <w:t xml:space="preserve"> </w:t>
            </w:r>
            <w:r>
              <w:rPr>
                <w:rFonts w:cs="Arial" w:ascii="Arial" w:hAnsi="Arial"/>
                <w:lang w:val="it-IT"/>
              </w:rPr>
              <w:t>Acceptabilitatea procedurilor diagnostice și aderența la tratament în cancerul pulmonar”, A VIII-a Conferință de Bronhologie, Societatea Română de Pneumologie, 20-22 noiembrie 2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lang w:val="it-IT"/>
              </w:rPr>
            </w:pPr>
            <w:r>
              <w:rPr>
                <w:rFonts w:cs="Arial" w:ascii="Arial" w:hAnsi="Arial"/>
                <w:lang w:val="ro-RO"/>
              </w:rPr>
              <w:t>Lector ”Actualități în astmul bronșic”, MaraMedica ediția a XIII-a, Baia Mare 25 – 28.02.201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 xml:space="preserve">Imunoterapia în cancerul bronhopulmonar. C.Oancea, </w:t>
            </w:r>
            <w:r>
              <w:rPr>
                <w:rFonts w:cs="Arial" w:ascii="Arial" w:hAnsi="Arial"/>
                <w:bCs/>
                <w:lang w:val="ro-RO"/>
              </w:rPr>
              <w:t xml:space="preserve">J. Jiga, L. Jiga, V. Paunescu. </w:t>
            </w:r>
            <w:r>
              <w:rPr>
                <w:rFonts w:cs="Arial" w:ascii="Arial" w:hAnsi="Arial"/>
                <w:lang w:val="ro-RO"/>
              </w:rPr>
              <w:t>Volum de rezumate ORADEA – Băile Felix 11-13 mai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Recuperarea pulmonară, noi perspective. C.Oancea,</w:t>
            </w:r>
            <w:r>
              <w:rPr>
                <w:rFonts w:cs="Arial" w:ascii="Arial" w:hAnsi="Arial"/>
                <w:bCs/>
                <w:lang w:val="ro-RO"/>
              </w:rPr>
              <w:t xml:space="preserve"> V. Ordodi, M. Marc, A. Lazau, V. Tudorache. </w:t>
            </w:r>
            <w:r>
              <w:rPr>
                <w:rFonts w:cs="Arial" w:ascii="Arial" w:hAnsi="Arial"/>
                <w:lang w:val="ro-RO"/>
              </w:rPr>
              <w:t>Volum de rezumate, ORADEA – Băile Felix 11-13 mai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Viitorul terapiilor celulare. Rolul celulelor dendritice. C. Oancea, Janina Jiga, Carmen Bunu, Georgeta Mihalaş. Zilele Academice timişene, ediţia a X-a, 24-25 mai,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Recuperarea pulmonară, instrument vital în creşterea calităţii vieţii la pacienţii cu BPOC. C. Oancea, Nicoleta Bertici, Monica Marc, V. Tudorache. Zilele Academice timişene, ediţia a X-a, 24-25 mai,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Explorări specifice în recuperarea pulmonară. Rolul PI</w:t>
            </w:r>
            <w:r>
              <w:rPr>
                <w:rFonts w:cs="Arial" w:ascii="Arial" w:hAnsi="Arial"/>
                <w:vertAlign w:val="subscript"/>
                <w:lang w:val="ro-RO"/>
              </w:rPr>
              <w:t>MAX</w:t>
            </w:r>
            <w:r>
              <w:rPr>
                <w:rFonts w:cs="Arial" w:ascii="Arial" w:hAnsi="Arial"/>
                <w:lang w:val="ro-RO"/>
              </w:rPr>
              <w:t>. Cristian Oancea, Voicu Tudorache, Nicoleta Bertici, Monica Marc, O.F. Mlădinescu. A XXII-a Conferinţă Naţională a Societăţii Române de Ştiinţe Fiziologice, 1-2 iunie Bucureşti,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Imunoterapia. Rolul celulelor dendritice. Cristian Oancea, Janina Jiga, Carmen Bunu, Georgeta Mihalaş, Voicu Tudorache. A XXII-a Conferinţă Naţională a Societăţii Române de Ştiinţe Fiziologice, 1-2 iunie Bucureşti,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Educaţia fizică – aspect vital în recuperarea bolnavilor cu BPOC. C.Oancea, Voicu Tudorache, O.Fira Mlădinescu, I.Marincu, Monica Marc. Pneumologia, Supliment vol. 57, nr. 1/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Programe medicale utilizate în reabilitarea pulmonară. C.Oancea, V.Tudorache, N.Bertici, O.Fira-Mlădinescu. Timişoara Medical Journal, volume 59, supplement 1,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Kinetoterapia în recuperarea bolnavilor pulmonari. C.Oancea, V.Tudorache, N.Bertici, C.Lazăr. Timişoara Medical Journal, volume 59, supplement 1,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 xml:space="preserve">Beneficiul antrenamentului fizic în managementul bolnavului cu BPOC. Cristian Oancea, Voicu Tudorache, Nicoleta Bertici, Ovidiu Fira Mlădinescu. </w:t>
            </w:r>
            <w:r>
              <w:rPr>
                <w:rFonts w:cs="Arial" w:ascii="Arial" w:hAnsi="Arial"/>
                <w:lang w:val="ro-RO"/>
              </w:rPr>
              <w:t xml:space="preserve">Volum de rezumate, </w:t>
            </w:r>
            <w:r>
              <w:rPr>
                <w:rFonts w:cs="Arial" w:ascii="Arial" w:hAnsi="Arial"/>
              </w:rPr>
              <w:t>A 3-a Conferinţă Naţională de Fiziopatologie Respiratorie, 12-13 noiembrie Braşov,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 xml:space="preserve">Asthma patients monitoring. Carmen Bunu, Zagorca Popa, Ioana Şişka, Gabriela Tănăsie, </w:t>
            </w:r>
            <w:r>
              <w:rPr>
                <w:rFonts w:cs="Arial" w:ascii="Arial" w:hAnsi="Arial"/>
                <w:bCs/>
                <w:lang w:val="ro-RO"/>
              </w:rPr>
              <w:t xml:space="preserve">C.Oancea, V. Păunescu. </w:t>
            </w:r>
            <w:r>
              <w:rPr>
                <w:rFonts w:cs="Arial" w:ascii="Arial" w:hAnsi="Arial"/>
                <w:lang w:val="it-IT"/>
              </w:rPr>
              <w:t>A XXXIII-a Conferinta Anuala a Societatii Nationale de Imunologie Cluj Napoca 18-20 iunie 2003, publicat in vol.rez.pag.113,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Corelarea responsivităţii bronşice cu statusul atopic în astmul bronşic. C. Bunu, I. Siska, G. Tănăsie, C. Oancea, V. Păunescu. Sibiul medical,  volum 16, ma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Evaluarea atopiei la pacienţii cu rinită alergică asociată cu astmul bronşic. C. Bunu, I. Siska, C. Oancea, D.Tănăsie, O. Mărăzan, G. Tănăsie. Volum de rezumate, A XXXV–a Conferinţă Naţională de Imunolog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rPr>
              <w:t xml:space="preserve">Immunosuppression correlates with the develoment and recurrence of cancer. </w:t>
            </w:r>
            <w:r>
              <w:rPr>
                <w:rFonts w:cs="Arial" w:ascii="Arial" w:hAnsi="Arial"/>
                <w:lang w:val="sv-SE"/>
              </w:rPr>
              <w:t xml:space="preserve">C. Coman, C. Oancea, R. Blaheta, E.Oppermann. </w:t>
            </w:r>
            <w:r>
              <w:rPr>
                <w:rFonts w:cs="Arial" w:ascii="Arial" w:hAnsi="Arial"/>
                <w:lang w:val="ro-RO"/>
              </w:rPr>
              <w:t>Volum de rezumate, A XXXV –A Conferinţă Naţională de Imunolog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Reuşite şi impedimente în implementarea recuperării pulmonare – de la logistică la practică. V.Tudorache, N.Bertici, M.Marc, C.Oancea, E.Melcescu. Pneumologia Volum 55 nr.1S, Al 19-lea Congres al Societăţii Române de Pneumologie, Cluj-Napoc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Utilitatea investigaţiilor non-invazive în diagnosticul pleureziilor neoplazice Voicu Tudorache, Monica Marc, Cristian Oancea. Pleureziile – de la diagnostic la tratament, Timişoara, 23 marti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Investigaţia pleureziilor maligne (PM) – rolul fibrobronhoscopiei. D.Vancea, A.Socaci, I.iovan, Z.Freil, V.Tudorache, C.Oancea. Pleureziile – de la diagnostic la tratament, Timişoara, 23 marti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lang w:val="ro-RO"/>
              </w:rPr>
              <w:t>PI</w:t>
            </w:r>
            <w:r>
              <w:rPr>
                <w:rFonts w:cs="Arial" w:ascii="Arial" w:hAnsi="Arial"/>
                <w:vertAlign w:val="subscript"/>
                <w:lang w:val="ro-RO"/>
              </w:rPr>
              <w:t>MAX</w:t>
            </w:r>
            <w:r>
              <w:rPr>
                <w:rFonts w:cs="Arial" w:ascii="Arial" w:hAnsi="Arial"/>
                <w:lang w:val="ro-RO"/>
              </w:rPr>
              <w:t xml:space="preserve"> în evaluarea funcţiei musculaturii respiratorii la bolnavii cu BPOC. V.Tudorahe, C.Oancea, N.Bertici, M.Marc, O.Fira Mlădinescu. Volum de rezumate „Zilele Spitalului Clinic de Recuperare Iaşi ediţia a V-a, Iaşi”, 29-31 marti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Terapia infecţiilor acute respiratorii cu sulperazon. I. Marincu, L. Negruţiu, O.Roşca, C. Oancea, R. Neghină, L. Ţârnea. Zilele Academice timişene, ediţia a X-a, 24-25 mai,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Calitatea vieţii la pacientul cu patologie cronică obstructivă respiratorie. Nicoleta Bertici, C. Oancea, V. Tudorache. Zilele Academice timişene, ediţia a X-a, 24-25 mai,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Rolul antrenamentului fizic în „ameliorarea” disfuncţiei endoteliale indusă de expunerea cronică la fumul de ţigară: Studiu pe aortă toracică de cobai. Noveanu Lavinia, Fira-Mladinescu Ovidiu, Ordodi Valentin, Oancea Cristian, Pantea Vlad, Sturza Adrian, Mihalaş Georgeta. A XXII-a Conferinţă Naţională a Societăţii Române de Ştiinţe Fiziologice, 1-2 iunie Bucureşti,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BODE, DOSE, COPD. Nicoleta Bertici, Adriana Chiş, C.Oancea, Ana Maria Pop, Voicu Tudorache. Pneumologia, Supliment vol. 57, nr. 1/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Musculatura inspiratorie şi capacitatea de efort în BPOC stabil. Voicu Tudorache, C.Oancea, Nicoleta Bertici, O.Fira Mlădinescu, Adriana Chiş, Monica Marc. Pneumologia, Supliment vol. 57, nr. 1/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lang w:val="ro-RO"/>
              </w:rPr>
              <w:t xml:space="preserve">Cito </w:t>
            </w:r>
            <w:r>
              <w:rPr>
                <w:rFonts w:cs="Arial" w:ascii="Arial" w:hAnsi="Arial"/>
              </w:rPr>
              <w:t xml:space="preserve">– </w:t>
            </w:r>
            <w:r>
              <w:rPr>
                <w:rFonts w:cs="Arial" w:ascii="Arial" w:hAnsi="Arial"/>
                <w:lang w:val="ro-RO"/>
              </w:rPr>
              <w:t>histological aspects in dental caries on experimental model. Oancea Roxana, Liliana Vasile, Valentin Ordodi, Cristian Oancea, Sava Roşianu Ruxandra, Atena Găluşcan, Angela Codruţa Podariu. Abstract`s Journal vol I/2008 Interdisciplinary Aproach to Present Dental Medicine, June 25-28, 2008,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Morpho – citological assay regarding behaviour of dental pulp stem cells in high rich glucose medium. Oancea Roxana, Liliana Vasile, Cristian Oancea, Sava Roşianu Ruxandra, Daniela Jumanca, Ramona Amina Popovici. Abstract`s Journal vol I/2008 Interdisciplinary Aproach to Present Dental Medicine, June 25-28, 2008,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The particularities of acute bacterian pneumonia to institutionalizeds elderly. I.Marincu, L.Negrutiu, I.Iacobiciu, R.Olariu, C.Oancea, A.Neghina, L.Marincu, R.Neghina. Abstract Book International Conference on Gerontological Social Work, 8–11 May, Timişoar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lang w:val="ro-RO"/>
              </w:rPr>
              <w:t>Evolutive pattern of lower limb erysipelas in elderly patients. I.Marincu, L.Negrutiu, I.Iacobiciu, R.T.Olariu, A.Neghina, C.Oancea, L.Tirnea, R.Neghina. Abstract Book 2</w:t>
            </w:r>
            <w:r>
              <w:rPr>
                <w:rFonts w:cs="Arial" w:ascii="Arial" w:hAnsi="Arial"/>
                <w:vertAlign w:val="superscript"/>
                <w:lang w:val="ro-RO"/>
              </w:rPr>
              <w:t>nd</w:t>
            </w:r>
            <w:r>
              <w:rPr>
                <w:rFonts w:cs="Arial" w:ascii="Arial" w:hAnsi="Arial"/>
                <w:lang w:val="ro-RO"/>
              </w:rPr>
              <w:t xml:space="preserve"> International Conference on Gerontology, 26–27 September, Arad,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bCs/>
                <w:iCs/>
              </w:rPr>
              <w:t xml:space="preserve">PImax-ul </w:t>
            </w:r>
            <w:r>
              <w:rPr>
                <w:rFonts w:cs="Arial" w:ascii="Arial" w:hAnsi="Arial"/>
                <w:bCs/>
                <w:iCs/>
                <w:lang w:val="ro-RO"/>
              </w:rPr>
              <w:t>în evaluarea funcţiei musculare la pacienţii cu BPOC. Voicu Tudorache, Cristian Oancea, Nicoleta Bertici, Ovidiu Fira Mlădinescu. A II-a Conferinţă Naţională de Fiziopatologie Respiratorie, SRP, 31 octombrie – 1 noiembrie, Braşov,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bCs/>
                <w:iCs/>
                <w:lang w:val="ro-RO"/>
              </w:rPr>
              <w:t xml:space="preserve">Abordarea BPOC ca afecţiune multisistemică. </w:t>
            </w:r>
            <w:r>
              <w:rPr>
                <w:rFonts w:cs="Arial" w:ascii="Arial" w:hAnsi="Arial"/>
                <w:lang w:val="ro-RO"/>
              </w:rPr>
              <w:t xml:space="preserve">Nicoleta Bertici, Cristian Oancea, Ovidiu Fira Mlădinescu, Voicu Tudorache. </w:t>
            </w:r>
            <w:r>
              <w:rPr>
                <w:rFonts w:cs="Arial" w:ascii="Arial" w:hAnsi="Arial"/>
                <w:bCs/>
                <w:iCs/>
                <w:lang w:val="ro-RO"/>
              </w:rPr>
              <w:t>A II-a Conferinţă Naţională de Fiziopatologie Respiratorie, SRP, 31 octombrie – 1 noiembrie, Braşov,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Dramatismul cazurilor de hipertensiune arterială pulmonară primitivă şi importanţa tratamentului. Bertici Nicoleta, Oancea Cristian, Schuck Angela, Tudorache Voicu. Timişoara Medical Journal, volume 59, supplement 1,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Determinări sistemice în BPOC. Bertici Nicoleta, Oancea Cristian, Adriana Chiş, Tudorache Voicu. Timişoara Medical Journal, volume 59, supplement 1,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Cum putem creşte relevanţa clinică a fracţiunii expirate a oxidului nitric în monitorizarea controlului astmului. Voicu Tudorache, Ovidiu Fira Mlădinescu, Crina Babiciu, Cristian Oancea. Volum de rezumate, Al 21-lea Congres al SRP, 9-12 iunie, Bucureşti,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Promter instruments of assessment of quality of life in the early phase of COPD rehabilitation: Human Activity Profile and Sickness Impact Profile. Voicu Tudorache, Cristian Oancea, Nicoleta Bertici, Ovidiu Fira Mlădinescu. Volum de rezumate, Al 21-lea Congres al SRP, 9-12 iunie, Bucureşti,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Tromboza de venă portă la un caz de tuberculoză diseminată la o gazdă imunocompetentă. Voicu Tudorache, Rodica Potre Oncu, Daniel Trăilă, Cristian Oancea. Volum de rezumate, Al 21-lea Congres al SRP, 9-12 iunie, Bucureşti,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 xml:space="preserve">Rezultatele reabilitării pulmonare la pacienţii cu BPOC. Nicoleta Bertici, Cristian Oancea, Ovidiu Fira Mlădinescu, Voicu Tudorache. Volum de rezumate, </w:t>
            </w:r>
            <w:r>
              <w:rPr>
                <w:rFonts w:cs="Arial" w:ascii="Arial" w:hAnsi="Arial"/>
              </w:rPr>
              <w:t>A 3-a Conferinţă Naţională de Fiziopatologie Respiratorie, 12-13 noiembrie Braşov,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 xml:space="preserve">Standardizarea metodelor de studiu a funcţiei mitocondriale pe fibre musculare striate la bolnavii cu BPOC. Oana M. Duicu, O. Firă-Mladinescu, C.Oancea, Simona Mitica, Nicoleta Mirică, Andreea Răducan, L.Drăghici, V.Tudorache, Danina Muntean. Volum de rezumate, </w:t>
            </w:r>
            <w:r>
              <w:rPr>
                <w:rFonts w:cs="Arial" w:ascii="Arial" w:hAnsi="Arial"/>
              </w:rPr>
              <w:t>A 3-a Conferinţă Naţională de Fiziopatologie Respiratorie, 12-13 noiembrie Braşov,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Meningită carcinomatoasă asociată cu neoplasm pulmonar. I.Marincu, L.Negrutiu, Irina Bosancu, R.Nuţă, Sorina Laitin, S.Mihăicuţă, C.Oancea, Nicoleta Bertici, M.Mareş. Poster, volum de rezumate, Conferinţa Naţională de Boli Infecţioase, 3-5 mai, Timişoara,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Pneumonie acută severă în contextual infecţiei HIV/SIDA. I.Marincu, L.Negrutiu, Irina Bosancu, Simona Popescu, C.Oancea, Valeria Bică, Dana Biriş, Nicoleta Bertici, L.Tîrnea. Poster, volum de rezumate, Conferinţa Naţională de Boli Infecţioase, 3-5 mai, Timişoara,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w:hAnsi="Arial"/>
                <w:bCs/>
              </w:rPr>
              <w:t>Modele intervenționale în sindroamele post-tuberculoase din perspective reabilitării pulmonare</w:t>
            </w:r>
            <w:r>
              <w:rPr>
                <w:rFonts w:cs="Arial" w:ascii="Arial" w:hAnsi="Arial"/>
                <w:iCs/>
              </w:rPr>
              <w:t xml:space="preserve">. </w:t>
            </w:r>
            <w:r>
              <w:rPr>
                <w:rFonts w:cs="Arial" w:ascii="Arial" w:hAnsi="Arial"/>
              </w:rPr>
              <w:t xml:space="preserve">Voicu Tudorache, Cristian Oancea, Emanuela Tudorache, Cristian Lazăr, Alexandru Crișan. </w:t>
            </w:r>
            <w:r>
              <w:rPr>
                <w:rFonts w:cs="Arial" w:ascii="Arial" w:hAnsi="Arial"/>
                <w:lang w:val="ro-RO"/>
              </w:rPr>
              <w:t>Conferința Secțiunii de tuberculoză ediția I-a, 27-29 septembrie, Timișoara,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Typical and atypical founding of pulmonary function testing for difusse interstitial lung disease. Ovidiu Fira-Mladinescu, Cristian Oancea, Voicu Tudorache. Clujul Medical, Journal of Medicine and Pharmacy, supplement nr.1 vol 87. A V-a Conferință Națională de Fiziopatologie Respiratorie, Cluj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 xml:space="preserve">Corelarea hipersensibilitatii bronsice cu inflamatia bronsica la copiii cu tuse cronica neproductiva. Bunu C., Mihalaş G., Paunescu V., Şişka I.R., Tănasie G., Oancea </w:t>
            </w:r>
            <w:r>
              <w:rPr>
                <w:rFonts w:cs="Arial" w:ascii="Arial" w:hAnsi="Arial"/>
                <w:bCs/>
                <w:lang w:val="ro-RO"/>
              </w:rPr>
              <w:t>C.</w:t>
            </w:r>
            <w:r>
              <w:rPr>
                <w:rFonts w:cs="Arial" w:ascii="Arial" w:hAnsi="Arial"/>
                <w:lang w:val="ro-RO"/>
              </w:rPr>
              <w:t>, Vancea V. A XIX-a Conferinta Nationala a Societatii Romane de Stiinte Fiziologice, Constanta 29-31 mai 2003, publicat in vol. rez. Pag.15,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it-IT"/>
              </w:rPr>
              <w:t>Imunoterapia in cancer. Paunescu V., Tatu C., Suciu E.,Tanasie G., Oancea C. Zilele Academice Timisene editia a VIII-a 22-23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Model experimental de ventilaţie mecanică controlată la şobolan. Ordodi Valentin, Mic Felix, Ani Mic, Oancea Cristian, Păunescu Virgil. Volum de rezumate, Oradea – Băile Felix 11-13 mai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nb-NO"/>
              </w:rPr>
              <w:t xml:space="preserve">Rinita alergică şi astmul bronşic – polii opuşi ai unei singure afecţiuni. C. Bunu, C. Oancea, C. Tatu, Ioana Siska, G. Tanasie. </w:t>
            </w:r>
            <w:r>
              <w:rPr>
                <w:rFonts w:cs="Arial" w:ascii="Arial" w:hAnsi="Arial"/>
                <w:lang w:val="ro-RO"/>
              </w:rPr>
              <w:t>Volum de rezumate, Oradea – Băile Felix 11-13 mai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In vitro studies regarding isolation and culture of human chondrocytes from various sources. G. Tănăsie, D.Herman, E. Suciu, R. Cioacă, D. Nistor, I.R. Şişka, C. Bunu, C. Tatu, C. Oancea, V. Păunescu. Physiolgy vol.14, supplement,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 xml:space="preserve">Utilitatea celulelor stem </w:t>
            </w:r>
            <w:r>
              <w:rPr>
                <w:rFonts w:cs="Arial" w:ascii="Arial" w:hAnsi="Arial"/>
                <w:lang w:val="ro-RO"/>
              </w:rPr>
              <w:t>în regenerarea miocardică. C. Bunu, I. Siska, E. Deac, C. Tatu, V. Ciocotişan, C. Oancea, V. Păunescu. Sibiul medical,  volum 16, ma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Aspecte de remodelare vasculară pulmonară prezente la fumători şi pacienţii cu BPOC uşor. O.Fira Mlădinescu, Liliana Vasile, C.Oancea, Georgeta Mihalaş, V.Tudorache. Volum de rezumate „Zilele Spitalului Clinic de Recuperare Iaşi” ediţia a V-a, Iaşi, 29-31 marti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Efectele expunerii cronice la fum de ţigară asupra funcţiei vasomotorii a endotelului arterelor pulmonare de cobai. O.Fira Mlădinescu, Lavinia Noveanu, V.Ordodi, C.Oancea, V.Tudorache, Georgeta Mihalaş. Volum de rezumate „Zilele Spitalului Clinic de Recuperare Iaşi” ediţia a V-a, Iaşi, 29-31 marti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Aspecte etice în proiectele de sănătate. Adina Bucur, V. Păunescu, D. Tripon, C. Oancea, Ramona Cioacă. Zilele Academice timişene, ediţia a X-a, 24-25 mai,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Indicatorii statistici sanitari din România comparativ cu statele europene. D. Tripon, Adina Bucur, C. Oancea, A. Sava. Zilele Academice timişene, ediţia a X-a, 24-25 mai,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Relaţia dintre fumat şi anomaliile funcţiei vasomotorii ale endoteliului arterelor pulmonare la bolnavii cu BPOC. O.Fira Mlădinescu, C.Oancea, Lavinia Noveanu, Corneluţa Fira Mlădinescu, St.Mihăicuţă, Danina Munteanu, Georgeta Mihalaş, Voicu Tudorache. Pneumologia, Supliment vol. 57, nr. 1/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Evaluarea oboselii musculare la pacienţii cu BPOC. Nicoleta Bertici, Cristian Oancea, Cristina Budarescu, Sanda Palacian, Voicu Tudorache. Volum de rezumate, Al 21-lea Congres al SRP, 9-12 iunie, Bucureşti,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Tinerii şi fumatul în Timişoara. Ioan Alexandru Somesan, M.Marc, Cristian Oancea, Ovidiu Fira Mladinescu, Voicu Tudorache. Volum de rezumate, Al 21-lea Congres al SRP, 9-12 iunie, Bucureşti,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bCs/>
              </w:rPr>
              <w:t>Acquired perforating disorder in a patient with </w:t>
            </w:r>
            <w:r>
              <w:rPr>
                <w:rFonts w:cs="Arial" w:ascii="Arial" w:hAnsi="Arial"/>
                <w:bCs/>
                <w:iCs/>
              </w:rPr>
              <w:t xml:space="preserve">Strongyloides stercoralis. </w:t>
            </w:r>
            <w:r>
              <w:rPr>
                <w:rFonts w:cs="Arial" w:ascii="Arial" w:hAnsi="Arial"/>
              </w:rPr>
              <w:t>Mircea Tampa, Vasile Benea, Anca-Malin Benea, Cristian Oancea, Isabela Sârbu, Simona-Roxana Georgescu.  9-a Editie a Zilelor Stiintifice ale Institutului National de Boli Infectiose “Prof. Dr. Matei Bal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bCs/>
                <w:color w:val="181818"/>
                <w:sz w:val="24"/>
                <w:szCs w:val="24"/>
                <w:lang w:val="ro-RO"/>
              </w:rPr>
            </w:pPr>
            <w:r>
              <w:rPr>
                <w:rFonts w:cs="Arial" w:ascii="Arial" w:hAnsi="Arial"/>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76" w:type="dxa"/>
        <w:jc w:val="left"/>
        <w:tblInd w:w="-113" w:type="dxa"/>
        <w:tblLayout w:type="fixed"/>
        <w:tblCellMar>
          <w:top w:w="0" w:type="dxa"/>
          <w:left w:w="108" w:type="dxa"/>
          <w:bottom w:w="0" w:type="dxa"/>
          <w:right w:w="108" w:type="dxa"/>
        </w:tblCellMar>
      </w:tblPr>
      <w:tblGrid>
        <w:gridCol w:w="852"/>
        <w:gridCol w:w="8538"/>
        <w:gridCol w:w="1732"/>
        <w:gridCol w:w="1619"/>
        <w:gridCol w:w="1435"/>
      </w:tblGrid>
      <w:tr>
        <w:trPr/>
        <w:tc>
          <w:tcPr>
            <w:tcW w:w="85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Nr.</w:t>
            </w:r>
          </w:p>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IV.a.1.</w:t>
            </w:r>
          </w:p>
        </w:tc>
        <w:tc>
          <w:tcPr>
            <w:tcW w:w="853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Subcriteriu</w:t>
            </w:r>
          </w:p>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Citări în reviste cotate ISI</w:t>
            </w:r>
          </w:p>
        </w:tc>
        <w:tc>
          <w:tcPr>
            <w:tcW w:w="17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lang w:val="ro-RO"/>
              </w:rPr>
            </w:pPr>
            <w:r>
              <w:rPr>
                <w:rFonts w:cs="Arial" w:ascii="Arial" w:hAnsi="Arial"/>
                <w:b/>
                <w:color w:val="181818"/>
                <w:lang w:val="ro-RO"/>
              </w:rPr>
              <w:t>Puncte/unitate</w:t>
            </w:r>
          </w:p>
          <w:p>
            <w:pPr>
              <w:pStyle w:val="ListParagraph"/>
              <w:spacing w:lineRule="auto" w:line="240" w:before="0" w:after="0"/>
              <w:ind w:left="0" w:hanging="0"/>
              <w:contextualSpacing/>
              <w:jc w:val="center"/>
              <w:rPr>
                <w:rFonts w:ascii="Arial" w:hAnsi="Arial" w:cs="Arial"/>
                <w:b/>
                <w:b/>
                <w:color w:val="181818"/>
                <w:lang w:val="ro-RO"/>
              </w:rPr>
            </w:pPr>
            <w:r>
              <w:rPr>
                <w:rFonts w:cs="Arial" w:ascii="Arial" w:hAnsi="Arial"/>
                <w:b/>
                <w:color w:val="181818"/>
                <w:lang w:val="ro-RO"/>
              </w:rPr>
              <w:t>4</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lang w:val="ro-RO"/>
              </w:rPr>
            </w:pPr>
            <w:r>
              <w:rPr>
                <w:rFonts w:cs="Arial" w:ascii="Arial" w:hAnsi="Arial"/>
                <w:b/>
                <w:color w:val="181818"/>
                <w:lang w:val="ro-RO"/>
              </w:rPr>
              <w:t>Subtotal autoevaluare</w:t>
            </w:r>
          </w:p>
        </w:tc>
        <w:tc>
          <w:tcPr>
            <w:tcW w:w="143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lang w:val="ro-RO"/>
              </w:rPr>
            </w:pPr>
            <w:r>
              <w:rPr>
                <w:rFonts w:cs="Arial" w:ascii="Arial" w:hAnsi="Arial"/>
                <w:b/>
                <w:color w:val="181818"/>
                <w:lang w:val="ro-RO"/>
              </w:rPr>
              <w:t>Subtotal comisi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bCs/>
              </w:rPr>
              <w:t xml:space="preserve">Rapid prototyping technique in the preoperative planning for total hip arthroplasty with custom femoral components. Cosmin Faur, Nicolae Crainic, Carmen Sticlaru, Cristian Oancea. </w:t>
            </w:r>
            <w:r>
              <w:rPr>
                <w:rFonts w:cs="Arial" w:ascii="Arial" w:hAnsi="Arial"/>
              </w:rPr>
              <w:t xml:space="preserve">Wien Klin Wochenschr, 2013, </w:t>
            </w:r>
            <w:r>
              <w:rPr>
                <w:rFonts w:cs="Arial" w:ascii="Arial" w:hAnsi="Arial"/>
                <w:shd w:fill="FFFFFF" w:val="clear"/>
              </w:rPr>
              <w:t>March 2013</w:t>
            </w:r>
            <w:r>
              <w:rPr>
                <w:rFonts w:cs="Arial" w:ascii="Arial" w:hAnsi="Arial"/>
                <w:shd w:fill="FFFFFF" w:val="clear"/>
              </w:rPr>
              <w:t>,</w:t>
            </w:r>
            <w:r>
              <w:rPr>
                <w:rStyle w:val="Appleconvertedspace"/>
                <w:rFonts w:cs="Arial" w:ascii="Arial" w:hAnsi="Arial"/>
                <w:shd w:fill="FFFFFF" w:val="clear"/>
              </w:rPr>
              <w:t> </w:t>
            </w:r>
            <w:r>
              <w:rPr>
                <w:rFonts w:cs="Arial" w:ascii="Arial" w:hAnsi="Arial"/>
                <w:shd w:fill="FFFFFF" w:val="clear"/>
              </w:rPr>
              <w:t>Volume 125</w:t>
            </w:r>
            <w:r>
              <w:rPr>
                <w:rFonts w:cs="Arial" w:ascii="Arial" w:hAnsi="Arial"/>
                <w:shd w:fill="FFFFFF" w:val="clear"/>
              </w:rPr>
              <w:t>,</w:t>
            </w:r>
            <w:r>
              <w:rPr>
                <w:rStyle w:val="Appleconvertedspace"/>
                <w:rFonts w:cs="Arial" w:ascii="Arial" w:hAnsi="Arial"/>
                <w:shd w:fill="FFFFFF" w:val="clear"/>
              </w:rPr>
              <w:t> </w:t>
            </w:r>
            <w:r>
              <w:rPr>
                <w:rFonts w:cs="Arial" w:ascii="Arial" w:hAnsi="Arial"/>
                <w:shd w:fill="FFFFFF" w:val="clear"/>
              </w:rPr>
              <w:t>Issue 5-6</w:t>
            </w:r>
            <w:r>
              <w:rPr>
                <w:rFonts w:cs="Arial" w:ascii="Arial" w:hAnsi="Arial"/>
                <w:shd w:fill="FFFFFF" w:val="clear"/>
              </w:rPr>
              <w:t>,</w:t>
            </w:r>
            <w:r>
              <w:rPr>
                <w:rStyle w:val="Appleconvertedspace"/>
                <w:rFonts w:cs="Arial" w:ascii="Arial" w:hAnsi="Arial"/>
                <w:shd w:fill="FFFFFF" w:val="clear"/>
              </w:rPr>
              <w:t> </w:t>
            </w:r>
            <w:r>
              <w:rPr>
                <w:rFonts w:cs="Arial" w:ascii="Arial" w:hAnsi="Arial"/>
                <w:shd w:fill="FFFFFF" w:val="clear"/>
              </w:rPr>
              <w:t>pp 144-149 (24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96</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2</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bCs/>
              </w:rPr>
              <w:t>Metabolic Syndrome, Adiponectin, and Pro-inflammatory Status in a Cohort of Patients with Type 1 Diabetes Mellitus. Timar Romulus, Timar Bogdan, Degeratu Diana, Serafinceanu Cristian,</w:t>
            </w:r>
            <w:r>
              <w:rPr>
                <w:rFonts w:cs="Arial" w:ascii="Arial" w:hAnsi="Arial"/>
                <w:bCs/>
                <w:i/>
              </w:rPr>
              <w:t xml:space="preserve"> </w:t>
            </w:r>
            <w:r>
              <w:rPr>
                <w:rFonts w:cs="Arial" w:ascii="Arial" w:hAnsi="Arial"/>
                <w:bCs/>
              </w:rPr>
              <w:t>Oancea</w:t>
            </w:r>
            <w:r>
              <w:rPr>
                <w:rFonts w:cs="Arial" w:ascii="Arial" w:hAnsi="Arial"/>
                <w:bCs/>
                <w:i/>
              </w:rPr>
              <w:t xml:space="preserve"> </w:t>
            </w:r>
            <w:r>
              <w:rPr>
                <w:rFonts w:cs="Arial" w:ascii="Arial" w:hAnsi="Arial"/>
                <w:bCs/>
              </w:rPr>
              <w:t xml:space="preserve">Cristian. </w:t>
            </w:r>
            <w:r>
              <w:rPr>
                <w:rFonts w:cs="Arial" w:ascii="Arial" w:hAnsi="Arial"/>
              </w:rPr>
              <w:t>J Int Med Res. 2014 Oct;42(5):1131-8 (13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2</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3</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rPr>
              <w:t>Clinical relevance of maximal inspiratory pressure. Determination in COPD exacerbation. V. Tudorache, C.</w:t>
            </w:r>
            <w:r>
              <w:rPr>
                <w:rFonts w:cs="Arial" w:ascii="Arial" w:hAnsi="Arial"/>
                <w:i/>
              </w:rPr>
              <w:t xml:space="preserve"> </w:t>
            </w:r>
            <w:r>
              <w:rPr>
                <w:rFonts w:cs="Arial" w:ascii="Arial" w:hAnsi="Arial"/>
              </w:rPr>
              <w:t>Oancea, O. F. Mlădinescu, International Journal of COPD. 2010: 5 119–123 (14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6</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4</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rPr>
              <w:t>Balance Impairment in Patients with COPD. Alexandru Florian Crisan, Cristian Oancea, Bogdan Timar, Ovidiu Fira-Mladinescu, Voicu Tudorache. (2015) PLoS ONE DOI:10.1371/journal.pone.0120573 (12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48</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5</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rPr>
              <w:t>Cognitive Impairment in Chronic Obstructive Pulmonary Disease. Crişan AF, Oancea C, Timar B, Fira-Mladinescu O, Crişan A, Tudorache V. (2014) PLoS ONE 9(7): e102468. doi:10.1371/journal.pone.0102468 (14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56</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6</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rPr>
            </w:pPr>
            <w:r>
              <w:rPr>
                <w:rFonts w:cs="Arial" w:ascii="Arial" w:hAnsi="Arial"/>
                <w:bCs/>
              </w:rPr>
              <w:t xml:space="preserve">The usefulness of pedometry in patients with chronic obstructive pulmonary disease. Nicoleta Bertici, Ovidiu Fira-Mladinescu, Cristian Oancea, Voicu Tudorache. </w:t>
            </w:r>
            <w:r>
              <w:rPr>
                <w:rFonts w:cs="Arial" w:ascii="Arial" w:hAnsi="Arial"/>
                <w:color w:val="000000"/>
              </w:rPr>
              <w:t>Multidisciplinary Respiratory Medicine. 2013, 8:7.</w:t>
              <w:br/>
              <w:t>DOI: 10.1186/2049-6958-8-7 (2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8</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7</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Cs/>
              </w:rPr>
            </w:pPr>
            <w:r>
              <w:rPr>
                <w:rFonts w:cs="Arial" w:ascii="Arial" w:hAnsi="Arial"/>
                <w:shd w:fill="FFFFFF" w:val="clear"/>
              </w:rPr>
              <w:t xml:space="preserve">Impact of medical education program on COPD patients: a cohort prospective study. </w:t>
            </w:r>
            <w:r>
              <w:rPr>
                <w:rFonts w:cs="Arial" w:ascii="Arial" w:hAnsi="Arial"/>
              </w:rPr>
              <w:t>Cristian Oancea, Ovidiu Fira-Mladinescu, Bogdan Timar, Voicu Tudorache. Wiener Klinische Wochenschrift (2015) 127:388–393 (3 citare)</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2</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8</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Cs/>
              </w:rPr>
            </w:pPr>
            <w:r>
              <w:rPr>
                <w:rFonts w:cs="Arial" w:ascii="Arial" w:hAnsi="Arial"/>
                <w:shd w:fill="FFFFFF" w:val="clear"/>
              </w:rPr>
              <w:t xml:space="preserve">Changes in physical activity in healthy people and COPD patients. </w:t>
            </w:r>
            <w:r>
              <w:rPr>
                <w:rFonts w:cs="Arial" w:ascii="Arial" w:hAnsi="Arial"/>
              </w:rPr>
              <w:t>Voicu Tudorache, Cristian Oancea, Ovidiu Fira-Mladinescu, Claudiu Avram. Wiener Klinische Wochenschrift (2014) 126:30-35 (10 citare)</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40</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9</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hd w:fill="FFFFFF" w:val="clear"/>
              </w:rPr>
            </w:pPr>
            <w:r>
              <w:rPr>
                <w:rFonts w:cs="Arial" w:ascii="Arial" w:hAnsi="Arial"/>
                <w:shd w:fill="FFFFFF" w:val="clear"/>
              </w:rPr>
              <w:t>The Impact of Diabetic Neuropathy on Balance and on the Risk of Falls in Patients with Type 2 Diabetes Mellitus: A Cross-Sectional Study (26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0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0</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hd w:fill="FFFFFF" w:val="clear"/>
              </w:rPr>
            </w:pPr>
            <w:r>
              <w:rPr>
                <w:rFonts w:cs="Arial" w:ascii="Arial" w:hAnsi="Arial"/>
                <w:shd w:fill="FFFFFF" w:val="clear"/>
              </w:rPr>
              <w:t>Depression influences the quality of diabetes-related self-management activities in elderly patients with type 2 diabetes: a cross-sectional study (10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40</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1</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hd w:fill="FFFFFF" w:val="clear"/>
              </w:rPr>
            </w:pPr>
            <w:r>
              <w:rPr>
                <w:rFonts w:cs="Arial" w:ascii="Arial" w:hAnsi="Arial"/>
                <w:shd w:fill="FFFFFF" w:val="clear"/>
              </w:rPr>
              <w:t>Balance impairment and systemic inflammation in chronic obstructive pulmonary disease (8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32</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2</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hd w:fill="FFFFFF" w:val="clear"/>
              </w:rPr>
            </w:pPr>
            <w:r>
              <w:rPr>
                <w:rFonts w:cs="Arial" w:ascii="Arial" w:hAnsi="Arial"/>
                <w:shd w:fill="FFFFFF" w:val="clear"/>
              </w:rPr>
              <w:t>Factors influencing the quality of life perception in patients with type 2 diabetes mellitus (7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28</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3</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hd w:fill="FFFFFF" w:val="clear"/>
              </w:rPr>
            </w:pPr>
            <w:r>
              <w:rPr>
                <w:rFonts w:cs="Arial" w:ascii="Arial" w:hAnsi="Arial"/>
                <w:shd w:fill="FFFFFF" w:val="clear"/>
              </w:rPr>
              <w:t>The impact of coping on the somatic and mental status of patients with COPD: a cross-sectional study (6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2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4</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hd w:fill="FFFFFF" w:val="clear"/>
              </w:rPr>
            </w:pPr>
            <w:r>
              <w:rPr>
                <w:rFonts w:cs="Arial" w:ascii="Arial" w:hAnsi="Arial"/>
                <w:shd w:fill="FFFFFF" w:val="clear"/>
              </w:rPr>
              <w:t>Changes in physical activity in healthy people and COPD patients (6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2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5</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hd w:fill="FFFFFF" w:val="clear"/>
              </w:rPr>
            </w:pPr>
            <w:r>
              <w:rPr>
                <w:rFonts w:cs="Arial" w:ascii="Arial" w:hAnsi="Arial"/>
                <w:shd w:fill="FFFFFF" w:val="clear"/>
              </w:rPr>
              <w:t>Dietary and physical activity counseling in high-risk asymptomatic patients with metabolic syndrome - A primary care intervention (5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20</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6</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hd w:fill="FFFFFF" w:val="clear"/>
              </w:rPr>
            </w:pPr>
            <w:r>
              <w:rPr>
                <w:rFonts w:cs="Arial" w:ascii="Arial" w:hAnsi="Arial"/>
                <w:shd w:fill="FFFFFF" w:val="clear"/>
              </w:rPr>
              <w:t>The reciprocal relationship between coping mechanisms and lung cancer diagnosis: findings of a prospective study (3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2</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7</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hd w:fill="FFFFFF" w:val="clear"/>
              </w:rPr>
            </w:pPr>
            <w:r>
              <w:rPr>
                <w:rFonts w:cs="Arial" w:ascii="Arial" w:hAnsi="Arial"/>
                <w:shd w:fill="FFFFFF" w:val="clear"/>
              </w:rPr>
              <w:t>Impact of neuropathy on the adherence to diabetes-related self-care activities: a cross-sectional study (3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2</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8</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hd w:fill="FFFFFF" w:val="clear"/>
              </w:rPr>
            </w:pPr>
            <w:r>
              <w:rPr>
                <w:rFonts w:cs="Arial" w:ascii="Arial" w:hAnsi="Arial"/>
                <w:shd w:fill="FFFFFF" w:val="clear"/>
              </w:rPr>
              <w:t>Chronic obstructive pulmonary disease phenotypes and balance impairment (3 citări)</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12</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19</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hd w:fill="FFFFFF" w:val="clear"/>
              </w:rPr>
            </w:pPr>
            <w:r>
              <w:rPr>
                <w:rFonts w:cs="Arial" w:ascii="Arial" w:hAnsi="Arial"/>
                <w:shd w:fill="FFFFFF" w:val="clear"/>
              </w:rPr>
              <w:t>Clinical profile of unclassifiable interstitial lung disease: Comparison with chronic fibrosing idiopathic interstitial pneumonias (1 citare)</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t>20</w:t>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hd w:fill="FFFFFF" w:val="clear"/>
              </w:rPr>
            </w:pPr>
            <w:r>
              <w:rPr>
                <w:rFonts w:cs="Arial" w:ascii="Arial" w:hAnsi="Arial"/>
                <w:shd w:fill="FFFFFF" w:val="clear"/>
              </w:rPr>
              <w:t>Evaluation of the environmental and work risk factors in building-workers (1 citare)</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hd w:fill="FFFFFF" w:val="clear"/>
                <w:lang w:val="ro-RO"/>
              </w:rPr>
            </w:pPr>
            <w:r>
              <w:rPr>
                <w:rFonts w:cs="Arial" w:ascii="Arial" w:hAnsi="Arial"/>
                <w:b/>
                <w:color w:val="181818"/>
                <w:shd w:fill="FFFFFF" w:val="clear"/>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highlight w:val="yellow"/>
                <w:shd w:fill="FFFFFF" w:val="clear"/>
                <w:lang w:val="ro-RO"/>
              </w:rPr>
            </w:pPr>
            <w:r>
              <w:rPr>
                <w:rFonts w:cs="Arial" w:ascii="Arial" w:hAnsi="Arial"/>
                <w:b/>
                <w:color w:val="181818"/>
                <w:highlight w:val="yellow"/>
                <w:shd w:fill="FFFFFF" w:val="clear"/>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highlight w:val="yellow"/>
                <w:lang w:val="ro-RO"/>
              </w:rPr>
            </w:pPr>
            <w:r>
              <w:rPr>
                <w:rFonts w:cs="Arial" w:ascii="Arial" w:hAnsi="Arial"/>
                <w:b/>
                <w:color w:val="181818"/>
                <w:highlight w:val="yellow"/>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lang w:val="ro-RO"/>
              </w:rPr>
            </w:pPr>
            <w:r>
              <w:rPr>
                <w:rFonts w:cs="Arial" w:ascii="Arial" w:hAnsi="Arial"/>
                <w:b/>
                <w:color w:val="181818"/>
                <w:lang w:val="ro-RO"/>
              </w:rPr>
            </w:r>
          </w:p>
        </w:tc>
        <w:tc>
          <w:tcPr>
            <w:tcW w:w="1027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hd w:fill="FFFFFF" w:val="clear"/>
                <w:lang w:val="ro-RO"/>
              </w:rPr>
            </w:pPr>
            <w:r>
              <w:rPr>
                <w:rFonts w:cs="Arial" w:ascii="Arial" w:hAnsi="Arial"/>
                <w:b/>
                <w:color w:val="181818"/>
                <w:shd w:fill="FFFFFF" w:val="clear"/>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highlight w:val="yellow"/>
                <w:lang w:val="ro-RO"/>
              </w:rPr>
            </w:pPr>
            <w:r>
              <w:rPr>
                <w:rFonts w:cs="Arial" w:ascii="Arial" w:hAnsi="Arial"/>
                <w:b/>
                <w:color w:val="181818"/>
                <w:lang w:val="ro-RO"/>
              </w:rPr>
              <w:t>68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highlight w:val="yellow"/>
                <w:lang w:val="ro-RO"/>
              </w:rPr>
            </w:pPr>
            <w:r>
              <w:rPr>
                <w:rFonts w:cs="Arial" w:ascii="Arial" w:hAnsi="Arial"/>
                <w:b/>
                <w:color w:val="181818"/>
                <w:highlight w:val="yellow"/>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c. Coordonare de structuri profesionale științifice naționale </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Recuperare Respiratorie din cadrul SRP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 xml:space="preserve">International Journal of COPD. Dove Medical Press, 2009 MEDLINE subset Medicus, </w:t>
            </w:r>
            <w:r>
              <w:rPr>
                <w:rStyle w:val="StrongEmphasis"/>
                <w:rFonts w:cs="Arial" w:ascii="Arial" w:hAnsi="Arial"/>
                <w:b w:val="false"/>
              </w:rPr>
              <w:t>Impact Factor:</w:t>
            </w:r>
            <w:r>
              <w:rPr>
                <w:rFonts w:cs="Arial" w:ascii="Arial" w:hAnsi="Arial"/>
                <w:b/>
              </w:rPr>
              <w:t xml:space="preserve"> </w:t>
            </w:r>
            <w:r>
              <w:rPr>
                <w:rFonts w:cs="Arial" w:ascii="Arial" w:hAnsi="Arial"/>
              </w:rPr>
              <w:t>3.1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rPr>
            </w:pPr>
            <w:r>
              <w:rPr>
                <w:rFonts w:cs="Arial" w:ascii="Arial" w:hAnsi="Arial"/>
              </w:rPr>
              <w:t xml:space="preserve">International Journal of COPD. Dove Medical Press, 2010 MEDLINE subset Medicus, </w:t>
            </w:r>
            <w:r>
              <w:rPr>
                <w:rStyle w:val="StrongEmphasis"/>
                <w:rFonts w:cs="Arial" w:ascii="Arial" w:hAnsi="Arial"/>
                <w:b w:val="false"/>
              </w:rPr>
              <w:t>Impact Factor:</w:t>
            </w:r>
            <w:r>
              <w:rPr>
                <w:rFonts w:cs="Arial" w:ascii="Arial" w:hAnsi="Arial"/>
                <w:b/>
              </w:rPr>
              <w:t xml:space="preserve"> </w:t>
            </w:r>
            <w:r>
              <w:rPr>
                <w:rFonts w:cs="Arial" w:ascii="Arial" w:hAnsi="Arial"/>
              </w:rPr>
              <w:t>3.1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rPr>
            </w:pPr>
            <w:r>
              <w:rPr>
                <w:rFonts w:cs="Arial" w:ascii="Arial" w:hAnsi="Arial"/>
              </w:rPr>
              <w:t xml:space="preserve">International Journal of COPD. Dove Medical Press, 2011 MEDLINE subset Medicus, </w:t>
            </w:r>
            <w:r>
              <w:rPr>
                <w:rStyle w:val="StrongEmphasis"/>
                <w:rFonts w:cs="Arial" w:ascii="Arial" w:hAnsi="Arial"/>
                <w:b w:val="false"/>
              </w:rPr>
              <w:t>Impact Factor:</w:t>
            </w:r>
            <w:r>
              <w:rPr>
                <w:rFonts w:cs="Arial" w:ascii="Arial" w:hAnsi="Arial"/>
                <w:b/>
              </w:rPr>
              <w:t xml:space="preserve"> </w:t>
            </w:r>
            <w:r>
              <w:rPr>
                <w:rFonts w:cs="Arial" w:ascii="Arial" w:hAnsi="Arial"/>
              </w:rPr>
              <w:t>3.1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rPr>
            </w:pPr>
            <w:r>
              <w:rPr>
                <w:rFonts w:cs="Arial" w:ascii="Arial" w:hAnsi="Arial"/>
              </w:rPr>
              <w:t xml:space="preserve">International Journal of COPD. Dove Medical Press, 2011 MEDLINE subset Medicus, </w:t>
            </w:r>
            <w:r>
              <w:rPr>
                <w:rStyle w:val="StrongEmphasis"/>
                <w:rFonts w:cs="Arial" w:ascii="Arial" w:hAnsi="Arial"/>
                <w:b w:val="false"/>
              </w:rPr>
              <w:t>Impact Factor:</w:t>
            </w:r>
            <w:r>
              <w:rPr>
                <w:rFonts w:cs="Arial" w:ascii="Arial" w:hAnsi="Arial"/>
                <w:b/>
              </w:rPr>
              <w:t xml:space="preserve"> </w:t>
            </w:r>
            <w:r>
              <w:rPr>
                <w:rFonts w:cs="Arial" w:ascii="Arial" w:hAnsi="Arial"/>
              </w:rPr>
              <w:t>3.1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rPr>
              <w:t xml:space="preserve">International Journal of COPD. Dove Medical Press, 2015 MEDLINE subset Medicus, </w:t>
            </w:r>
            <w:r>
              <w:rPr>
                <w:rStyle w:val="StrongEmphasis"/>
                <w:rFonts w:cs="Arial" w:ascii="Arial" w:hAnsi="Arial"/>
                <w:b w:val="false"/>
              </w:rPr>
              <w:t>Impact Factor:</w:t>
            </w:r>
            <w:r>
              <w:rPr>
                <w:rFonts w:cs="Arial" w:ascii="Arial" w:hAnsi="Arial"/>
                <w:b/>
              </w:rPr>
              <w:t xml:space="preserve"> </w:t>
            </w:r>
            <w:r>
              <w:rPr>
                <w:rFonts w:cs="Arial" w:ascii="Arial" w:hAnsi="Arial"/>
              </w:rPr>
              <w:t>3.1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Journal of Asthma and Allergy. Dove Medical Press, 2010, EMBAS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shd w:fill="FFFFFF" w:val="clear"/>
              </w:rPr>
              <w:t>Journal of Physical Activity &amp; Health. MEDLINE, SCOPUS, 2013 Impact Factor: 2.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shd w:fill="FFFFFF" w:val="clear"/>
              </w:rPr>
              <w:t xml:space="preserve">Clinical Interventions in Aging. </w:t>
            </w:r>
            <w:r>
              <w:rPr>
                <w:rFonts w:cs="Arial" w:ascii="Arial" w:hAnsi="Arial"/>
              </w:rPr>
              <w:t>Dove Medical Press. Index medicus, MEDLINE, PubMed, 2013</w:t>
            </w:r>
            <w:r>
              <w:rPr>
                <w:rFonts w:cs="Arial" w:ascii="Arial" w:hAnsi="Arial"/>
                <w:shd w:fill="FFFFFF" w:val="clear"/>
              </w:rPr>
              <w:t xml:space="preserve"> Impact Factor: 2.07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 xml:space="preserve">The Clinical Respiratory Journal. Publisher: Oxford, Blackwell Publishing. Index medicus, MEDLINE, PubMed, 2014 </w:t>
            </w:r>
            <w:r>
              <w:rPr>
                <w:rStyle w:val="StrongEmphasis"/>
                <w:rFonts w:cs="Arial" w:ascii="Arial" w:hAnsi="Arial"/>
                <w:b w:val="false"/>
              </w:rPr>
              <w:t>Journal Impact Factor:</w:t>
            </w:r>
            <w:r>
              <w:rPr>
                <w:rFonts w:cs="Arial" w:ascii="Arial" w:hAnsi="Arial"/>
                <w:b/>
              </w:rPr>
              <w:t xml:space="preserve"> </w:t>
            </w:r>
            <w:r>
              <w:rPr>
                <w:rFonts w:cs="Arial" w:ascii="Arial" w:hAnsi="Arial"/>
              </w:rPr>
              <w:t>2.19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pPr>
            <w:r>
              <w:rPr>
                <w:rFonts w:cs="Arial" w:ascii="Arial" w:hAnsi="Arial"/>
              </w:rPr>
              <w:t xml:space="preserve">The Clinical Respiratory Journal. Publisher: Oxford, Blackwell Publishing. Index medicus, MEDLINE, PubMed, 2015 </w:t>
            </w:r>
            <w:r>
              <w:rPr>
                <w:rStyle w:val="StrongEmphasis"/>
                <w:rFonts w:cs="Arial" w:ascii="Arial" w:hAnsi="Arial"/>
                <w:b w:val="false"/>
              </w:rPr>
              <w:t>Journal Impact Factor:</w:t>
            </w:r>
            <w:r>
              <w:rPr>
                <w:rFonts w:cs="Arial" w:ascii="Arial" w:hAnsi="Arial"/>
                <w:b/>
              </w:rPr>
              <w:t xml:space="preserve"> </w:t>
            </w:r>
            <w:r>
              <w:rPr>
                <w:rFonts w:cs="Arial" w:ascii="Arial" w:hAnsi="Arial"/>
              </w:rPr>
              <w:t>2.19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rPr>
            </w:pPr>
            <w:r>
              <w:rPr>
                <w:rFonts w:cs="Arial" w:ascii="Arial" w:hAnsi="Arial"/>
              </w:rPr>
              <w:t>Thoracic Cancer 2015 Journal Impact Factor: 0.89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rPr>
            </w:pPr>
            <w:r>
              <w:rPr>
                <w:rFonts w:cs="Arial" w:ascii="Arial" w:hAnsi="Arial"/>
              </w:rPr>
              <w:t>Drug Design, Development and Thraphy Dovepress 2013 Impact Factor: 3.02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pPr>
            <w:r>
              <w:rPr>
                <w:rFonts w:cs="Arial" w:ascii="Arial" w:hAnsi="Arial"/>
              </w:rPr>
              <w:t xml:space="preserve">International Journal of COPD. Dove Medical Press, 2016  MEDLINE subset Medicus, </w:t>
            </w:r>
            <w:r>
              <w:rPr>
                <w:rStyle w:val="StrongEmphasis"/>
                <w:rFonts w:cs="Arial" w:ascii="Arial" w:hAnsi="Arial"/>
                <w:b w:val="false"/>
              </w:rPr>
              <w:t>Journal Impact Factor:</w:t>
            </w:r>
            <w:r>
              <w:rPr>
                <w:rFonts w:cs="Arial" w:ascii="Arial" w:hAnsi="Arial"/>
                <w:b/>
              </w:rPr>
              <w:t xml:space="preserve"> </w:t>
            </w:r>
            <w:r>
              <w:rPr>
                <w:rFonts w:cs="Arial" w:ascii="Arial" w:hAnsi="Arial"/>
              </w:rPr>
              <w:t>3.14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w:hAnsi="Arial" w:cs="Arial"/>
              </w:rPr>
            </w:pPr>
            <w:r>
              <w:rPr>
                <w:rFonts w:cs="Arial" w:ascii="Arial" w:hAnsi="Arial"/>
              </w:rPr>
              <w:t>Pshychology, Health and Medicine 2016 Journal Impact Factor: 1.25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rPr>
            </w:pPr>
            <w:r>
              <w:rPr>
                <w:rFonts w:cs="Arial" w:ascii="Arial" w:hAnsi="Arial"/>
              </w:rPr>
              <w:t>Neurotoxicity Research, Springer Publishing, 2016 Journal Impact factor 3.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Arial" w:ascii="Arial" w:hAnsi="Arial"/>
              </w:rPr>
              <w:t xml:space="preserve">PlosOne, 2016 </w:t>
            </w:r>
            <w:r>
              <w:rPr>
                <w:rStyle w:val="StrongEmphasis"/>
                <w:rFonts w:cs="Arial" w:ascii="Arial" w:hAnsi="Arial"/>
                <w:b w:val="false"/>
              </w:rPr>
              <w:t>Journal Impact Factor:</w:t>
            </w:r>
            <w:r>
              <w:rPr>
                <w:rFonts w:cs="Arial" w:ascii="Arial" w:hAnsi="Arial"/>
                <w:b/>
              </w:rPr>
              <w:t xml:space="preserve"> </w:t>
            </w:r>
            <w:r>
              <w:rPr>
                <w:rFonts w:cs="Arial" w:ascii="Arial" w:hAnsi="Arial"/>
              </w:rPr>
              <w:t>3.53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rPr>
            </w:pPr>
            <w:r>
              <w:rPr>
                <w:rFonts w:cs="Arial" w:ascii="Arial" w:hAnsi="Arial"/>
              </w:rPr>
              <w:t>Journal of Patient Experience 2017, 2018 Sage Publishing</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rPr>
            </w:pPr>
            <w:r>
              <w:rPr>
                <w:rFonts w:cs="Arial" w:ascii="Arial" w:hAnsi="Arial"/>
              </w:rPr>
              <w:t>Journal of Thoracic Disease. Index PubMed, Science Citation Index SCI. AME Publishing Company 2018 Journal Impact factor 2.36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rPr>
            </w:pPr>
            <w:r>
              <w:rPr>
                <w:rFonts w:cs="Arial" w:ascii="Arial" w:hAnsi="Arial"/>
              </w:rPr>
              <w:t>Respiratory Physiology &amp; Neurobiology. Elsevier 2018 Journal Impact factor 1.66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Arial" w:ascii="Arial" w:hAnsi="Arial"/>
              </w:rPr>
              <w:t xml:space="preserve">Psychology, Health &amp; Medicine. Taylor </w:t>
            </w:r>
            <w:r>
              <w:rPr>
                <w:rFonts w:cs="Arial" w:ascii="Arial" w:hAnsi="Arial"/>
                <w:shd w:fill="FFFFFF" w:val="clear"/>
              </w:rPr>
              <w:t xml:space="preserve">&amp; Francis </w:t>
            </w:r>
            <w:r>
              <w:rPr>
                <w:rFonts w:cs="Arial" w:ascii="Arial" w:hAnsi="Arial"/>
              </w:rPr>
              <w:t>2018 Journal Impact factor 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rPr>
            </w:pPr>
            <w:r>
              <w:rPr>
                <w:rFonts w:cs="Arial" w:ascii="Arial" w:hAnsi="Arial"/>
              </w:rPr>
              <w:t>Journal of Cardiopulmonary Rehabilitation and Prevention. Lippincott Williams &amp; Wilkins 2018 Journal Impact factor 1.8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rPr>
            </w:pPr>
            <w:r>
              <w:rPr>
                <w:rFonts w:cs="Arial" w:ascii="Arial" w:hAnsi="Arial"/>
              </w:rPr>
              <w:t>Journal of Clinical Medicine. MDPI, Basel, Switzerland.  Science Citation Index Expanded (SCIE) PubMed. 2018 Journal Impact factor 5.58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rPr>
            </w:pPr>
            <w:r>
              <w:rPr>
                <w:rFonts w:cs="Arial" w:ascii="Arial" w:hAnsi="Arial"/>
              </w:rPr>
              <w:t>Research Quarterly for Exercise and Sport. Taylor &amp; Francis Online 2019 Journal Impact factor 2.26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FF0000"/>
                <w:sz w:val="24"/>
                <w:szCs w:val="24"/>
                <w:lang w:val="ro-RO"/>
              </w:rPr>
            </w:pPr>
            <w:r>
              <w:rPr>
                <w:rFonts w:cs="Arial" w:ascii="Arial" w:hAnsi="Arial"/>
                <w:color w:val="FF0000"/>
                <w:sz w:val="24"/>
                <w:szCs w:val="24"/>
                <w:lang w:val="ro-RO"/>
              </w:rPr>
              <w:t xml:space="preserve">Revista </w:t>
            </w:r>
            <w:r>
              <w:rPr>
                <w:rFonts w:cs="Arial" w:ascii="Arial" w:hAnsi="Arial"/>
                <w:color w:val="FF0000"/>
                <w:sz w:val="24"/>
                <w:szCs w:val="24"/>
              </w:rPr>
              <w:t>Pneumolog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e. Calitatea de membru în structuri de cercetare dezvoltare naționale</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b w:val="false"/>
                <w:b w:val="false"/>
                <w:sz w:val="22"/>
                <w:szCs w:val="22"/>
              </w:rPr>
            </w:pPr>
            <w:r>
              <w:rPr>
                <w:rFonts w:cs="Arial" w:ascii="Arial" w:hAnsi="Arial"/>
                <w:b w:val="false"/>
                <w:sz w:val="22"/>
                <w:szCs w:val="22"/>
              </w:rPr>
              <w:t xml:space="preserve">Comisia de specialitate in pneumologi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Comisia de specialitate in pneum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Comisia de specialitate in pneum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Comisia de specialitate in pneum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Comisia de specialitate in pneum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rPr>
              <w:t>Comisia de specialitate in pneum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Comisia de primari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Comisia de primari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Comisia de primari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Comisia de rezidenți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Comisia de rezidenți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Comisia de rezidenți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Comisia de rezidenți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Comisia de asistent universitar (disciplina parazit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Comisia de asistent universitar (disciplina pneum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w:hAnsi="Arial"/>
                <w:lang w:val="ro-RO"/>
              </w:rPr>
              <w:t>Comisia pentru susținerea examenului pe post de medic pneumolog la Spitalul Municipal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Comisia pentru susținerea examenului pe post de medic chirurg toracic Spitalul Clinic de Boli Infecțioase și Pneumoftiziologie ”Dr.Victor Babeș”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rFonts w:cs="Arial" w:ascii="Arial" w:hAnsi="Arial"/>
                <w:lang w:val="ro-RO"/>
              </w:rPr>
              <w:t>Comisia pentru susținerea examenului pe șef secție pneumologie la Spitalul Municipal Lugoj</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Comisia pentru susținerea examenului pe post de medic pneumolog la Spitalul Județean Timișoar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Voluntariat (Masterat, 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1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7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19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8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82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1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19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2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401</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Oancea       PRENUME Cristian Iulian</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Helvetica">
    <w:altName w:val="Arial"/>
    <w:charset w:val="ee"/>
    <w:family w:val="swiss"/>
    <w:pitch w:val="variable"/>
  </w:font>
  <w:font w:name="Book Antiqua">
    <w:altName w:val="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4">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4"/>
      <w:szCs w:val="20"/>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lang w:val="ro-RO"/>
    </w:rPr>
  </w:style>
  <w:style w:type="character" w:styleId="InternetLink">
    <w:name w:val="Hyperlink"/>
    <w:rPr>
      <w:color w:val="0000FF"/>
      <w:u w:val="single"/>
    </w:rPr>
  </w:style>
  <w:style w:type="character" w:styleId="Appleconvertedspace">
    <w:name w:val="apple-converted-space"/>
    <w:qFormat/>
    <w:rPr/>
  </w:style>
  <w:style w:type="character" w:styleId="Heading1Char">
    <w:name w:val="Heading 1 Char"/>
    <w:qFormat/>
    <w:rPr>
      <w:rFonts w:ascii="Times New Roman" w:hAnsi="Times New Roman" w:eastAsia="Times New Roman" w:cs="Times New Roman"/>
      <w:b/>
      <w:sz w:val="24"/>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03:00Z</dcterms:created>
  <dc:creator>Sasa</dc:creator>
  <dc:description/>
  <cp:keywords/>
  <dc:language>en-US</dc:language>
  <cp:lastModifiedBy>Windows User</cp:lastModifiedBy>
  <cp:lastPrinted>2013-07-09T11:01:00Z</cp:lastPrinted>
  <dcterms:modified xsi:type="dcterms:W3CDTF">2019-06-06T08:35:00Z</dcterms:modified>
  <cp:revision>19</cp:revision>
  <dc:subject/>
  <dc:title>Anexa 3B</dc:title>
</cp:coreProperties>
</file>