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DERLE Ovidiu Alexandru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455420" cy="143764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377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0" t="-750" r="-870" b="-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2319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55" t="-833" r="-855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730" cy="13843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52" t="-746" r="-852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rFonts w:cs="Times New Roman" w:ascii="Times New Roman" w:hAnsi="Times New Roman"/>
                <w:sz w:val="22"/>
                <w:szCs w:val="22"/>
              </w:rPr>
              <w:t>Skype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2954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57" t="-794" r="-857" b="-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CVHeadingContactDetails"/>
                <w:rFonts w:cs="Times New Roman" w:ascii="Times New Roman" w:hAnsi="Times New Roman"/>
                <w:sz w:val="22"/>
                <w:szCs w:val="22"/>
              </w:rPr>
              <w:t xml:space="preserve">Sexul 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ECVHeadingContactDetails"/>
                <w:rFonts w:cs="Times New Roman" w:ascii="Times New Roman" w:hAnsi="Times New Roman"/>
                <w:sz w:val="22"/>
                <w:szCs w:val="22"/>
              </w:rPr>
              <w:t xml:space="preserve">| Data naşterii                   | Naţionalitatea </w:t>
            </w:r>
          </w:p>
        </w:tc>
      </w:tr>
    </w:tbl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ECVComment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-  până în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onferențiar Universitar -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>Discipli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 xml:space="preserve"> de Urgențe. Departamentul IX Chirurgie I 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 xml:space="preserve">2017- Titularul cursului de Medicina de Urgență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>nul IV Medicina generală, secția franceză și englez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CVHeadingBusinessSector"/>
                <w:rFonts w:cs="Times New Roman" w:ascii="Times New Roman" w:hAnsi="Times New Roman"/>
                <w:sz w:val="22"/>
                <w:szCs w:val="22"/>
              </w:rPr>
              <w:t xml:space="preserve">Tipul sau sectorul de activitate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>Învățământ Superior</w:t>
            </w:r>
          </w:p>
        </w:tc>
      </w:tr>
    </w:tbl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-  până în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ferențiar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 xml:space="preserve">Disciplina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e Histologie si Citologie, Departamentul de Morfologie Microscopic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ă</w:t>
            </w:r>
          </w:p>
          <w:p>
            <w:pPr>
              <w:pStyle w:val="CVNormal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2006 Titularul cursului de Histologie - anul II Medici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 xml:space="preserve"> General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cți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 xml:space="preserve"> francez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CVHeadingBusinessSector"/>
                <w:rFonts w:cs="Times New Roman" w:ascii="Times New Roman" w:hAnsi="Times New Roman"/>
                <w:sz w:val="22"/>
                <w:szCs w:val="22"/>
              </w:rPr>
              <w:t xml:space="preserve">Tipul sau sectorul de activitate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>Învățământ Superi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6</w:t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7 - pînă în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Membru al SENATULU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>
                <w:rFonts w:ascii="Times New Roman" w:hAnsi="Times New Roman" w:cs="Times New Roman"/>
                <w:color w:val="2F54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F5496"/>
                <w:sz w:val="22"/>
                <w:szCs w:val="22"/>
              </w:rPr>
              <w:t>Șeful Disciplinei de Urgențe / Departamentul IX Chirurgie 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F5496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CVHeadingBusinessSector"/>
                <w:rFonts w:cs="Times New Roman" w:ascii="Times New Roman" w:hAnsi="Times New Roman"/>
                <w:sz w:val="22"/>
                <w:szCs w:val="22"/>
              </w:rPr>
              <w:t xml:space="preserve">Tipul sau sectorul de activitate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>Învățământ Superi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 -  200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Șef Lucrări ( Lector )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Disciplina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e Histologie si Citologie, Departamentul de Morfologie Microscopic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CVHeadingBusinessSector"/>
                <w:rFonts w:cs="Times New Roman" w:ascii="Times New Roman" w:hAnsi="Times New Roman"/>
                <w:sz w:val="22"/>
                <w:szCs w:val="22"/>
              </w:rPr>
              <w:t xml:space="preserve">Tipul sau sectorul de activitate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>Învățământ Superi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5 -  1999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sistent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Disciplina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e Histologie si Citologie, Departamentul de Morfologie Microscopic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CVHeadingBusinessSector"/>
                <w:rFonts w:cs="Times New Roman" w:ascii="Times New Roman" w:hAnsi="Times New Roman"/>
                <w:sz w:val="22"/>
                <w:szCs w:val="22"/>
              </w:rPr>
              <w:t xml:space="preserve">Tipul sau sectorul de activitate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>Învățământ Superi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4 - 199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eparator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Disciplina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e Histologie si Citologie, Departamentul de Morfologie Microscopic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CVHeadingBusinessSector"/>
                <w:rFonts w:cs="Times New Roman" w:ascii="Times New Roman" w:hAnsi="Times New Roman"/>
                <w:sz w:val="22"/>
                <w:szCs w:val="22"/>
              </w:rPr>
              <w:t xml:space="preserve">Tipul sau sectorul de activitate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>Învățământ Superi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1 -  până în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dic primar medicină de urgență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ITALUL CLINIC MUNICIPAL DE URGENȚĂ TIMIȘOARA</w:t>
            </w:r>
          </w:p>
          <w:p>
            <w:pPr>
              <w:pStyle w:val="ECVOrganisationDetails"/>
              <w:spacing w:before="57" w:after="85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pacing w:val="0"/>
                <w:sz w:val="22"/>
                <w:szCs w:val="22"/>
              </w:rPr>
              <w:t>Str. Gh. Dima, nr.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www.spitalul-municipal-timisoara.ro/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cină de urgenț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CVHeadingBusinessSector"/>
                <w:rFonts w:cs="Times New Roman" w:ascii="Times New Roman" w:hAnsi="Times New Roman"/>
                <w:sz w:val="22"/>
                <w:szCs w:val="22"/>
              </w:rPr>
              <w:t xml:space="preserve">Tipul sau sectorul de activitate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>Activitate Medical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6 -  200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dic specialist medicină de urgență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ITALUL CLINIC MUNICIPAL DE URGENȚĂ TIMIȘOARA</w:t>
            </w:r>
          </w:p>
          <w:p>
            <w:pPr>
              <w:pStyle w:val="ECVOrganisationDetails"/>
              <w:spacing w:before="57" w:after="85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pacing w:val="0"/>
                <w:sz w:val="22"/>
                <w:szCs w:val="22"/>
              </w:rPr>
              <w:t>Str. Gh. Dima, nr.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www.spitalul-municipal-timisoara.ro/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cină de urgenț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CVHeadingBusinessSector"/>
                <w:rFonts w:cs="Times New Roman" w:ascii="Times New Roman" w:hAnsi="Times New Roman"/>
                <w:sz w:val="22"/>
                <w:szCs w:val="22"/>
              </w:rPr>
              <w:t xml:space="preserve">Tipul sau sectorul de activitate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</w:rPr>
              <w:t>Activitate Medical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ECVComments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5 - 199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Școala Doctorală -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ctor în Medicină</w:t>
            </w:r>
          </w:p>
        </w:tc>
      </w:tr>
    </w:tbl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3  - 199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zidențiat medicină de urgență</w:t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76"/>
            </w:tblGrid>
            <w:tr>
              <w:trPr>
                <w:cantSplit w:val="true"/>
              </w:trPr>
              <w:tc>
                <w:tcPr>
                  <w:tcW w:w="10376" w:type="dxa"/>
                  <w:tcBorders/>
                </w:tcPr>
                <w:p>
                  <w:pPr>
                    <w:pStyle w:val="ECVOrganisationDetails"/>
                    <w:spacing w:before="57" w:after="85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UNIVERSITATEA DE MEDICIN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Ă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ș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i FARMACIE “Victor Babe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ș</w:t>
                  </w:r>
                </w:p>
                <w:p>
                  <w:pPr>
                    <w:pStyle w:val="ECVOrganisationDetails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”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TIMIȘOARA</w:t>
                  </w:r>
                </w:p>
                <w:p>
                  <w:pPr>
                    <w:pStyle w:val="ECVOrganisationDetails"/>
                    <w:spacing w:before="57" w:after="85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pacing w:val="0"/>
                      <w:sz w:val="22"/>
                      <w:szCs w:val="22"/>
                    </w:rPr>
                    <w:t xml:space="preserve">P-ţa Eftimie Murgu nr. 2                                                                          </w:t>
                  </w:r>
                  <w:hyperlink r:id="rId18">
                    <w:r>
                      <w:rPr>
                        <w:rStyle w:val="InternetLink"/>
                        <w:rFonts w:cs="Times New Roman" w:ascii="Times New Roman" w:hAnsi="Times New Roman"/>
                        <w:color w:val="333333"/>
                        <w:spacing w:val="0"/>
                        <w:sz w:val="22"/>
                        <w:szCs w:val="22"/>
                        <w:lang w:val="ro-RO"/>
                      </w:rPr>
                      <w:t>http://www.umft.ro/</w:t>
                    </w:r>
                  </w:hyperlink>
                  <w:r>
                    <w:rPr>
                      <w:rFonts w:cs="Times New Roman" w:ascii="Times New Roman" w:hAnsi="Times New Roman"/>
                      <w:color w:val="333333"/>
                      <w:spacing w:val="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ilitate medicină de urgenț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91 - 1993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dic stagiar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ii superioa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85 - 1991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ctor - medic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ITATEA DE MEDIC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FARMACIE “Victor Ba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IȘOARA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P-ţa Eftimie Murgu nr. 2                                                                        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333333"/>
                  <w:spacing w:val="0"/>
                  <w:sz w:val="22"/>
                  <w:szCs w:val="22"/>
                  <w:lang w:val="ro-RO"/>
                </w:rPr>
                <w:t>http://www.umft.ro/</w:t>
              </w:r>
            </w:hyperlink>
            <w:r>
              <w:rPr>
                <w:rFonts w:cs="Times New Roman" w:ascii="Times New Roman" w:hAnsi="Times New Roman"/>
                <w:color w:val="333333"/>
                <w:spacing w:val="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ii superioa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ECVComment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 xml:space="preserve">B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 xml:space="preserve">B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 xml:space="preserve">C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Cadrul european comun de referinţă pentru limbi străine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Competenţe şi abilităţi social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:  prezenţa spiritului de echipa, o buna capacitate de comunicare, o atentă supraveghere a comportamentului studentului. </w:t>
            </w:r>
          </w:p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ocializare, receptivitate ca urmare a participarii active la acţiunile de caritate: Balul Maltez, Balul Lyons, Balul Rotary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Competenţe şi aptitudini organizatoric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: Spirit organizatoric, experiență în iniţierea experimentelor şi în coordonarea unor proiecte, aspecte dobîndite in aceea de coordonator a unui număr însemnat de lucrări de licentă (20).</w:t>
            </w:r>
          </w:p>
        </w:tc>
      </w:tr>
    </w:tbl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titudini și competențe profesionale 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Cursul postuniversitar de “Citologie Normală şi Patologică”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>Morfohistochimia şi imunohistochimia parenchimului hepati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Asociaţii profesionale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ECVLeftDetails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ublicaţii ştiinţifi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ocietatea Română de Morfolog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ocietatea Europeana de Medicină de Urgență (EUSEM) cod membru Nr. M-037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ocietatea Română de Medicină de Urgenț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ărţi: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M Raica,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n-GB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, Irina-Draga Căruntu, Alina Pintea, Ane-Marie Chindriş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GB"/>
              </w:rPr>
              <w:t>Histologie teoretică şi practică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, Editura Brumar, Timişoara, ISBN 973-602-047-9, 491p., 2004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,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 Raica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Histologia cavităţii buc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Editura Mirton, Timişoara, ISBN 973-585-299-3, 146p., 2001.</w:t>
            </w:r>
          </w:p>
          <w:p>
            <w:pPr>
              <w:pStyle w:val="Normal"/>
              <w:tabs>
                <w:tab w:val="clear" w:pos="709"/>
                <w:tab w:val="left" w:pos="9406" w:leader="none"/>
              </w:tabs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C Mederle, M Raica -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Histologia şi fiziologia rinichiulu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ura Mirton, Timişoara, ISBN 973-578-717-2, 174 p., 1999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C Mederle,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ecanisme patogenice în astmul bronş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ura Mirton, Timişoara, ISBN 973-578-432-7, 134 p., 1998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M Raica,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t al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itologie clinică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itura Mirton, Timişoara, ISBN 973-578-442-4, 298 p., 1997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M Raica, A Alexa, M Iacovliev, R Lighezan, S Sârb,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Histologi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lucrări practice vol II, Editura Mirton, Timişoara, ISBN 973-578-449-4, 129 p., 1997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M Raica, D Hereţiu,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Interpretarea biopsiilor hepatice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itura Mirton, Timişoara, ISBN 973-578-320-7, 147 p., 1997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 Raica, M Iacovliev, A Alexa,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S Sârb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Histologie medical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ura Mirton, Timişoara, ISBN 973-578-316-7, 432 p., 1997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 Raica, A Dumnici, C Mederle,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Ovidiu Mederle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Leziunile precanceroase gastrice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ditura Mirton, Timişoara, ISBN 973-578-250-2, 133 p., 1997.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M Raica,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 Grigoraş -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Histologie stomatologic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ditura Mirton, Timişoara, ISBN 973-578-147-6, 183 p.,1996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Pusa Gaje, M Raica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Histologie orala</w:t>
              <w:tab/>
              <w:t>Lito UMF Timisoara 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ublicaţii ştiinţifice</w:t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ucrări I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ia, S; Boia, ER; Ceaușu, RA; Balica, CN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erle, O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HPV18 Associated with E-cadherin Expression in Head and Neck Squamous Cell Carcinoma, Rev. Chim,  Volume: 69, Issue: 8   Pages 2638-2641, 2018, ISSN: 0034-7752, IF=1,41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bookmarkStart w:id="0" w:name="_Hlk3988904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împean Anca Maria, Dușan Lalošević, Vesna Lalošević, Pavle Banović, Marius Raica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vidiu Alexandr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Disodium Cromolyn and Anti-podoplanin Antibodies Strongly Inhibit Growth of BHK 21/C13-derived Fibrosarcoma in a Chick Embryo Chorioallantoic Membrane Model- In vi vol 32: 791-798 (2018) ISSN: 0258-851X, IF=0,953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bookmarkStart w:id="1" w:name="_Hlk3988904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urban Camelia Vidița, Florina-Maria Andrica, Cosmin Cîtu, Elena Hogea, Iosif Marincu, Marioara Cornianu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vidiu Alexandr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Combined Therapies in Abdominal Actinomycosis,  REV.CHIM., 67, No.1, 2016, Pages: 171-173 ISSN: 0034-7752, IF=1,23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urban, Camelia Vidița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erle, 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The OPG/RANKL system and zinc ions are promoters of bone remodeling by osteoblast proliferation in postmenopausal osteoporosis, Romanian Journal Of Morphology And Embryology,    Volume: 52   Issue: 3   Supplement: S 2011   Pages: 1113-1119, 2011,  ISSN: 1220-0522 IF=0,523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erle, O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Balas, M; Ioanoviciu, SD; Gurban, CV; Tudor, A; Borza, C. - Correlations between bone turnover markers, serum magnesium and bone mass density in postmenopausal osteoporosis, Clinical Interventions In Aging, Volume: 13  Pages: 1383-1389, 2018, DOI: 10.2147/CIA.S170111</w:t>
            </w:r>
            <w:bookmarkStart w:id="2" w:name="_Hlk3989183"/>
            <w:bookmarkEnd w:id="2"/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rtea Laurentiu, Dorin Grigoraș, Cristina Secoșan, Ioan Sas, Răzvan Ilina, Adriana Andreea Jitariu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vidiu Alexandr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Clinical and Histopathological Parameters Correlate with Microvessel Density but Not with Vascular Endothelial Growth Factor Expression in Ovarian Cancer, Rev. Chim., 69, No. 5, 2018, Pages: 1173-1178 ISSN: 0034-7752, IF=1,23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dea, M; Boia, ER; Ceaușu, RA; Librimir., C; Iovănescu., G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erle, O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Lung Delayed Hypersensitivity A case with particular features, Rev. Chim., Volume: 69, Issue: 8   Pages: 2071-2073, 2018, ISSN: 0034-7752, IF=1,412 </w:t>
            </w:r>
            <w:bookmarkStart w:id="3" w:name="_Hlk3989753"/>
            <w:bookmarkEnd w:id="3"/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can Elena Viorica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.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Simona Sârb, R. Minciu, D. Agapie, M. Raica - Correlation between histopathological form and the degree of neuroendocrine differentiations in prostate cancer- Rom J Morphol Embryol 2011, 52(4):1215–1218 ISSN: 1220-0522, IF=0,523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aușu Amalia Raluca, Alexandru Ciolofan, Anca Maria Cîmpean, Adina Magheți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 Marius Raica- The Mesenchymal–Epithelial and Epithelial–Mesenchymal Cellular Plasticity of Liver Metastases with Digestive Origin- Anticancer Research 38: 811-816 (2018)doi:10.21873/anticanres.11xxxISSN: 0250-7005, , IF=1,937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jeska, IS; Ceaușu, RA; Gaje, PN; Cimpean, AM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; Mederle, 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Nicodin, A; Tudorache, V; Raica, M - The Reticular Network Contributes To The Staging Of Idiopathic Lung Fibrosis, Archives Of Biological Sciences, Volume: 65 , Issue: 4  Pages: 1599-1604, 2013, DOI: 10.2298/ABS1304599D </w:t>
            </w:r>
            <w:bookmarkStart w:id="4" w:name="_Hlk3989299"/>
            <w:bookmarkEnd w:id="4"/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derle Narcisa, Ștefania Marin, Minodora Maria Marin, Elena Dănilă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vidiu Meder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Madalina Georgiana Albu Kaya, Mihaela Violeta Ghica - Innovative Biomaterials Based on Collagen-Hydroxyapatite and Doxycycline for Bone Regeneration Hindawi Publishing Corporation, Advances in Materials Science and Engineering, Volume 2016, Article ID 3452171, 5 pages, http://dx.doi.org/10.1155/2016/3452171 ISSN: 1687-8434-IF=1,299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bookmarkStart w:id="5" w:name="_Hlk3988926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sakwe, H ; Nicolescu, C ; Nicolescu, L; Hoinoiu, B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erle, 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Mussuto, E; Popoiu, C ; Boia, E -The Impact of Residual Bowel After Extended Bowel Resection on Bacterial Overgrowth and Bacterial Translocation, Rev.Chim,  Volume: 69   Issue: 8   Pages: 2121-2128, 2018, ISSN: 0034-7752, IF=1,412 </w:t>
            </w:r>
            <w:bookmarkEnd w:id="5"/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7585"/>
      </w:tblGrid>
      <w:tr>
        <w:trPr>
          <w:trHeight w:val="170" w:hRule="atLeast"/>
          <w:cantSplit w:val="true"/>
        </w:trPr>
        <w:tc>
          <w:tcPr>
            <w:tcW w:w="2850" w:type="dxa"/>
            <w:tcBorders/>
          </w:tcPr>
          <w:p>
            <w:pPr>
              <w:pStyle w:val="ECVLeftDetails"/>
              <w:spacing w:before="23" w:after="0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Participare la granturi de cercetar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ştiinţifică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b/>
                <w:b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465A4"/>
                <w:sz w:val="22"/>
                <w:szCs w:val="22"/>
              </w:rPr>
              <w:t>Brevete</w:t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b/>
                <w:b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b/>
                <w:b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b/>
                <w:b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b/>
                <w:b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465A4"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b/>
                <w:b/>
                <w:color w:val="3465A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465A4"/>
                <w:sz w:val="22"/>
                <w:szCs w:val="22"/>
              </w:rPr>
              <w:t>Specializări în ţară şi în străinătate:</w:t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465A4"/>
                <w:sz w:val="22"/>
                <w:szCs w:val="22"/>
              </w:rPr>
              <w:t xml:space="preserve"> </w:t>
            </w:r>
          </w:p>
          <w:p>
            <w:pPr>
              <w:pStyle w:val="ECVLeftDetails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rasmus teaching assigment mobility</w:t>
            </w:r>
          </w:p>
        </w:tc>
        <w:tc>
          <w:tcPr>
            <w:tcW w:w="7585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rector de proiect  a două granturi naţionale, în perioada 1997 – 2010. 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 Lanţuri epidemiologice posibile şi modalităţi de control în criptosporidioza la animale şi om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825000 R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CNMP Nr. 51-034 /2007 ;2008 ; 2009 ; 2010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fectul degranulantelor mastocitare şi al inhibitorilor degranulării asupra angiogenezei tumorale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vidiu Mederle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NCSIS </w:t>
            </w:r>
          </w:p>
          <w:p>
            <w:pPr>
              <w:pStyle w:val="CV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AHMADI-KHOIE M, HORABLAGA A, HORABLAGA N M, MEDERLE N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ERLE O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MILOVANOV C, MORARIU F, MORARIU S, POPESCU G -MOISTURIZING BODY AND FACE CREAM BASED ON OENOTHERA BIENNIS comprises mixture of natural oils of evening star RO132235-A0, 2017</w:t>
              <w:tab/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AHMADI-KHOIE M, HERMAN V, MEDERLE N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ERLE O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MILOVANOV C, MORARIU F, MORARIU S, POPESCU G, RADULOV I- HAIR- AND NAILS-REGENERATIVE COMPOSITION RO131851-A0, 2017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DARABUS G, ILIE M S, MEDERLE N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ERLE 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MORARIU F, MORARIU S, NEGRESCU I A, OPRESCU I- 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L FOR TREATMENT OF DRY WOUNDS IN CANINE DEMODICOSIS gel consists, in mass percentage, of 25% honey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131619-A0, 2017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8, General Hospital of Athens, Gennimatas – Epidemiological study of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ryptosporidium sp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i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ee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 – 05.07. 2010, Adnan Menderes University Faculty of Veterinary Medicine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Turkey</w:t>
            </w:r>
          </w:p>
          <w:p>
            <w:pPr>
              <w:pStyle w:val="CVNormal"/>
              <w:ind w:left="-2835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ind w:left="-2835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ind w:left="-2835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ind w:left="-2835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ind w:left="-2409" w:right="113" w:firstLine="25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mișoara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9.06.2019 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f.Univ.Dr. Mederle Ovidiu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1615440" cy="45783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238" r="-67" b="-238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ind w:left="709" w:right="0" w:hanging="0"/>
      <w:rPr/>
    </w:pPr>
    <w:r>
      <w:rPr>
        <w:rStyle w:val="ECVContactDetails"/>
      </w:rPr>
      <w:t>Învățământ Superior</w:t>
    </w: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  <w:tab/>
      <w:t xml:space="preserve"> </w:t>
    </w:r>
    <w:r>
      <w:rPr>
        <w:szCs w:val="20"/>
      </w:rPr>
      <w:t xml:space="preserve">Curriculum Vitae </w:t>
      <w:tab/>
      <w:t xml:space="preserve"> Mederle Ovidiu Alexandru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Antetstnga">
    <w:name w:val="Antet stânga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umft.ro/" TargetMode="External"/><Relationship Id="rId9" Type="http://schemas.openxmlformats.org/officeDocument/2006/relationships/hyperlink" Target="http://www.umft.ro/" TargetMode="External"/><Relationship Id="rId10" Type="http://schemas.openxmlformats.org/officeDocument/2006/relationships/hyperlink" Target="http://www.umft.ro/" TargetMode="External"/><Relationship Id="rId11" Type="http://schemas.openxmlformats.org/officeDocument/2006/relationships/hyperlink" Target="http://www.umft.ro/" TargetMode="External"/><Relationship Id="rId12" Type="http://schemas.openxmlformats.org/officeDocument/2006/relationships/hyperlink" Target="http://www.umft.ro/" TargetMode="External"/><Relationship Id="rId13" Type="http://schemas.openxmlformats.org/officeDocument/2006/relationships/hyperlink" Target="http://www.umft.ro/" TargetMode="External"/><Relationship Id="rId14" Type="http://schemas.openxmlformats.org/officeDocument/2006/relationships/hyperlink" Target="https://www.spitalul-municipal-timisoara.ro/" TargetMode="External"/><Relationship Id="rId15" Type="http://schemas.openxmlformats.org/officeDocument/2006/relationships/hyperlink" Target="https://www.spitalul-municipal-timisoara.ro/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www.umft.ro/" TargetMode="External"/><Relationship Id="rId18" Type="http://schemas.openxmlformats.org/officeDocument/2006/relationships/hyperlink" Target="http://www.umft.ro/" TargetMode="External"/><Relationship Id="rId19" Type="http://schemas.openxmlformats.org/officeDocument/2006/relationships/hyperlink" Target="http://www.umft.ro/" TargetMode="External"/><Relationship Id="rId20" Type="http://schemas.openxmlformats.org/officeDocument/2006/relationships/hyperlink" Target="http://www.umft.ro/" TargetMode="External"/><Relationship Id="rId21" Type="http://schemas.openxmlformats.org/officeDocument/2006/relationships/hyperlink" Target="http://www.umft.ro/" TargetMode="External"/><Relationship Id="rId22" Type="http://schemas.openxmlformats.org/officeDocument/2006/relationships/image" Target="media/image6.png"/><Relationship Id="rId23" Type="http://schemas.openxmlformats.org/officeDocument/2006/relationships/hyperlink" Target="https://europass.cedefop.europa.eu/ro/resources/european-language-levels-cefr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8:28:00Z</dcterms:created>
  <dc:creator>Ovidiu Mederle</dc:creator>
  <dc:description>Europass CV</dc:description>
  <cp:keywords>Europass CV Cedefop</cp:keywords>
  <dc:language>en-US</dc:language>
  <cp:lastModifiedBy>Persida Cechin</cp:lastModifiedBy>
  <cp:lastPrinted>2019-06-20T10:57:00Z</cp:lastPrinted>
  <dcterms:modified xsi:type="dcterms:W3CDTF">2019-06-25T05:12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