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 DE ORTOPEDIE - POENARU D, PĂTRAŞCU J, ANDOR B, HOGEA B, FAUR C, EDITURA VICTOR BABES, 2015, ISBN 978-606-8456-73-7, 61-8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 DE TRAUMATOLOGIE - POENARU D, PĂTRAŞCU J, ANDOR B, ANGLITOIU B, FLORESCU S, FAUR C, HOGEA B, POPA I, MITRULESCU C, EDITURA VICTOR BABES, 2015, ISBN 978-606-8456-72-0,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zentare power point- an IV Medicina Generala sectia Ro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zentare power point- an IV medicina generala sectia engl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zentare power point – sectia Asistente med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stem de navigatie Stryker pentru artroplastiile totale de genunchi si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l Asociatiei pentru studiul patologiei musculo-schele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l Cursului de artroscopie de umar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isia Examenului de Admitere –Universitatea de Medicina si Farmacie Timisoara-Facultatea de Medicina Generala 2014, 2015, 2016,2017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isia Examenului national de rezidentiat- Medicina Generala 2012,2013,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0" w:firstLine="180"/>
              <w:jc w:val="both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  <w:t>“</w:t>
            </w:r>
            <w:r>
              <w:rPr>
                <w:rFonts w:cs="Arial Narrow" w:ascii="Arial Narrow" w:hAnsi="Arial Narrow"/>
                <w:sz w:val="24"/>
                <w:lang w:val="es-ES"/>
              </w:rPr>
              <w:t>Case presentation of a post-traumatic cartilage defect repaires with a cell-free polymer-based cartilage implant.Clinical, histological and imagistic features.”- The XVIIth International Congress for Medical Students and Young Doctors-MEDIS 2013”,23-26 may 2013,Timisoara, Romani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c. Voluntariat (Masterat, </w:t>
      </w:r>
      <w:r>
        <w:rPr/>
        <w:t>cursur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de artroscopie- Timisoara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agnosticul și tratamentul modern al tumorilor osoase,aspecte clinice și practice și live surgery 28.09-03.10.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- ‚”Managementul pluridisciplinar in complicatiile traumatismelor complexe” 27-26.09.2018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- Terapia cu presiune negativa in patologia ortopedica 6 oct 2017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iu clinic si epidemiologic al osteomielitelor cronice- Blaga Andrei Radu 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osteomielitei cronice de gamba- Oyeleke Adeola Oluwakemi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tode moderne de tratament in fracturile de acetabul- Jaji Omolara-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chirurgical al metastazelor osoase- Agu Uzoma Towechukwu-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iu anatomoclinic cu privire la diagnosticul si tratamentul gonartrozei- Nichil Jindal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i privind diagnosticul si tratamentul disjunctiei acromio-claviculare- Al Zinati Amer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tii cu privire la tratamentul leziunilor osteocartilaginoase al articulatiei genunchiului-Amit Ranjan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tode moderne de diagnostic si tratament in instabilitatea umarului- Kushal Kumar Wate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tode moderne de tratament in fracturile de platou tibial- Naveen Sharma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mentul chirurgical al fracturilor colului femural- Amandeep Singh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incipii moderne in tratamentul fracturilor scafoidului caarpian- Abhas Ranjan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incipii terapeutice moderne in diagnosticul si tratamentul Hallux Valgus- Avram Radu Florian-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hnici moderne de reconstructie in ruptura ligamentului incrucisat anterior- Abdmouleh Yassine-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dern treatment in reccurent dislocaation of the patella- Bechar Yahya Ilyas-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nagement of osteoporotic patients with distal radial fractures- Ernest Thinesh-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dern methods of diagnosis and treatment in calcaneal fractures- Ratneswaran Laksman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zultate functionale in tratamentul coxartrozei secundare necrozei aseptice de cap femural-Pisc Raul Theodor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grijirea, Diagnosticul si tratamentul pacientilor cu soteomielita cronica – Zaha Georgeta Cosmina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grijirea bolnavului cu fractura diafizara de femur – Sirovita Cosmin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zultate in tratamentele moderne ale fracturilor supra si intercondiliene de femur- Catana Andrei-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nagementul fracturilor complexe de paleta humerala de la interventie chirurgicala la recuperare functionala si reintegrare sociala- Anghelescu Adelina- Elvira –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rticularitati in diagnosticul si tratamentul fracturii diafizei de radius- Armega Antonia-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tudiu de cercetare al produsului Quasiderm Protector privind impactul asupra pielii in urma contactului cu produse de desinfectare a pielii inaintea si dupa actul medical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EEX nr.9526/ 20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Andor Bogdan, Tischer(Tucuina) Alina Andreea, Berceanu- Vaduva Delia, Lazureanu Voichita, Cheveresan Adelina, Poenaru Marioara- Antimicrobial Activity and Cytotoxic Effect on Gingival Cells of Silver Nanoparticles Obtained by Byosinthesis- Revista de Chimie, 2019 vol 70, Issue 3, pg 781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Arial Narrow" w:ascii="Arial Narrow" w:hAnsi="Arial Narrow"/>
                <w:color w:val="44432F"/>
                <w:sz w:val="24"/>
                <w:szCs w:val="24"/>
              </w:rPr>
              <w:t>Bogdan  ANDOR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44432F"/>
                <w:sz w:val="24"/>
                <w:szCs w:val="24"/>
              </w:rPr>
              <w:t>, Jenel M Patrascu, Sorin Florescu, Dan Cojocaru, Mihai Sandesc, Florin Borcan, Ovidiu Boruga, Sorin Bolintineanu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-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44432F"/>
                <w:sz w:val="24"/>
                <w:szCs w:val="24"/>
              </w:rPr>
              <w:t>Comparison of DifferentT Knee Implants Used on  Patients With Osteoarthritis Control Study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333333"/>
                <w:sz w:val="24"/>
                <w:szCs w:val="24"/>
              </w:rPr>
              <w:t>Revista de  Materiale Plastice, volume 2016,   Marc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DOR  Bogdan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orina Danciu, Ersilia Alexa, István Zupkó, Elena Hogea, Andreea Cioca, Dorina Coricovac, Iulia Pinzaru, Jenel Marian Patrascu, Marius Mioc, Romeo Teodor Cristina, Codruta Soica and Cristina Dehelean- Germinated and ungerminated seeds extract from two Lupinus species: Biological compounds characterization, in vitro and in vivo evaluations" Evidence-Based Complementary and Alternative Medicine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lyes Gabriel, Mladin Narcisa Carmen, Craina Marius, Petre Izabella, Suciu Nicolae, Tudor Anca, Oancea Roxana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ogdan ANDOR</w:t>
            </w:r>
            <w:r>
              <w:rPr>
                <w:rFonts w:cs="Arial Narrow" w:ascii="Arial Narrow" w:hAnsi="Arial Narrow"/>
                <w:sz w:val="24"/>
                <w:szCs w:val="24"/>
              </w:rPr>
              <w:t>, Radu Daniela- Procalcitonin as Marker of the Systemic Inflammatory Response to Infection on Newborn and Children (up to 1 year)- Revista de Chimie, volume 70 issue 3, Martie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ariana Tudoran, Catalina Giurgi-Oncu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 Bogdan Andor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hmed Abu Awwad, Gheorghe Nicusor Pop, Delia Berceanu-Vaduva, Cristina Tudoran-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of Therapy with Selective Serotonine-Reuptake Inhibitors on the Evolution of Subclinical Atherosclerosis in Patients with Depressive Disorder-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EV.CHIM.(Bucharest), 70,No. 5 ,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Hogea Bogdan, Bogdan ANDOR, Totorean Alina, Hogea Lavinia, Nussbaum Laura, Bistrian Anca, Sandesc Mihai, Folescu Roxana, Stanciulescu Maria, Dobrin Romeo, Boanca Mihaella, Patrascu Jenel Jr- Use of Intraoperative Analgesic and Anesthesic Substances by Intramuscular Infiltrations during HipSurgery for Postoperative Pain Monitoring- Revista de Chimie  Vol 69, issue 12, pag 3530-3532, D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lbai Alin, Sima Alexandra, Papava Ion, Roman Deiana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NDOR  Bogdan, </w:t>
            </w:r>
            <w:r>
              <w:rPr>
                <w:rFonts w:cs="Arial Narrow" w:ascii="Arial Narrow" w:hAnsi="Arial Narrow"/>
                <w:sz w:val="24"/>
                <w:szCs w:val="24"/>
              </w:rPr>
              <w:t>Gafencu Mihai- Association between coping mechanisms and adherence to diabetes-related self-care activities: a cross-sectional study- Patient  Preference and Adherence, vol 11, pages 1235-1241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avinia Maria Hogea, Bogdan Gheorghe Hogea, Laura Alexandra Nussbaum, Mirela Loredana Grigoras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ogdan ANDOR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odrina Mihaela Levai, Ana Cristina Bredicean,- Health-related quality of life in patients with hallux valgus- Rom J Morphol Embryol 2017, 58(1): 175-17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Arial Narrow" w:hAnsi="Arial Narrow" w:eastAsia="Calibri" w:cs="Arial Narrow"/>
                <w:sz w:val="24"/>
                <w:szCs w:val="24"/>
                <w:lang w:val="ro-RO" w:eastAsia="ro-RO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ro-RO" w:eastAsia="ro-RO"/>
              </w:rPr>
              <w:t xml:space="preserve">Daliborca Cristina Vlad, Victor Dumitrascu, Roxana Popescu,  Adinela Cimporescu, Cristian S. Vlad,, 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val="ro-RO" w:eastAsia="ro-RO"/>
              </w:rPr>
              <w:t xml:space="preserve">Bogdan  ANDOR-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eastAsia="ro-RO"/>
              </w:rPr>
              <w:t>Comparison of Plastic and Glass Collection and Pipetting of Whole Blood for Cocaine Assay by GC-MS –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 w:eastAsia="ro-RO"/>
              </w:rPr>
              <w:t xml:space="preserve">MATERIALE PLASTICE 53 No.1  -2016 http://www.revmaterialeplastice.ro144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24"/>
                <w:szCs w:val="24"/>
                <w:lang w:val="ro-RO" w:eastAsia="ro-RO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Jenel Marian Patrascu, Ioan Avram Nedelcu, Maria Sonmez, Denisa Ficai, Anton Ficai, Bogdan Stefan Vasile, Camelia Ungureanu, Madalina Georgiana Albu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ogdan ANDOR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Ecaterina Andronescu, Laura Cristina Rusu  - Composite scaffolds based on silver nanoparticles for biomedical applications Journal of nanomaterials 2015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Arial Narrow" w:hAnsi="Arial Narrow" w:eastAsia="Calibri" w:cs="Arial Narrow"/>
                <w:sz w:val="24"/>
                <w:szCs w:val="24"/>
                <w:lang w:val="ro-RO" w:eastAsia="ro-RO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Jenel Marian Patrascu,Mihaela Amarandei,Karla Noemy Kun,Ovidiu Boruga,Alina Totorean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Bogdan ANDO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Sorin Florescu – Thermographic and microscopic evaluation of LARS knee ligament tearing, Romanian Journal of Morphology &amp; Embryology, 2014, Vol.55, pag.1231-1235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. Kun,L. Kun, R. nagy, K. Menyhardt, D. Sylaghi-Perju, C Nes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ogdan Ando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- Mapping the Mechanical Properties of Cancellous Bone from the Femoral Head-  Applied Mechanics and Materials (Volume 801), Acoustics &amp; Vibration of Mechanical Structures II  273-277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1F1F1F"/>
                <w:sz w:val="19"/>
                <w:szCs w:val="19"/>
                <w:u w:val="single"/>
                <w:shd w:fill="FFFFFF" w:val="clear"/>
              </w:rPr>
              <w:t>https://doi.org/10.4028/www.scientific.net/AMM.801.27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Garaiman Alice, Gruescu Corina Mihaela, Lovasz Erwin-Christian, Amarandei Mihaela Patrascu Jenel Marian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Andor Bogdan Corneliu</w:t>
            </w:r>
            <w:r>
              <w:rPr>
                <w:rFonts w:cs="Arial Narrow" w:ascii="Arial Narrow" w:hAnsi="Arial Narrow"/>
                <w:sz w:val="24"/>
                <w:szCs w:val="24"/>
              </w:rPr>
              <w:t>-  Discussions on the Procedure and Results of an Evaluation Health Program Regarding Spinal Deformity in School-Aged Children- The 4th IEEE International Conference on E-Health and Bioengineering - EHB 201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Poenaru DV, Pătraşcu JM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Andor BC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Popa I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Orthopaedic and surgical features in the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management of patients with haemophilia.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Eur J Orthop Surg Traumatol. 2014 Jul;24(5):685-92. doi: 10.1007/s00590-013-1361-4. Epub 2013 Dec 3 </w:t>
            </w:r>
            <w:hyperlink r:id="rId2">
              <w:r>
                <w:rPr>
                  <w:rStyle w:val="InternetLink"/>
                </w:rPr>
                <w:t>https://www.ncbi.nlm.nih.gov/pubmed/24297373</w:t>
              </w:r>
            </w:hyperlink>
            <w:r>
              <w:rPr/>
              <w:t xml:space="preserve"> index for med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/>
              </w:rPr>
              <w:t>Dan V. Poenaru</w:t>
            </w:r>
            <w:r>
              <w:rPr>
                <w:rFonts w:eastAsia="Calibri" w:cs="Arial Narrow" w:ascii="Arial Narrow" w:hAnsi="Arial Narrow"/>
                <w:vertAlign w:val="superscript"/>
                <w:lang w:val="en-GB"/>
              </w:rPr>
              <w:t>1</w:t>
            </w:r>
            <w:r>
              <w:rPr>
                <w:rFonts w:eastAsia="Calibri" w:cs="Arial Narrow" w:ascii="Arial Narrow" w:hAnsi="Arial Narrow"/>
                <w:lang w:val="en-GB"/>
              </w:rPr>
              <w:t>, Diana Andrei-Popa</w:t>
            </w:r>
            <w:r>
              <w:rPr>
                <w:rFonts w:eastAsia="Calibri" w:cs="Arial Narrow" w:ascii="Arial Narrow" w:hAnsi="Arial Narrow"/>
                <w:vertAlign w:val="superscript"/>
                <w:lang w:val="en-GB"/>
              </w:rPr>
              <w:t>2</w:t>
            </w:r>
            <w:r>
              <w:rPr>
                <w:rFonts w:eastAsia="Calibri" w:cs="Arial Narrow" w:ascii="Arial Narrow" w:hAnsi="Arial Narrow"/>
                <w:lang w:val="en-GB"/>
              </w:rPr>
              <w:t>, Jenel Marian Patrascu</w:t>
            </w:r>
            <w:r>
              <w:rPr>
                <w:rFonts w:eastAsia="Calibri" w:cs="Arial Narrow" w:ascii="Arial Narrow" w:hAnsi="Arial Narrow"/>
                <w:vertAlign w:val="superscript"/>
                <w:lang w:val="en-GB"/>
              </w:rPr>
              <w:t>1</w:t>
            </w:r>
            <w:r>
              <w:rPr>
                <w:rFonts w:eastAsia="Calibri" w:cs="Arial Narrow" w:ascii="Arial Narrow" w:hAnsi="Arial Narrow"/>
                <w:lang w:val="en-GB"/>
              </w:rPr>
              <w:t xml:space="preserve">, </w:t>
            </w:r>
            <w:r>
              <w:rPr>
                <w:rFonts w:eastAsia="Calibri" w:cs="Arial Narrow" w:ascii="Arial Narrow" w:hAnsi="Arial Narrow"/>
                <w:b/>
                <w:lang w:val="en-GB"/>
              </w:rPr>
              <w:t>Bogdan Andor</w:t>
            </w:r>
            <w:r>
              <w:rPr>
                <w:rFonts w:eastAsia="Calibri" w:cs="Arial Narrow" w:ascii="Arial Narrow" w:hAnsi="Arial Narrow"/>
                <w:b/>
                <w:vertAlign w:val="superscript"/>
                <w:lang w:val="en-GB"/>
              </w:rPr>
              <w:t>1</w:t>
            </w:r>
            <w:r>
              <w:rPr>
                <w:rFonts w:eastAsia="Calibri" w:cs="Arial Narrow" w:ascii="Arial Narrow" w:hAnsi="Arial Narrow"/>
                <w:lang w:val="en-GB"/>
              </w:rPr>
              <w:t>, Manuel Oprea</w:t>
            </w:r>
            <w:r>
              <w:rPr>
                <w:rFonts w:eastAsia="Calibri" w:cs="Arial Narrow" w:ascii="Arial Narrow" w:hAnsi="Arial Narrow"/>
                <w:vertAlign w:val="superscript"/>
                <w:lang w:val="en-GB"/>
              </w:rPr>
              <w:t>1</w:t>
            </w:r>
            <w:r>
              <w:rPr>
                <w:rFonts w:eastAsia="Calibri" w:cs="Arial Narrow" w:ascii="Arial Narrow" w:hAnsi="Arial Narrow"/>
                <w:lang w:val="en-GB"/>
              </w:rPr>
              <w:t>, Elena Amaricai</w:t>
            </w:r>
            <w:r>
              <w:rPr>
                <w:rFonts w:eastAsia="Calibri" w:cs="Arial Narrow" w:ascii="Arial Narrow" w:hAnsi="Arial Narrow"/>
                <w:vertAlign w:val="superscript"/>
                <w:lang w:val="en-GB"/>
              </w:rPr>
              <w:t xml:space="preserve">2   </w:t>
            </w:r>
            <w:r>
              <w:rPr>
                <w:rFonts w:eastAsia="Calibri" w:cs="Arial Narrow" w:ascii="Arial Narrow" w:hAnsi="Arial Narrow"/>
                <w:lang w:val="en-GB"/>
              </w:rPr>
              <w:t>Physical therapy and functional rehabilitation in patients with haemophilic arthropathy surgically treated-</w:t>
            </w:r>
            <w:r>
              <w:rPr>
                <w:rFonts w:eastAsia="Calibri" w:cs="Arial Narrow" w:ascii="Arial Narrow" w:hAnsi="Arial Narrow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Human: Journal for Interdisciplinary Studies .</w:t>
            </w:r>
            <w:r>
              <w:rPr>
                <w:rStyle w:val="A1"/>
                <w:rFonts w:eastAsia="Calibri" w:cs="Arial Narrow" w:ascii="Arial Narrow" w:hAnsi="Arial Narrow"/>
                <w:sz w:val="24"/>
                <w:szCs w:val="24"/>
              </w:rPr>
              <w:t xml:space="preserve">Volume 6, Issue 2, 2016 </w:t>
            </w:r>
            <w:hyperlink r:id="rId3">
              <w:r>
                <w:rPr>
                  <w:rStyle w:val="InternetLink"/>
                </w:rPr>
                <w:t>https://human.ba/indexing/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Arial Narrow" w:hAnsi="Arial Narrow"/>
                <w:sz w:val="24"/>
                <w:szCs w:val="24"/>
              </w:rPr>
              <w:t>Alina Totorean, D.V. Poenaru, R. Onofrei, C. Cristea, A. Niţă,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 xml:space="preserve"> B. Andor</w:t>
            </w:r>
            <w:r>
              <w:rPr>
                <w:rFonts w:cs="Tahoma" w:ascii="Arial Narrow" w:hAnsi="Arial Narrow"/>
                <w:sz w:val="24"/>
                <w:szCs w:val="24"/>
              </w:rPr>
              <w:t>- Secondary prevention of hip fractures in elderly osteoporotic patients with locomotor disabilities- poster presentation-  IOF World Congress on Osteoporosis and Tenth European Congress on Clinical and Economic Aspects of Osteoporosis and Osteoarthritis (IOF WCO- ECCEO 10), 5-8 May, Florence, Italy, p375- Osteoporosis International 2010 21:supl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atrascu Jenel, Poenaru Dan V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Bogdan ANDOR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eatment of long bones or pelvic fracture using external fixator- proceedings of the 7th European Trauma congress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jubljana, SLOVENIA pg 171+, 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incipii de tratament in traumatismele gleznei-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. C. Ando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. M. Patrascu, S. Florescu, H. Boss, Alina Totorean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Revista Medico chirurgicala a societatii de medici si naturalisti din Iasi vol 114 nr 1 supl 2010 ISSN: 0048-7848- ( inclusa indexmedicus si medli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ro-RO"/>
              </w:rPr>
              <w:t xml:space="preserve">K.-N. Kun, L. Kun, L. Bogdan, C.-S. Neş, N. Faur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ro-RO"/>
              </w:rPr>
              <w:t xml:space="preserve">B. Andor- </w:t>
            </w:r>
            <w:r>
              <w:rPr>
                <w:rFonts w:cs="Calibri" w:ascii="Arial Narrow" w:hAnsi="Arial Narrow"/>
                <w:sz w:val="24"/>
                <w:szCs w:val="24"/>
                <w:lang w:val="ro-RO" w:eastAsia="ro-RO"/>
              </w:rPr>
              <w:t xml:space="preserve">Necuron 600 proposed as mechanical model for human cancellous bone from the femoral head - </w:t>
            </w:r>
            <w:r>
              <w:rPr>
                <w:rFonts w:cs="Arial" w:ascii="Arial Narrow" w:hAnsi="Arial Narrow"/>
                <w:sz w:val="24"/>
                <w:szCs w:val="24"/>
                <w:lang w:val="ro-RO" w:eastAsia="ro-RO"/>
              </w:rPr>
              <w:t>Welding and Material Testing, 2,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S. Laitin, L. Negrutiu, I Marincu, O. Rosca 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- Antibiotics rezistance factors- Timisoara Medical Journal vol 56, suppl 2, pag 392-395, 200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/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J M Patrascu, H G Boss, S Floresc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 C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C Pop  Tratamentul rupturilor LIA folosind ligamente artificiale LARS Revista Medico chirurgicala a societatii de medici si naturalisti din Iasi vol 3, nr 4 supl 1 2007( inclusa indexmedicus si medline)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J. M. Patrascu, S. Flo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. Ando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. Totorean, D.V. Poenaru — Studiu retrospectiv cu privire la utilizarea ligamentelor artificiale LARS—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Revista Medico chirurgicala a societatii de medici si naturalisti din Iasi vol 114 nr 1 supl 2010 ISSN: 0048-7848- ( inclusa indexmedicus si med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b/>
                <w:sz w:val="24"/>
                <w:szCs w:val="24"/>
                <w:lang w:val="en-GB"/>
              </w:rPr>
              <w:t>Andor B.,</w:t>
            </w:r>
            <w:r>
              <w:rPr>
                <w:rFonts w:cs="Tahoma" w:ascii="Arial Narrow" w:hAnsi="Arial Narrow"/>
                <w:sz w:val="24"/>
                <w:szCs w:val="24"/>
                <w:lang w:val="en-GB"/>
              </w:rPr>
              <w:t xml:space="preserve"> Poenaru D.V., Vermesan H, Laitin M., </w:t>
            </w:r>
            <w:r>
              <w:rPr>
                <w:rFonts w:cs="Tahoma" w:ascii="Arial Narrow" w:hAnsi="Arial Narrow"/>
                <w:i/>
                <w:sz w:val="24"/>
                <w:szCs w:val="24"/>
                <w:lang w:val="en-GB"/>
              </w:rPr>
              <w:t>Epidemiologia osteomielitei cornice</w:t>
            </w:r>
            <w:r>
              <w:rPr>
                <w:rFonts w:cs="Tahoma" w:ascii="Arial Narrow" w:hAnsi="Arial Narrow"/>
                <w:sz w:val="24"/>
                <w:szCs w:val="24"/>
                <w:lang w:val="en-GB"/>
              </w:rPr>
              <w:t>, Revista Asociatiei de Ortopedie Romano-Italo-Spaniole (ASORIS) nr.1(6)/2005, p.153-15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340" w:leader="none"/>
                <w:tab w:val="left" w:pos="2520" w:leader="none"/>
              </w:tabs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en-GB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Andor B.C</w:t>
            </w:r>
            <w:r>
              <w:rPr>
                <w:rFonts w:cs="Tahoma" w:ascii="Arial Narrow" w:hAnsi="Arial Narrow"/>
                <w:sz w:val="24"/>
                <w:szCs w:val="24"/>
              </w:rPr>
              <w:t>., Poenaru D.V., Patrascu J.M.: Elemente de diagnostic în osteomielita cronica. Revista Asociatiei de Ortopedie Romano-Italo-Hispanice (ASORIS), nr. 1(7) 2006, 94-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  <w:lang w:val="pt-BR"/>
              </w:rPr>
              <w:t>Andor B.C.,</w:t>
            </w:r>
            <w:r>
              <w:rPr>
                <w:rFonts w:cs="Tahoma" w:ascii="Arial Narrow" w:hAnsi="Arial Narrow"/>
                <w:sz w:val="24"/>
                <w:szCs w:val="24"/>
                <w:lang w:val="pt-BR"/>
              </w:rPr>
              <w:t xml:space="preserve"> Patrascu J.M., Poenaru D.V.: Metode de tratament in osteomielita cronica de gamba. . </w:t>
            </w:r>
            <w:r>
              <w:rPr>
                <w:rFonts w:cs="Tahoma" w:ascii="Arial Narrow" w:hAnsi="Arial Narrow"/>
                <w:sz w:val="24"/>
                <w:szCs w:val="24"/>
              </w:rPr>
              <w:t>Revista Asociatiei de Ortopedie Romano-Italo-Hispanice (ASORIS), nr.2(8) 2006, 81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en-GB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  <w:lang w:val="en-GB"/>
              </w:rPr>
              <w:t>Andor B.,</w:t>
            </w:r>
            <w:r>
              <w:rPr>
                <w:rFonts w:cs="Tahoma" w:ascii="Arial Narrow" w:hAnsi="Arial Narrow"/>
                <w:sz w:val="24"/>
                <w:szCs w:val="24"/>
                <w:lang w:val="en-GB"/>
              </w:rPr>
              <w:t xml:space="preserve"> Poenaru D.V., Popa I. – Aspecte ale utilizarii sistemelor de eliberare locala de antibiotic in tratamentul osteomielitei </w:t>
            </w:r>
            <w:r>
              <w:rPr>
                <w:rFonts w:cs="Tahoma" w:ascii="Arial Narrow" w:hAnsi="Arial Narrow"/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rFonts w:cs="Tahoma" w:ascii="Arial Narrow" w:hAnsi="Arial Narrow"/>
                <w:lang w:val="en-GB"/>
              </w:rPr>
              <w:instrText xml:space="preserve"> PAGE \* ARABIC </w:instrText>
            </w:r>
            <w:r>
              <w:rPr>
                <w:sz w:val="24"/>
                <w:szCs w:val="24"/>
                <w:rFonts w:cs="Tahoma" w:ascii="Arial Narrow" w:hAnsi="Arial Narrow"/>
                <w:lang w:val="en-GB"/>
              </w:rPr>
              <w:fldChar w:fldCharType="separate"/>
            </w:r>
            <w:r>
              <w:rPr>
                <w:sz w:val="24"/>
                <w:szCs w:val="24"/>
                <w:rFonts w:cs="Tahoma" w:ascii="Arial Narrow" w:hAnsi="Arial Narrow"/>
                <w:lang w:val="en-GB"/>
              </w:rPr>
              <w:t>13</w:t>
            </w:r>
            <w:r>
              <w:rPr>
                <w:sz w:val="24"/>
                <w:szCs w:val="24"/>
                <w:rFonts w:cs="Tahoma" w:ascii="Arial Narrow" w:hAnsi="Arial Narrow"/>
                <w:lang w:val="en-GB"/>
              </w:rPr>
              <w:fldChar w:fldCharType="end"/>
            </w:r>
            <w:r>
              <w:rPr>
                <w:rFonts w:cs="Tahoma" w:ascii="Arial Narrow" w:hAnsi="Arial Narrow"/>
                <w:sz w:val="24"/>
                <w:szCs w:val="24"/>
                <w:lang w:val="en-GB"/>
              </w:rPr>
              <w:t xml:space="preserve">ornice. </w:t>
            </w:r>
            <w:r>
              <w:rPr>
                <w:rFonts w:cs="Tahoma" w:ascii="Arial Narrow" w:hAnsi="Arial Narrow"/>
                <w:sz w:val="24"/>
                <w:szCs w:val="24"/>
              </w:rPr>
              <w:t>Revista Asociatiei de Ortopedie Romano-Italo-Hispanice (ASORIS) 2007, 2(10), 80-8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Tahoma"/>
                <w:b/>
                <w:b/>
                <w:sz w:val="24"/>
                <w:szCs w:val="24"/>
                <w:lang w:val="pt-BR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, D.V. POENARU. Actualitati in tratamentul complex al osteomielitei cronice de gamba. Revista de Ortopedie si Traumatologie a Asociatiei de Ortopedie Romano-Italo-Hispanice. Nr ½ (12)/2008 pag 79-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b/>
                <w:b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H Boss, D.V. Poenaru,J. M. Patrascu, F. Barsasteanu,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 xml:space="preserve"> B Andor-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Metode de reparare a defectului cartilaginos- Revista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ahoma" w:ascii="Arial Narrow" w:hAnsi="Arial Narrow"/>
                <w:sz w:val="24"/>
                <w:szCs w:val="24"/>
              </w:rPr>
              <w:t>Asociatiei de Ortopedie Romano-Italo-Hispanice (ASORIS) 1/2 (14) 2009 pag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J. M. Patrascu, S. Floresc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D. Cojocaru, H. Boss, M. Negru, A. Lazarescu –CLINICAL REPORT IN NSAID CRONIC USE - -Revista ASORIS, vol 1,nr 25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D.V. Poenaru, Margit Serban, J. M. Patrascu, S. Florescu, Iconia Borza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C. Andor,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 Laura Pop- Results in surgicsl treatment of haemphilic arthropaty- Revista de Ortopedie şi Traumatologie a Asociaţiei de Ortopedie Romano- Italo- Spaniole- nr 2 (18), 2010, ISSN 1454-6213, p 17-2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J. M. Patrascu, D. V. Poenaru, S. Florescu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C.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, H. Boss, B. Anglitoiu- Revizia dupa artroplastia totala de sold- Revista de Ortopedie şi Traumatologie a Asociaţiei de Ortopedie Romano- Italo- Spaniole-ASORIS- nr ½ (14) 2009 pag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A. Totorean, D. V. Poenaru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, C. Vutan- Implicatiile clinico-functionale ale fracturilor extremitatii proximale a femurului la pacientul varstnic- Revista de Ortopedie şi Traumatologie a Asociaţiei de Ortopedie Romano- Italo- Spaniole-ASORIS- nr 1/2 (14) 2009 pag 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J. M. Patrascu, S. Florescu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, C. Pop, H. Boss- Luxatie acromio-claviculara operata prin tehnica LARS-reconstructie cu ligament artificial- Revista de Ortopedie şi Traumatologie a Asociaţiei de Ortopedie Romano- Italo- Spaniole-ASORIS- nr 2(8)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J. M. Patrasc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H. Boss, F. Sburlea- Both ACL and PCL tear repaired by artificial LARS ligament-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Revista de Ortopedie şi Traumatologie a Asociaţiei de Ortopedie Romano- Italo- Spaniole-ASORIS- nr </w:t>
            </w:r>
            <w:r>
              <w:rPr>
                <w:rFonts w:cs="Tahoma" w:ascii="Arial Narrow" w:hAnsi="Arial Narrow"/>
                <w:sz w:val="24"/>
                <w:szCs w:val="24"/>
              </w:rPr>
              <w:t>1/2 (14) 2009 pag 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J. M. Patrascu, H. Boss,S. Floresc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C Pop- Tatamentul rupturilor LIA folosind ligamente artificiale LA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Revista de Ortopedie şi Traumatologie a Asociaţiei de Ortopedie Romano- Italo- Spaniole-ASORIS- nr 1(9)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J. M. Patrasc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S. Florescu, H. Boss, D Tertiu- Particularitati de tratament in fracturile complexe ale gleznei-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Revista de Ortopedie şi Traumatologie a Asociaţiei de Ortopedie Romano- Italo- Spaniole-ASORIS- nr </w:t>
            </w:r>
            <w:r>
              <w:rPr>
                <w:rFonts w:cs="Tahoma" w:ascii="Arial Narrow" w:hAnsi="Arial Narrow"/>
                <w:sz w:val="24"/>
                <w:szCs w:val="24"/>
              </w:rPr>
              <w:t>½ (14)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V Poenaru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BC Andor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F Barsasteanu, Laura Nicolicescu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FOOT TUMORS: DIAGNOSIS AND TREATMENT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Revista de Ortopedie si Traumatologie a Asociatiei de Ortopedie Româno-Italo-Spaniole nr 4/2010 pag 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steomielita cronica a oaselor gambei. Ed. Victor Babes  2014. ISBN: 978-606-8054-85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irurgia ambulatorie si chirurgia de zi. Comunicarea cu pacientul. Ed. Eurostampa 2016 ISBN :978-606-32-0174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–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–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–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dor Bogdan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orina Danciu, Ersilia Alexa, István Zupkó, Elena Hogea, Andreea Cioca, Dorina Coricovac, Iulia Pinzaru, Jenel Marian Patrascu, Marius Mioc, Romeo Teodor Cristina, Codruta Soica and Cristina Dehelean- Germinated and ungerminated seeds extract from two Lupinus species: Biological compounds characterization, in vitro and in vivo evaluations” Evidence-Based Complementary and Alternative Medicine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J. M. Patrascu, D. V. Poenar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C. Andor-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Treatment of long bones or pelvic fracture using external fixator- Vladimir Smrkolj (eds): 7th European Trauma Congress-,  Ed Medimond, Mai 200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D.V.POENARU, S FLORESCU, C FAUR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 ANDOR,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 B RADU, B ANGLITOIU. Tratamentul luxatiei acromio-claviculare. Experienta Clinicii II Ortopedie si Traumatologie din Timisoara. THE XXX-TH BALCAN MEDICAL WEEK 2008- CHISINA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J. M. Patrascu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 H. Boss- 3D Matrix and stem cells used in cartilage repair in 4th Outerbridge lession- case presentation- First congress of Serbian Orthopedic surgeons and traumatologists- Belgrad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Garaiman Alice, Gruescu Corina Mihaela, Lovasz Erwin-Christian, Amarandei Mihaela, Pătraşcu Jenel Marian, Andor Bogdan Corneliu- Discussions on the Procedure and Results of an Evaluation health program regarding spinal deformity in school-aged children-</w:t>
            </w:r>
            <w:r>
              <w:rPr/>
              <w:t xml:space="preserve">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2013 E-Health and Bioengineering Conference (EH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Alina Totorean, D.V. Poenaru, R. Onofrei, A. Niţă, C. Crist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J. M. Pătraşcu- Clinical and functional outcomes after knee replacement- European Journal of Phisical and Rehabilitation medicine., volume 46-Suppl. 1-no 2-june 2010, p 168 poster presentation- ESPRM, Venice, 23-27 may 2010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otorean, Alina / Totorean, Alina / Onofrei, Roxana / Poenaru, Dan / Patrascu, Jenel Marian /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Andor, Bogd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/ Florescu, Sorin – Functional outcomes after ACL reconstruction depending on surgery time and rehabilitation treatment, 12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EFFORT Congress 2011, Copenhagen, Denmark 1–4 Jun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Alina Totorean, D.V. Poenaru, R. Onofrei, C. Cristea, A. Niţă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.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ahoma" w:ascii="Arial Narrow" w:hAnsi="Arial Narrow"/>
                <w:i/>
                <w:sz w:val="24"/>
                <w:szCs w:val="24"/>
                <w:lang w:val="ro-RO"/>
              </w:rPr>
              <w:t>Secondary prevention of hip fractures in elderly osteoporotic patients with locomotor disabilities- poster presentation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-  IOF World Congress on Osteoporosis and Tenth European Congress on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fldChar w:fldCharType="begin"/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instrText xml:space="preserve"> PAGE \* ARABIC </w:instrText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fldChar w:fldCharType="separate"/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t>18</w:t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fldChar w:fldCharType="end"/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linica land Economic Aspects of Osteoporosis and Osteoarthritis (IOF WCO- ECCEO 10), 5-8 May, Florence, Italy, p375- Osteoporosis International 2010 21:supl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Alina Totorean, Dan V. Poenaru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ogdan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fldChar w:fldCharType="begin"/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instrText xml:space="preserve"> PAGE \* ARABIC </w:instrText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fldChar w:fldCharType="separate"/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t>18</w:t>
            </w:r>
            <w:r>
              <w:rPr>
                <w:sz w:val="24"/>
                <w:szCs w:val="24"/>
                <w:rFonts w:cs="Tahoma" w:ascii="Arial Narrow" w:hAnsi="Arial Narrow"/>
                <w:lang w:val="ro-RO"/>
              </w:rPr>
              <w:fldChar w:fldCharType="end"/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Clinical and functional implications of medical rehabilitation in proximal humerus fractures orthopedically treated- 5</w:t>
            </w:r>
            <w:r>
              <w:rPr>
                <w:rFonts w:cs="Tahoma" w:ascii="Arial Narrow" w:hAnsi="Arial Narrow"/>
                <w:sz w:val="24"/>
                <w:szCs w:val="24"/>
                <w:vertAlign w:val="superscript"/>
                <w:lang w:val="ro-RO"/>
              </w:rPr>
              <w:t xml:space="preserve">th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World Congress of the International Society of Physical and Rehabilitation Medicine, 13- 17 iunie Istanbul, Turcia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J. Patrascu, S. Florescu, B. Andor, H. Boss, B. Anglitoiu, D. Tertiu- Partial results in ACL rupture using artificial ligament LARS- Congres Efort Nisa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J. Patrascu, S. Florescu, B. Andor, H. Boss, B. Anglitoiu, D. Tertiu- The tratment of acromio-clavicular joint dislocation using the artificial ligament technique- Congres Efort Nisa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>
          <w:trHeight w:val="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VII Congres National SOROT Timisoara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SOROT 2018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dor Bogdan Corneliu-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xperienta Clinicii II Ortopedie Traumatologie Timisoara privind revizia endoprotezelor de sold- Al XV lea Congres National de Ortopedie si Traumatologie cu participare internationala-Cluj Napoc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dor Bogdan Corneli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 Synovial chondromatosis with various localizations: an arthroscopic clinical experience- Al XV lea Congres National de Ortopedie si Traumatologie cu participare internationala-Cluj Napoc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dor Bogdan Corneli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xperienta Clinicii II Ortopedie Traumatologie Timisoara privind revizia ligamentoplastiilor de ligament incrucisat anterior al genunchiului- Al XV lea Congres National de Ortopedie si Traumatologie cu participare internationala-Cluj Napoc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dor Bogdan Corneli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 Experienta Clinicii II Ortopedie Traumatologie Timisoara in tratamentul ortopedico-chirurgical al  bolilor rare hematologice- Al XV lea Congres National de Ortopedie si Traumatologie cu participare internationala-Cluj Napoc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dor Bogdan Corneli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–Experienta Clinicii II Ortopedie Traumatologie Timisoara in tratamentul luxatiei acromio-claviculare-Al XV lea Congres National de Ortopedie si Traumatologie cu participare internationala-Cluj Napoc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dor Bogdan Corneli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 New and viable alternatives in postsurgical wounds using non surgical treatment- Al XV lea Congres National de Ortopedie si Traumatologie cu participare internationala-Cluj Napoc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Andor Bogdan,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 I Popa, S Florescu, B Anglitoiu- Utilizarea unui carrier impregnat cu antibiotic, bioabsorbabil (hidroxiapatita nanocristalina si sulfat de calciu-pelete) in osteomielita cronica. Rezultate pe termen scurt- Congres SOROT cu participare internationala Bucurest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Andor Bogdan Corneliu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, J. M. Patrascu, S. Florescu, H. Boss, B. Anglitoiu- particularitati ale tratamentului fracturilor complexe ale gleznei- Congres SOROT cu participare internationala Bucurest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Arial Narrow" w:hAnsi="Arial Narrow"/>
                <w:bCs/>
                <w:sz w:val="24"/>
                <w:szCs w:val="24"/>
                <w:lang w:val="ro-RO"/>
              </w:rPr>
              <w:t xml:space="preserve">Dan. V. POENARU , Jenel Marian PATRASCU, Marghit SERBAN,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  <w:lang w:val="ro-RO"/>
              </w:rPr>
              <w:t>Bogdan Corneliu ANDOR</w:t>
            </w:r>
            <w:r>
              <w:rPr>
                <w:rFonts w:cs="Tahoma" w:ascii="Arial Narrow" w:hAnsi="Arial Narrow"/>
                <w:bCs/>
                <w:sz w:val="24"/>
                <w:szCs w:val="24"/>
                <w:lang w:val="ro-RO"/>
              </w:rPr>
              <w:t>- Chirurgia osteoarticulara a hemofilicilor. Experienta noastra pe 104 cazuri clinice- Conferinta Euregionala „Tehnologii Moderne in Ortopedie si Traumatologie” ADOrT 2012 Timișoara 2-3 noiembri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 xml:space="preserve">D. V Poenaru, </w:t>
            </w:r>
            <w:r>
              <w:rPr>
                <w:rFonts w:cs="Tahoma" w:ascii="Arial Narrow" w:hAnsi="Arial Narrow"/>
                <w:b/>
                <w:sz w:val="24"/>
                <w:szCs w:val="24"/>
                <w:lang w:val="ro-RO"/>
              </w:rPr>
              <w:t>Bogdan Corneliu Andor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, Margit Serban, J. M. Patrascu, Laura Pop, Iconia Borza, Florescu Sorin, Zoran Sandici- Contributions To The Orthopedic And Surgical Treatment Of Ostheo Articular Diseases In Haemophiliacs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sz w:val="24"/>
                <w:szCs w:val="24"/>
                <w:lang w:val="ro-RO"/>
              </w:rPr>
              <w:t>Al XIV lea Congres National de Ortopedie si traumatologie cu participare internationala SOROT2011 Timisoara 19-21 0ct 20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bCs/>
                <w:sz w:val="24"/>
                <w:szCs w:val="24"/>
                <w:lang w:val="ro-RO"/>
              </w:rPr>
              <w:t xml:space="preserve">S. Florescu, D.V. Poenaru, J.M. Pătrașcu, B. Anglițoiu,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  <w:lang w:val="ro-RO"/>
              </w:rPr>
              <w:t>B. Andor-</w:t>
            </w:r>
            <w:r>
              <w:rPr>
                <w:rFonts w:cs="Tahoma" w:ascii="Arial Narrow" w:hAnsi="Arial Narrow"/>
                <w:bCs/>
                <w:sz w:val="24"/>
                <w:szCs w:val="24"/>
                <w:lang w:val="ro-RO"/>
              </w:rPr>
              <w:t xml:space="preserve"> Experiența clinicii II Ortopedie-Traumatologie Timișoara privind revizia endoprotezelor de șold infectate – Conferința națională de ortopedie și traumatologie cu participare internațională, Craiova, 10-13 octombrie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bCs/>
                <w:sz w:val="24"/>
                <w:szCs w:val="24"/>
                <w:lang w:val="ro-RO"/>
              </w:rPr>
            </w:pPr>
            <w:r>
              <w:rPr>
                <w:rFonts w:cs="Tahoma" w:ascii="Arial Narrow" w:hAnsi="Arial Narrow"/>
                <w:bCs/>
                <w:sz w:val="24"/>
                <w:szCs w:val="24"/>
                <w:lang w:val="ro-RO"/>
              </w:rPr>
              <w:t xml:space="preserve">J. M . Patrascu,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  <w:lang w:val="ro-RO"/>
              </w:rPr>
              <w:t>B. Andor</w:t>
            </w:r>
            <w:r>
              <w:rPr>
                <w:rFonts w:cs="Tahoma" w:ascii="Arial Narrow" w:hAnsi="Arial Narrow"/>
                <w:bCs/>
                <w:sz w:val="24"/>
                <w:szCs w:val="24"/>
                <w:lang w:val="ro-RO"/>
              </w:rPr>
              <w:t>, I. Malaescu, A. Lungu, A. Zamfir, A. Robu, M. Lungu- Study regarding possible correlations between synovial fluid properties and femoral head avascular necrosys- Physics conference- Tim 15-16 , mai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J. Patrascu, S. Florescu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. Andor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, D. Cojocaru, H. Boss, M. Negru, A. Lazarescu- Experienta Clinicii II Ortopedie Traumatologie Timisoara privind revizia endoprotezelor de genunchi dupa decimentare septica- Conferinta Nationala cu participare internationala SOROT Craiova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color w:val="92D050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J. Patrascu, S. Florescu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. Andor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, H. Boss</w:t>
            </w:r>
            <w:r>
              <w:rPr>
                <w:rFonts w:cs="Tahoma" w:ascii="Arial Narrow" w:hAnsi="Arial Narrow"/>
                <w:color w:val="92D050"/>
                <w:sz w:val="24"/>
                <w:szCs w:val="28"/>
                <w:lang w:val="ro-RO"/>
              </w:rPr>
              <w:t xml:space="preserve"> 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– utilizarea de chondrotissue in repararea leziunilor cartilaginoase ale genunchiului- Congres SOROT cu participare internationala Bucurest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Andor Bogdan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- Utilizaarea ligamentului artificial LARS in repararea leziunilor LIA si LIP- prezentare de caz- Congres SOROT cu participare internationala Bucurest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Mastacaneanu Mihaela, Crainiceanu Z, Prilipceanu Georgeana, T Pance, G Sidharth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 Andor,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 Florescu S, Bratu T- Utilitatea lambourilor pediculate pe vase perforante pentru acoperirea defectelor maleolare dupa fracturile de la nivelul gleznei- Al XIV lea Congres national de Ortopedie Timisoara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Poenaru D, E. Sucher, D. Sebok, G. Sebok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Andor Bogdan Corneliu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 – Reviziile protetice dupa artroplastia primara in coxartroza secundara displaziei de dezvoltare a soldului- Congres SOROT cu participare internationala Bucurest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D. Cojocaru, S. Florescu, H. Boss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. Andor- Vacuum therapy in recent Osteoarthritis- Al XVI lea Congres SOROT Bucuresti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…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</w:t>
      </w:r>
      <w:r>
        <w:rPr/>
        <w:t>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„Zilele medicale Devene” – Deva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Nationala „Recuperarea Multidisciplinara in afectiunile Medico-chirurgicale si Reintegrarea Socio-profesionala” Iasi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ta „Zilele Spitalului Judetean Hunedoara –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Andor. B.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Poenaru D.V., Patrascu J., Laitin M.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  <w:t>Experienta clinicii noastre in tratamentul complex al osteomielitei cornice de gamba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Volumul de rezumate al Conferintei Nationale SOROT, Cluj, octombrie 2006, pag. 99-10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B. Angliţoiu, C. Faur, J. Pătraşcu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xperiența clinicii II Ortopedie-Traumatologie Timișoara în tratamentul fracturilor masivului trohanterian la vârstnici utilizând DHS, respectiv osteosinteza centromedulară cu tijă blocată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Revista de ortopedie si traumatologie SOROT 22(1) – Congresul National Sorot 20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0"/>
                <w:lang w:val="ro-RO"/>
              </w:rPr>
              <w:t xml:space="preserve">B. Andor, </w:t>
            </w:r>
            <w:r>
              <w:rPr>
                <w:rFonts w:cs="Arial" w:ascii="Arial Narrow" w:hAnsi="Arial Narrow"/>
                <w:sz w:val="24"/>
                <w:szCs w:val="20"/>
                <w:lang w:val="ro-RO"/>
              </w:rPr>
              <w:t>D. Sebok- Artroplastia totala a soldului in tratamentul coxartrozei secundare displaziei congenitale de sold- Conferinta Nationala de Ortopedie 2008, Baile Fel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 xml:space="preserve">B. Andor, 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 J M Patrascu, S. Florescu, Boss H, Totorean A, I Popa – Principii actuale in tratamentul Hallux-valgus-ului-</w:t>
            </w:r>
            <w:r>
              <w:rPr>
                <w:rFonts w:cs="Arial Narrow" w:ascii="Arial Narrow" w:hAnsi="Arial Narrow"/>
                <w:color w:val="FF0000"/>
                <w:sz w:val="24"/>
                <w:szCs w:val="2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Conferinta Nationala de Ortopedie Brasov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 xml:space="preserve">B. Andor, 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I. Popa-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Tratamentul modern al Osteomielitei cronice de gamba- 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Al XII lea Congres National SOROT Targu-Mures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D.V.POENARU, J.M.PATRASCU, S. FLORESCU, C. FAUR, </w:t>
            </w:r>
            <w:r>
              <w:rPr>
                <w:rFonts w:cs="Arial Narrow" w:ascii="Arial Narrow" w:hAnsi="Arial Narrow"/>
                <w:b/>
                <w:bCs/>
                <w:sz w:val="24"/>
                <w:szCs w:val="28"/>
                <w:lang w:val="ro-RO"/>
              </w:rPr>
              <w:t>B. ANDOR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, B. RADU, B. ANGLITOIU Tratamentul luxatiei acromio- claviculare- Experienta Clinicii II Ortopedie- Traumatologie Timisoara, Conferinta Nationala SOROT- Baile Felix-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D. V. Poenaru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. C. Andor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, F. Barsasteanu- Foot tumors:diagnosis and treatment- Revista de Ortopedie si Traumatologie 2010, vol 20, nr 2, 269-27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bCs/>
                <w:sz w:val="24"/>
                <w:szCs w:val="28"/>
                <w:lang w:val="ro-RO"/>
              </w:rPr>
              <w:t>S. Florescu, D.V. Poenaru, J.M. Pătrașcu, B. Anglițoiu</w:t>
            </w:r>
            <w:r>
              <w:rPr>
                <w:rFonts w:cs="Tahoma" w:ascii="Arial Narrow" w:hAnsi="Arial Narrow"/>
                <w:b/>
                <w:bCs/>
                <w:sz w:val="24"/>
                <w:szCs w:val="28"/>
                <w:lang w:val="ro-RO"/>
              </w:rPr>
              <w:t>, B. Andor</w:t>
            </w:r>
            <w:r>
              <w:rPr>
                <w:rFonts w:cs="Tahoma" w:ascii="Arial Narrow" w:hAnsi="Arial Narrow"/>
                <w:bCs/>
                <w:sz w:val="24"/>
                <w:szCs w:val="28"/>
                <w:lang w:val="ro-RO"/>
              </w:rPr>
              <w:t>- Experiența clinicii II Ortopedie-Traumatologie Timișoara privind revizia endoprotezelor de șold infectate – Revista de ortopedie si traumatologie SOROT 22(1)- Congres SOROT Craiova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Arial Narrow" w:hAnsi="Arial Narrow"/>
                <w:sz w:val="24"/>
                <w:szCs w:val="28"/>
                <w:lang w:val="en-GB"/>
              </w:rPr>
              <w:t xml:space="preserve">Branea I.L, Prejbeanu R., Webb S., Poenaru D.V., Vermesan D.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en-GB"/>
              </w:rPr>
              <w:t>Andor B.:</w:t>
            </w:r>
            <w:r>
              <w:rPr>
                <w:rFonts w:cs="Tahoma" w:ascii="Arial Narrow" w:hAnsi="Arial Narrow"/>
                <w:sz w:val="24"/>
                <w:szCs w:val="28"/>
                <w:lang w:val="en-GB"/>
              </w:rPr>
              <w:t xml:space="preserve"> </w:t>
            </w:r>
            <w:r>
              <w:rPr>
                <w:rFonts w:cs="Tahoma" w:ascii="Arial Narrow" w:hAnsi="Arial Narrow"/>
                <w:i/>
                <w:sz w:val="24"/>
                <w:szCs w:val="28"/>
                <w:lang w:val="en-GB"/>
              </w:rPr>
              <w:t>Vertebroplastia o solutie eficienta pentru tratamentul dorsalgiilor secundare fracturilor prin tasare de corpi vertebrali</w:t>
            </w:r>
            <w:r>
              <w:rPr>
                <w:rFonts w:cs="Tahoma" w:ascii="Arial Narrow" w:hAnsi="Arial Narrow"/>
                <w:sz w:val="24"/>
                <w:szCs w:val="28"/>
                <w:lang w:val="en-GB"/>
              </w:rPr>
              <w:t>. Volumul de rezumate al Conferintei Nationale SOROT, Cluj, octombrie 2006, pag. 47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bCs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bCs/>
                <w:sz w:val="24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Cs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D. V. Poenaru, E. Sucher, D. Sebok, Gh. Sebok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. C. Andor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-Reviziile protetice dupa artroplastia primara in coxartroza secundara displaziei de dezvoltare a soldului- Congresul National SOROT Bucuresti 2009- Volum de rezumate- Revista de Ortopedie si traumatologie ISSN 1220-6466 vol 19 nr 3 p 18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Cs/>
                <w:sz w:val="24"/>
                <w:szCs w:val="28"/>
                <w:lang w:val="en-GB"/>
              </w:rPr>
            </w:pPr>
            <w:r>
              <w:rPr>
                <w:rFonts w:cs="Tahoma" w:ascii="Arial Narrow" w:hAnsi="Arial Narrow"/>
                <w:bCs/>
                <w:sz w:val="24"/>
                <w:szCs w:val="2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ahoma" w:ascii="Arial Narrow" w:hAnsi="Arial Narrow"/>
                <w:b w:val="false"/>
                <w:sz w:val="24"/>
                <w:szCs w:val="28"/>
                <w:lang w:val="ro-RO"/>
              </w:rPr>
              <w:t xml:space="preserve">D.V. POENARU,  </w:t>
            </w:r>
            <w:r>
              <w:rPr>
                <w:rStyle w:val="StrongEmphasis"/>
                <w:rFonts w:cs="Tahoma" w:ascii="Arial Narrow" w:hAnsi="Arial Narrow"/>
                <w:sz w:val="24"/>
                <w:szCs w:val="28"/>
                <w:lang w:val="ro-RO"/>
              </w:rPr>
              <w:t>ANDOR BOGDAN.</w:t>
            </w:r>
            <w:r>
              <w:rPr>
                <w:rStyle w:val="StrongEmphasis"/>
                <w:rFonts w:cs="Tahoma" w:ascii="Arial Narrow" w:hAnsi="Arial Narrow"/>
                <w:b w:val="false"/>
                <w:sz w:val="24"/>
                <w:szCs w:val="28"/>
                <w:lang w:val="ro-RO"/>
              </w:rPr>
              <w:t xml:space="preserve"> Experienta Clinicii II Ortopedie Timisoara in tratamentul coxartrozei secundare displaziei congenitale de sold prin artroplastie totala de sold.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 Conferinta regionala „Zilele medicale ale spitalului  dr. Alexandru Simionescu”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Alina Totorean, Dan V. Poenaru, Roxana Onofrei, Jenel M. Pătraşcu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ogdan Andor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, Cristina Cristea- Recuperarea sechelelor algo-funcţionale după artroplastia genunchiului- prezentare orală- Conferinţa „Zilelel Spitalului Clinic de Recuperare Iaşi”, ediţia a VIII-a, Iaşi, 23-27 martie 2010, p 138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Arial Narrow" w:hAnsi="Arial Narrow" w:cs="Tahoma"/>
                <w:b w:val="false"/>
                <w:b w:val="false"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J.M. Pătraşcu, S. Florescu, 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>B.Andor,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 xml:space="preserve"> Alina Totorean, D.V. Poenaru- Studiu retrospectiv cu privire la utilizarea ligamentelor artificiale LARS- prezentare orală- Conferinţa „Zilelel Spitalului Clinic de Recuperare Iaşi”, ediţia a VIII-a, Iaşi, 23-27 martie 20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J. M. Patrascu, H. G. Boss, S. Florescu, B. Andor, C. Pop-Tratamentul rupturilor LIA folosind ligamente artificiale LARS- Conferinţa „Zilele Spitalului Clinic de Recuperare Iaşi”,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J. M. Pătraşcu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>, B. C. Andor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- UTILIZAREA  TEHNICII BONE-TENDON-BONE VERSUS LIGAMENTUL ARTIFICIAL LARS IN RECONSTRUCŢIA LIGAMENTULUI ÎNCRUCIŞAT ANTERIOR (LIA)- Zilele spitalului de recuperare –Iasi-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sz w:val="24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S. Florescu, D V Poenaru, J M Patrascu, B Anglitoiu, 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 xml:space="preserve">B. Andor- 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Tratamentul chirurgical al meniscului discoid- Conferinta Nationala de Ortopedie Brasov 2010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J M Patrascu, 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 xml:space="preserve">B. Andor, 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 S. Florescu, D Cojocaru, Totorean A, Boss H- Optiuni terapeutice actuale in tratamentul fracturilor supra si intercondiliene de femur-  Conferinta Nationala de Ortopedie Brasov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J M Patrascu, 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>B. Andor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>, S. Florescu, Boss H</w:t>
            </w:r>
            <w:r>
              <w:rPr>
                <w:rFonts w:cs="Tahoma" w:ascii="Arial Narrow" w:hAnsi="Arial Narrow"/>
                <w:b/>
                <w:sz w:val="24"/>
                <w:szCs w:val="28"/>
                <w:lang w:val="ro-RO"/>
              </w:rPr>
              <w:t xml:space="preserve">,- 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Utilizarea ligamentului artificial LARS in repararea leziunilor LIA si LIP: Prezentare de caz-Al XIII lea Congres National SOROT, Bucurest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J M Patrascu, S. Florescu, </w:t>
            </w:r>
            <w:r>
              <w:rPr>
                <w:rFonts w:cs="Arial Narrow" w:ascii="Arial Narrow" w:hAnsi="Arial Narrow"/>
                <w:b/>
                <w:sz w:val="24"/>
                <w:szCs w:val="28"/>
                <w:lang w:val="ro-RO"/>
              </w:rPr>
              <w:t>B. Andor</w:t>
            </w:r>
            <w:r>
              <w:rPr>
                <w:rFonts w:cs="Arial Narrow" w:ascii="Arial Narrow" w:hAnsi="Arial Narrow"/>
                <w:sz w:val="24"/>
                <w:szCs w:val="28"/>
                <w:lang w:val="ro-RO"/>
              </w:rPr>
              <w:t xml:space="preserve">, Boss H, B Anglitoiu, D Tertiu- Rezultate partiale in tratamentul rupturilor LI cu ligament artificial LARS- </w:t>
            </w:r>
            <w:r>
              <w:rPr>
                <w:rFonts w:cs="Tahoma" w:ascii="Arial Narrow" w:hAnsi="Arial Narrow"/>
                <w:sz w:val="24"/>
                <w:szCs w:val="28"/>
                <w:lang w:val="ro-RO"/>
              </w:rPr>
              <w:t>Al XII lea Congres National SOROT Targu-Mures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8"/>
                <w:lang w:val="ro-RO"/>
              </w:rPr>
            </w:pPr>
            <w:r>
              <w:rPr>
                <w:rFonts w:cs="Tahoma" w:ascii="Arial Narrow" w:hAnsi="Arial Narrow"/>
                <w:bCs/>
                <w:sz w:val="24"/>
                <w:szCs w:val="24"/>
              </w:rPr>
              <w:t>S. Florescu, D.V. Poenaru, J.M. Pătrașcu, B. Anglițoiu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>, B. Andor</w:t>
            </w:r>
            <w:r>
              <w:rPr>
                <w:rFonts w:cs="Tahoma" w:ascii="Arial Narrow" w:hAnsi="Arial Narrow"/>
                <w:bCs/>
                <w:sz w:val="24"/>
                <w:szCs w:val="24"/>
              </w:rPr>
              <w:t>- Experiența clinicii II Ortopedie-Traumatologie Timișoara privind revizia endoprotezelor de șold infectate – Revista de ortopedie si traumatologie SOROT 22(1) 2012-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Conferinta Nationala  SOROT Craiova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B. Andor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B. Angliţoiu, C. Faur, J. Pătraşcu-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xperiența clinicii II Ortopedie-Traumatologie Timișoara în tratamentul fracturilor masivului trohanterian la vârstnici utilizând DHS, respectiv osteosinteza centromedulară cu tijă blocată-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ferinta Nationala  SOROT Craiova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23"/>
        <w:gridCol w:w="1572"/>
        <w:gridCol w:w="1701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Arial" w:hAnsi="Arial" w:cs="Arial"/>
                <w:b/>
                <w:b/>
                <w:color w:val="2A2D35"/>
                <w:sz w:val="20"/>
                <w:szCs w:val="20"/>
                <w:lang w:val="ro-RO" w:eastAsia="zh-CN"/>
              </w:rPr>
            </w:pPr>
            <w:r>
              <w:rPr>
                <w:rFonts w:cs="Arial" w:ascii="Arial" w:hAnsi="Arial"/>
                <w:b/>
                <w:color w:val="2A2D35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5A84"/>
                <w:sz w:val="23"/>
                <w:lang w:eastAsia="zh-CN"/>
              </w:rPr>
              <w:t>The Utility of Different Types of Implants in Repairing Knee Joint Posttraumatic Lesions</w:t>
            </w:r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5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6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Tudoran, Mari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076-107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zh-CN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Effectiveness of Levonorgestrel - Releasing Intrauterine System in Perimenopausal Bleeding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1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Olaru, Flavius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2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Olaru, Constanti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3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Olaru, Vivi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1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11-21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JAN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zh-CN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Ursodeoxicholic Acid in the Treatment of Intrahepatic Cholestasis of Pregnancy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Timircan, Madalina Otili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Hogea, Lavinia Mari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9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Cirlogea, Andree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1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20-22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JAN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 w:eastAsia="zh-CN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Prevalence, Biochemical and Clinical Characteristics of Resistant Hypertension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23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Gurgus, Daniel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24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Ardeleanu, Ele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25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Gadau, Carme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1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845-284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OCT 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Evaluation of Biochemical and Clinical Parameters of Hypertension with Type 2 Diabetes Mellitu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29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Nicola, Patrici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30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Ardeleanu, Ele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31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Gadau, Carme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402-240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SEP 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Prevalence, Characteristics and Predictive Factors of Microalbuminuria in Resistant Systemic Arterial Hypertension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35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Gadau, Carme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36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Ardeleanu, Ele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37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Folescu, Rox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425-242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SEP 2018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Effects of Acetylsalicylic Acid in Preterm Preeclampsia Prevention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41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Serban, Denis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42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Crisan, Cipria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43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Serban, Costel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5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203-120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Y 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Biochemical Modifications Study of Cerebral Metabolites by Spectroscopy in Epilepsy Treatment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4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Nussbaum, Laura Alexandr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4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Hogea, Lavinia Mari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49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Folescu, Rox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965-9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APR 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Correlations Between Neuroendocrine Disorders and Biochemical Brain Metabolites Alterations in Antidepressant Treatment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53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Ageu, Luminit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54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Talpos, Cristi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55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Kanalas, Ghizel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621-62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5A84"/>
                <w:sz w:val="23"/>
                <w:lang w:eastAsia="zh-CN"/>
              </w:rPr>
              <w:t>Alveolar rhabdomyosarcoma in an adolescent male patient - case report and current perspectives</w:t>
            </w:r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5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Pop, Daniel Laurenti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59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Noditi, Gheorghe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60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Abu-Awwad, Ahmed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OMANIAN JOURNAL OF MORPHOLOGY AND EMBRYOLOGY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5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247-1252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8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The utility of indirect imagistic signs in the diagnosis of anterior cruciate ligament rupture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64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Hogea, Gheorghe Bogda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65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66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OMANIAN JOURNAL OF MORPHOLOGY AND EMBRYOLOGY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5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741-745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6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Metabolic Abnormalities and Spectroscopy Biochemical Cerebral Compounds Modifications in Children and Adolescents with Antipsychotic Treatment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70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Talpos, Cristi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71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Ageu, Luminit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72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Crisan, Simi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6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12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3022-302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DEC 2017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0"/>
                <w:szCs w:val="20"/>
                <w:lang w:eastAsia="zh-CN"/>
              </w:rPr>
            </w:pPr>
            <w:hyperlink r:id="rId7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7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Expression of E-cadherin in lung carcinoma, other than those with small cells (NSCLC)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76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Grigoras, Mirela Lored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77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Arghirescu, Teodora Smarand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78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Folescu, Rox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ROMANIAN JOURNAL OF MORPHOLOGY AND EMBRYOLOGY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5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317-1325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7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  <w:lang w:val="ro-RO" w:eastAsia="ro-RO"/>
              </w:rPr>
            </w:pPr>
            <w:hyperlink r:id="rId8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  <w:lang w:val="ro-RO" w:eastAsia="ro-RO"/>
                </w:rPr>
                <w:t>Mathematical Model for Reducing the Concentration of a Chemical Substance Applicable in the Procedures of Plasmatic Treatment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17"/>
                <w:szCs w:val="17"/>
                <w:lang w:val="ro-RO" w:eastAsia="ro-RO"/>
              </w:rPr>
              <w:t>By: </w:t>
            </w:r>
            <w:hyperlink r:id="rId8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  <w:lang w:val="ro-RO" w:eastAsia="ro-RO"/>
                </w:rPr>
                <w:t>Gindac, Ciprian Mihai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  <w:lang w:val="ro-RO" w:eastAsia="ro-RO"/>
              </w:rPr>
              <w:t>; </w:t>
            </w:r>
            <w:hyperlink r:id="rId8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  <w:lang w:val="ro-RO" w:eastAsia="ro-RO"/>
                </w:rPr>
                <w:t>Bedreag, Ovidiu Hore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  <w:lang w:val="ro-RO" w:eastAsia="ro-RO"/>
              </w:rPr>
              <w:t>; </w:t>
            </w:r>
            <w:hyperlink r:id="rId84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  <w:lang w:val="ro-RO" w:eastAsia="ro-RO"/>
                </w:rPr>
                <w:t>Nussbaum, Laura Alexandr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  <w:lang w:val="ro-RO" w:eastAsia="ro-RO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85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  <w:lang w:val="ro-RO" w:eastAsia="ro-RO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  <w:lang w:val="ro-RO" w:eastAsia="ro-RO"/>
              </w:rPr>
              <w:t>  Volume: 70   Issue: 4   Pages: 1298-1301   Published: APR 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  <w:lang w:val="ro-RO" w:eastAsia="ro-RO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8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Use of Intraoperative Analgesic and Anesthetic Substances by Intramuscular Infiltrations during Hip Surgery for Postoperative Pain Monitoring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88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Hogea, Bogdan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89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Andor, Bogdan Corneli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90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Totorean, Alin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spacing w:before="0" w:after="200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69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530-353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DEC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9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The Characteristics and Severity of Psychological Distress after Abortion</w:t>
              </w:r>
            </w:hyperlink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94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Hogea, Lavinia Maria</w:t>
              </w:r>
            </w:hyperlink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Conferenc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6th Congress of the Ultrasound-Society-in-Obstetrics-and-Gynecology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Location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Bucharest, ROMANIA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Dat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Y 16-19, 201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br/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Sponsor(s)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Ultrasound Soc Obstet &amp; Gynecol; SRUOG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  <w:t>PROCEEDINGS OF THE 6TH CONGRESS OF THE ULTRASOUND SOCIETY IN OBSTETRICS AND GYNECOLOGY / 34TH 4FETUS AS A PATIENT INTERNATIONAL CONGRESS 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19-12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9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Pregnancy Induced Hypertention as an Indication for C-Section</w:t>
              </w:r>
            </w:hyperlink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9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Erdelean, Izabel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98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Serban, Denis</w:t>
              </w:r>
            </w:hyperlink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Conferenc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4th Fetus-as-a-Patient-International-Society Congress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Location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Bucharest, ROMANIA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Dat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Y 16-19, 201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br/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Sponsor(s)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Fetus Patient Int Soc; SRUOG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  <w:t>PROCEEDINGS OF THE 6TH CONGRESS OF THE ULTRASOUND SOCIETY IN OBSTETRICS AND GYNECOLOGY / 34TH FETUS AS A PATIENT INTERNATIONAL CONGRESS 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23-12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10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Prenatal Diagnosis of Cloacal Malformation - A Case Report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10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Erdelean, Dragos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0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Serban, Denis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0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Copotoiu, Laris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Conferenc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4th Fetus-as-a-Patient-International-Society Congress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Location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Bucharest, ROMANIA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Dat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Y 16-19, 201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br/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Sponsor(s)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Fetus Patient Int Soc; SRUOG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  <w:t>PROCEEDINGS OF THE 6TH CONGRESS OF THE ULTRASOUND SOCIETY IN OBSTETRICS AND GYNECOLOGY / 34TH FETUS AS A PATIENT INTERNATIONAL CONGRESS 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29-13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u w:val="single"/>
                  <w:lang w:eastAsia="zh-CN"/>
                </w:rPr>
                <w:t>Health-related quality of life in patients with hallux valgu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20"/>
                <w:szCs w:val="20"/>
                <w:lang w:eastAsia="zh-CN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10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Fetal Ovarian Cyst: Prenatal Diagnosis - A Case Report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106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Chiriac, Daniela Veronic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0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Copotoiu, Laris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08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Tuta-Sas, Ioan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Conferenc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6th Congress of the Ultrasound-Society-in-Obstetrics-and-Gynecology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Location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Bucharest, ROMANIA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Dat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Y 16-19, 201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br/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Sponsor(s)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Ultrasound Soc Obstet &amp; Gynecol; SRUOG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  <w:t>PROCEEDINGS OF THE 6TH CONGRESS OF THE ULTRASOUND SOCIETY IN OBSTETRICS AND GYNECOLOGY / 34TH FETUS AS A PATIENT INTERNATIONAL CONGRESS 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13-11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0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  <w:hyperlink r:id="rId11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szCs w:val="23"/>
                  <w:lang w:eastAsia="zh-CN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Studying The Inhibition Activity Of Nanoarticles For Human Mentha Pulegiuml Extract Iron Pathogenic Bacteria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11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Razaq, Raghad Abdull Atif Abdul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12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Ahmed, Sundushameed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13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Khalid, Salwakhudadad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RESEARCH JOURNAL OF PHARMACEUTICAL BIOLOGICAL AND CHEMICAL SCIENCES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652-657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NOV-DEC 2018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1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  <w:t xml:space="preserve"> </w:t>
            </w:r>
            <w:hyperlink r:id="rId11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Functionalized Magnetic Nanostructures for Anticancer Therapy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116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Teodor, Eugenia Dumitr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1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Gatea, Florenti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1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Ficai, Anto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CURRENT DRUG TARGETS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1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39-247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8</w:t>
            </w:r>
          </w:p>
          <w:p>
            <w:pPr>
              <w:pStyle w:val="Normal"/>
              <w:shd w:fill="F8F8F8" w:val="clear"/>
              <w:tabs>
                <w:tab w:val="clear" w:pos="720"/>
                <w:tab w:val="left" w:pos="382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hyperlink r:id="rId12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2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Antibacterial activity of iron oxide nanoparticles synthesized by co-precipitation technology against Bacillus cereus and Klebsiella pneumoniae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22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Ansari, Shakeel Ahmed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23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Oves, Mohammad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24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Satar, Rukhs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POLISH JOURNAL OF CHEMICAL TECHNOLOGY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1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10-115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DEC 2017</w:t>
            </w:r>
          </w:p>
          <w:p>
            <w:pPr>
              <w:pStyle w:val="Normal"/>
              <w:shd w:fill="F8F8F8" w:val="clear"/>
              <w:spacing w:before="0" w:after="20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2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2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Collagen-Nanoparticles Composites for Wound Healing and Infection Control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2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Grigore, Madalina Ele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29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Grumezescu, Alexandru Mihai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30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Holban, Alina Mari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METALS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12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Article Number: 51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DEC 2017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2A2D3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2A2D35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3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3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Gelatin Solubility and Processing in Ionic Liquids: An Approach Towards Waste to Utilization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34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Mehta, Mohit J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35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Bharmoria, Pankaj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36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Bhayani, Khushb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CHEMISTRYSELECT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2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1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9895-990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OCT 31 2017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hyperlink r:id="rId13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3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Nano-silver stabilized Pickering emulsions and their antimicrobial electrospun fibrous matrice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40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Samanta, Arch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41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Takkar, Sonam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42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Kulshreshtha, Rit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BIOMEDICAL PHYSICS &amp; ENGINEERING EXPRESS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Article Number: UNSP 035011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JUN 2017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4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4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Antimicrobial Properties and Therapeutic Applications of Silver Nanoparticles and Nanocomposite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45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Pinto, Ricardo J. B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46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Nasirpour, Maryam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47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Carrola, Jo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ANTIMICROBIAL NANOARCHITECTONICS: FROM SYNTHESIS TO APPLICATIONS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23-25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7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2A2D3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2A2D35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4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4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RECENT ADVANCES IN USING MAGNETIC MATERIALS FOR ENVIRONMENTAL APPLICATION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50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Ficai, Denis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51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Ficai, Anto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52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Andronescu, Ecaterina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WATER PURIFICATION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ook Series: Nanotechnology in the Agri-Food Industry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-32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7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5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Composite Scaffolds Based on Silver Nanoparticles for Biomedical Applications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5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Multifunctional Materials for Cancer Therapy: From Antitumoral Agents to Innovative Administration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55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Yipel, Mustaf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56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Ghica, Mihaela V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5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Kaya, Madalina G. Alb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58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CURRENT ORGANIC CHEMISTRY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2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2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934-294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6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5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6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Relationships Among Social Support, Coping Strategy, and Depressive Symptoms in Older Adults With Diabete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61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Kong, Ling-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62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Zhu, Wen-Fe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63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He, Shan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64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JOURNAL OF GERONTOLOGICAL NURSING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45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40-46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APR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6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5A84"/>
                <w:sz w:val="23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5A84"/>
                <w:sz w:val="23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5A84"/>
                <w:sz w:val="23"/>
                <w:lang w:eastAsia="zh-CN"/>
              </w:rPr>
              <w:t>The Role of C-reactive Protein and Interleukin 6 in the Cases of Preeclampsia Associated with Obesity</w:t>
            </w:r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166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Petre, Izabell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6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Craina, Marius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6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Suciu, Nicolae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69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805-80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  <w:tab/>
            </w:r>
            <w:hyperlink r:id="rId17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7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The Utility of Different Types of Implants in Repairing Knee Joint Posttraumatic Lesion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172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73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74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Tudoran, Mari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75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076-107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9</w:t>
            </w:r>
          </w:p>
          <w:p>
            <w:pPr>
              <w:pStyle w:val="Normal"/>
              <w:shd w:fill="F8F8F8" w:val="clear"/>
              <w:tabs>
                <w:tab w:val="clear" w:pos="720"/>
                <w:tab w:val="left" w:pos="3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7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7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ISPAD Clinical Practice Consensus Guidelines 2018: Psychological care of children and adolescents with type 1 diabete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17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Delamater, Alan M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79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de Wit, Maartje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180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McDarby, Vincent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Conference: Meeting of the International-Society-for-Pediatric-and-Adolescent-Diabetes (ISPAD) Location: Hyderabad, INDIA Date: OCT 11-14, 201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br/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Sponsor(s): Int Soc Pediat &amp; Adolescent Diabet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81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PEDIATRIC DIABETES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1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Supplement: 27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237-24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OCT 2018</w:t>
            </w:r>
          </w:p>
          <w:p>
            <w:pPr>
              <w:pStyle w:val="Normal"/>
              <w:shd w:fill="F8F8F8" w:val="clear"/>
              <w:spacing w:before="0" w:after="200"/>
              <w:textAlignment w:val="top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8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18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A Mobile App to Improve Self-Management of Individuals With Type 2 Diabetes: Qualitative Realist Evaluation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184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Desveaux, Laur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85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Shaw, James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186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Saragosa, Marianne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87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JOURNAL OF MEDICAL INTERNET RESEARCH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2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Article Number: e81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8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8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18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Mathematical Model for Reducing the Concentration of a Chemical Substance Applicable in the Procedures of Plasmatic Treatment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190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Gindac, Ciprian Mihai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9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Bedreag, Ovidiu Hore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9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Nussbaum, Laura Alexandr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193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298-1301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APR 2019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19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19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Procalcitonin as a Marker of the Systemic Inflammatory Response to Infection on Newborn and Children (up to 1 year)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196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Ilyes, Gabriel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9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Mladin, Narcisa Carmen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198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Craina, Marius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199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969-97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0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Association between coping mechanisms and adherence to diabetes-related self-care activities: a cross-sectional study</w:t>
              </w:r>
            </w:hyperlink>
            <w:r>
              <w:rPr/>
              <w:t xml:space="preserve"> citat in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color w:val="2A2D35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  <w:lang w:eastAsia="zh-CN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0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The psychosocial responses and coping strategies of diabetes mellitus type 2 patients of the Ambon culture</w:t>
              </w:r>
            </w:hyperlink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0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Rayanti, Rosiana Ev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0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Wariunsora, Natalia Santik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04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Soegijono, Simon Pieter</w:t>
              </w:r>
            </w:hyperlink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  <w:t>MASYARAKAT KEBUDAYAAN DAN POLITIK 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1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89-399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DEC 2018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0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20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The Role of C-reactive Protein and Interleukin 6 in the Cases of Preeclampsia Associated with Obesity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20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Petre, Izabell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208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Craina, Marius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209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val="fr-FR" w:eastAsia="zh-CN"/>
                </w:rPr>
                <w:t>Suciu, Nicolae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10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805-808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1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21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The Utility of Different Types of Implants in Repairing Knee Joint Posttraumatic Lesion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val="fr-FR" w:eastAsia="zh-CN"/>
              </w:rPr>
              <w:t>By: </w:t>
            </w:r>
            <w:hyperlink r:id="rId213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214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 </w:t>
            </w:r>
            <w:hyperlink r:id="rId215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val="fr-FR" w:eastAsia="zh-CN"/>
                </w:rPr>
                <w:t>Tudoran, Mari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val="fr-FR"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16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70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1076-107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iew Abstract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1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21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u w:val="single"/>
                  <w:lang w:eastAsia="zh-CN"/>
                </w:rPr>
                <w:t>Main Isoflavones Found in Dietary Sources as Natural Anti-inflammatory Agents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219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Danciu, Cori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220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Avram, Stef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221">
              <w:r>
                <w:rPr>
                  <w:rStyle w:val="InternetLink"/>
                  <w:rFonts w:cs="Arial" w:ascii="Arial" w:hAnsi="Arial"/>
                  <w:color w:val="005A84"/>
                  <w:sz w:val="21"/>
                  <w:u w:val="single"/>
                  <w:lang w:eastAsia="zh-CN"/>
                </w:rPr>
                <w:t>Pavel, Ioana Zinuc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22">
              <w:r>
                <w:rPr>
                  <w:rStyle w:val="InternetLink"/>
                  <w:rFonts w:cs="Arial" w:ascii="Arial" w:hAnsi="Arial"/>
                  <w:color w:val="005A84"/>
                  <w:sz w:val="23"/>
                  <w:u w:val="single"/>
                  <w:lang w:eastAsia="zh-CN"/>
                </w:rPr>
                <w:t>CURRENT DRUG TARGETS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19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7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841-853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8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2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spacing w:lineRule="auto" w:line="240" w:before="0" w:after="0"/>
              <w:ind w:firstLine="72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lang w:eastAsia="zh-CN"/>
              </w:rPr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A2D35"/>
                <w:sz w:val="21"/>
                <w:szCs w:val="21"/>
                <w:lang w:eastAsia="zh-CN"/>
              </w:rPr>
            </w:pPr>
            <w:hyperlink r:id="rId22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3"/>
                  <w:lang w:eastAsia="zh-CN"/>
                </w:rPr>
                <w:t>Total phenolic content, FTIR analysis, and antiproliferative evaluation of lupin seeds harvest from western Romania</w:t>
              </w:r>
            </w:hyperlink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By: </w:t>
            </w:r>
            <w:hyperlink r:id="rId225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Danciu, Cori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226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Pavel, Ioana Zinuc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 </w:t>
            </w:r>
            <w:hyperlink r:id="rId227">
              <w:r>
                <w:rPr>
                  <w:rStyle w:val="InternetLink"/>
                  <w:rFonts w:cs="Arial" w:ascii="Arial" w:hAnsi="Arial"/>
                  <w:color w:val="005A84"/>
                  <w:sz w:val="21"/>
                  <w:lang w:eastAsia="zh-CN"/>
                </w:rPr>
                <w:t>Babuta, Roxana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; et al.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hyperlink r:id="rId228">
              <w:r>
                <w:rPr>
                  <w:rStyle w:val="InternetLink"/>
                  <w:rFonts w:cs="Arial" w:ascii="Arial" w:hAnsi="Arial"/>
                  <w:color w:val="005A84"/>
                  <w:sz w:val="23"/>
                  <w:lang w:eastAsia="zh-CN"/>
                </w:rPr>
                <w:t>ANNALS OF AGRICULTURAL AND ENVIRONMENTAL MEDICINE </w:t>
              </w:r>
            </w:hyperlink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Volume: 2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Issue: 4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ages: 726-731 </w:t>
            </w: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  <w:t>  </w:t>
            </w:r>
            <w:r>
              <w:rPr>
                <w:rFonts w:cs="Arial" w:ascii="Arial" w:hAnsi="Arial"/>
                <w:color w:val="2A2D35"/>
                <w:sz w:val="21"/>
                <w:lang w:eastAsia="zh-CN"/>
              </w:rPr>
              <w:t>Published: 2017</w:t>
            </w:r>
          </w:p>
          <w:p>
            <w:pPr>
              <w:pStyle w:val="Normal"/>
              <w:shd w:fill="F8F8F8" w:val="clear"/>
              <w:spacing w:lineRule="auto" w:line="240" w:before="0" w:after="0"/>
              <w:textAlignment w:val="top"/>
              <w:rPr>
                <w:rFonts w:ascii="Arial" w:hAnsi="Arial" w:cs="Arial"/>
                <w:color w:val="2A2D35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2A2D35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2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3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THYMUS VULGARIS EXTRACT FORMULATED AS CYCLODEXTRIN COMPLEXES: SYNTHESIS, CHARACTERIZATION, ANTIOXIDANT ACTIVITY AND IN VITRO CYTOTOXICITY ASSESSMENT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3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Tuta-Sas, Ioan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3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roks, Mari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3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aunescu, Virgil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34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FARMACIA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67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442-451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Y-JUN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3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3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Mathematical Model for Reducing the Concentration of a Chemical Substance Applicable in the Procedures of Plasmatic Treatment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3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Gindac, Ciprian Mihai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38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Bedreag, Ovidiu Hore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39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Nussbaum, Laura Alexandr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40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298-1301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APR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4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shd w:fill="F8F8F8" w:val="clear"/>
              <w:textAlignment w:val="top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4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Antimicrobial Activity and Cytotoxic Effect on Gingival Cells of Silver Nanoparticles Obtained by Biosynthesis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4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Andor, Bogdan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44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Tischer (Tucuina), Alina Andree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45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Berceanu-Vaduva, Deli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46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81-78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rPr/>
            </w:pPr>
            <w:hyperlink r:id="rId24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21"/>
                  <w:szCs w:val="21"/>
                  <w:shd w:fill="FFFFFF" w:val="clear"/>
                </w:rPr>
                <w:t>Germinated and Ungerminated Seeds Extract from Two Lupinus Species: Biological Compounds Characterization and In Vitro and In Vivo Evaluations</w:t>
              </w:r>
            </w:hyperlink>
            <w:r>
              <w:rPr/>
              <w:t xml:space="preserve">  citat in </w:t>
            </w:r>
          </w:p>
          <w:p>
            <w:pPr>
              <w:pStyle w:val="Normal"/>
              <w:textAlignment w:val="top"/>
              <w:rPr/>
            </w:pPr>
            <w:r>
              <w:rPr/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4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Procalcitonin as a Marker of the Systemic Inflammatory Response to Infection on Newborn and Children (up to 1 year)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49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Ilyes, Gabriel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50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Mladin, Narcisa Carmen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5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Craina, Marius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52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969-97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R 2019</w:t>
            </w:r>
          </w:p>
          <w:p>
            <w:pPr>
              <w:pStyle w:val="Normal"/>
              <w:shd w:fill="F8F8F8" w:val="clear"/>
              <w:spacing w:lineRule="auto" w:line="240" w:before="0" w:after="0"/>
              <w:rPr>
                <w:rFonts w:ascii="Arial" w:hAnsi="Arial" w:cs="Arial"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color w:val="2A2D35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7"/>
                  <w:szCs w:val="17"/>
                </w:rPr>
                <w:t>Comparison of Different Knee Implants Used on Patients with Osteoarthritis Control Study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5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The utility of indirect imagistic signs in the diagnosis of anterior cruciate ligament ruptures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55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Hogea, Gheorghe Bogdan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56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5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spacing w:before="0" w:after="200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58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OMANIAN JOURNAL OF MORPHOLOGY AND EMBRYOLOGY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59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41-745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7"/>
                  <w:szCs w:val="17"/>
                </w:rPr>
                <w:t>Comparison of Different Knee Implants Used on Patients with Osteoarthritis Control Study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6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Similar Short Term Outcomes with Press-fit Bipolar Hemiarthroplasty and Cemented Total Hip Replacements in Femoral Neck Fractures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6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Vermesan, Din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6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rejbeanu, Rad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6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Haragus, Hori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64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MATERIALE PLASTIC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5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62-26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JUN 201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hyperlink r:id="rId265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7"/>
                  <w:szCs w:val="17"/>
                </w:rPr>
                <w:t>Comparison of Different Knee Implants Used on Patients with Osteoarthritis Control Study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66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Chemo-physical Properties and Biomedical Applications of Hyaluronic Acid in Medicine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6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Vasile, Danut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68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Iancu, Raluc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69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Bogdanici, Cameli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spacing w:before="0" w:after="200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70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68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84-386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FEB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hyperlink r:id="rId271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7"/>
                  <w:szCs w:val="17"/>
                </w:rPr>
                <w:t>Thermographic and microscopic evaluation of LARS knee ligament tearing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72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The Utility of Different Types of Implants in Repairing Knee Joint Posttraumatic Lesions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7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74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75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Tudoran, Marian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spacing w:before="0" w:after="200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76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076-1079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MAR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7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7"/>
                  <w:szCs w:val="17"/>
                </w:rPr>
                <w:t>Thermographic and microscopic evaluation of LARS knee ligament tearing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78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The utility of indirect imagistic signs in the diagnosis of anterior cruciate ligament ruptures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79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Hogea, Gheorghe Bogdan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80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atrascu, Jenel Marian, Jr.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8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Sandesc, Mihai Alexandr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spacing w:before="0" w:after="200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82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OMANIAN JOURNAL OF MORPHOLOGY AND EMBRYOLOGY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59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3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41-745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  <w:lang w:val="ro-RO"/>
              </w:rPr>
            </w:pPr>
            <w:hyperlink r:id="rId28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  <w:lang w:val="ro-RO"/>
                </w:rPr>
                <w:t>Use of Intraoperative Analgesic and Anesthetic Substances by Intramuscular Infiltrations during Hip Surgery for Postoperative Pain Monitoring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84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Mathematical Model for Reducing the Concentration of a Chemical Substance Applicable in the Procedures of Plasmatic Treatment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85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Gindac, Ciprian Mihai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86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Bedreag, Ovidiu Hore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87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Nussbaum, Laura Alexandr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88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REVISTA DE CHIMI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70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1298-1301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APR 2019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</w:t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hyperlink r:id="rId289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7"/>
                  <w:szCs w:val="17"/>
                </w:rPr>
                <w:t>Comparison of Plastic and Glass Collection and Pipetting of Whole Blood for Cocaine Assay by GC-MS</w:t>
              </w:r>
            </w:hyperlink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  <w:t xml:space="preserve"> citat in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hyperlink r:id="rId290">
              <w:r>
                <w:rPr>
                  <w:rStyle w:val="InternetLink"/>
                  <w:rFonts w:cs="Arial" w:ascii="Arial" w:hAnsi="Arial"/>
                  <w:b/>
                  <w:bCs/>
                  <w:color w:val="005A84"/>
                  <w:sz w:val="18"/>
                  <w:szCs w:val="18"/>
                </w:rPr>
                <w:t>Similar Short Term Outcomes with Press-fit Bipolar Hemiarthroplasty and Cemented Total Hip Replacements in Femoral Neck Fractures</w:t>
              </w:r>
            </w:hyperlink>
          </w:p>
          <w:p>
            <w:pPr>
              <w:pStyle w:val="Normal"/>
              <w:shd w:fill="F8F8F8" w:val="clear"/>
              <w:rPr/>
            </w:pP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By: </w:t>
            </w:r>
            <w:hyperlink r:id="rId291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Vermesan, Din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92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Prejbeanu, Radu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 </w:t>
            </w:r>
            <w:hyperlink r:id="rId293">
              <w:r>
                <w:rPr>
                  <w:rStyle w:val="InternetLink"/>
                  <w:rFonts w:cs="Arial" w:ascii="Arial" w:hAnsi="Arial"/>
                  <w:color w:val="005A84"/>
                  <w:sz w:val="17"/>
                  <w:szCs w:val="17"/>
                </w:rPr>
                <w:t>Haragus, Horia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; et al.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A2D35"/>
                <w:sz w:val="17"/>
                <w:szCs w:val="17"/>
              </w:rPr>
            </w:pPr>
            <w:hyperlink r:id="rId294">
              <w:r>
                <w:rPr>
                  <w:rStyle w:val="InternetLink"/>
                  <w:rFonts w:cs="Arial" w:ascii="Arial" w:hAnsi="Arial"/>
                  <w:color w:val="005A84"/>
                  <w:sz w:val="18"/>
                  <w:szCs w:val="18"/>
                </w:rPr>
                <w:t>MATERIALE PLASTICE </w:t>
              </w:r>
            </w:hyperlink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Volum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5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Issue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ages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262-264 </w:t>
            </w:r>
            <w:r>
              <w:rPr>
                <w:rFonts w:cs="Arial" w:ascii="Arial" w:hAnsi="Arial"/>
                <w:color w:val="2A2D35"/>
                <w:sz w:val="17"/>
                <w:szCs w:val="17"/>
              </w:rPr>
              <w:t>  </w:t>
            </w:r>
            <w:r>
              <w:rPr>
                <w:rStyle w:val="Label"/>
                <w:rFonts w:cs="Arial" w:ascii="Arial" w:hAnsi="Arial"/>
                <w:color w:val="2A2D35"/>
                <w:sz w:val="17"/>
                <w:szCs w:val="17"/>
              </w:rPr>
              <w:t>Published: </w:t>
            </w:r>
            <w:r>
              <w:rPr>
                <w:rStyle w:val="Databold"/>
                <w:rFonts w:cs="Arial" w:ascii="Arial" w:hAnsi="Arial"/>
                <w:color w:val="2A2D35"/>
                <w:sz w:val="17"/>
                <w:szCs w:val="17"/>
              </w:rPr>
              <w:t>JUN 201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hyperlink r:id="rId295">
              <w:r>
                <w:rPr>
                  <w:rStyle w:val="InternetLink"/>
                </w:rPr>
                <w:t>Rehabilitation of Joint Surgery in Hemophiliacs</w:t>
              </w:r>
            </w:hyperlink>
            <w:r>
              <w:rPr/>
              <w:t xml:space="preserve"> -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Joint Surgery in the Adult Patient with Hemophili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pp 89-99Date: 15 October 20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Arial Narrow" w:hAnsi="Arial Narrow" w:cs="Arial Narrow"/>
                <w:bCs/>
                <w:kern w:val="2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bCs/>
                <w:kern w:val="2"/>
                <w:sz w:val="24"/>
                <w:szCs w:val="24"/>
                <w:lang w:val="ro-RO" w:eastAsia="ro-RO"/>
              </w:rPr>
              <w:t xml:space="preserve">Musculoskeletal complications of haematological disease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Sandra A. Morai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,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Hannah E. du Pree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,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Mohammed Rashid Akht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,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Susan Cros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,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David A. Isenbe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Rheumatology (Oxford) (2016) 55 (6): 968-981. DOI: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o-RO" w:eastAsia="ro-RO"/>
                </w:rPr>
                <w:t>https://doi.org/10.1093/rheumatology/kev36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inherit;Times New Roman" w:hAnsi="inherit;Times New Roman"/>
              </w:rPr>
              <w:t>Hariom Kumar Solank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inherit;Times New Roman" w:hAnsi="inherit;Times New Roman"/>
              </w:rPr>
              <w:t>Amandeep Kaur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inherit;Times New Roman" w:hAnsi="inherit;Times New Roman"/>
              </w:rPr>
              <w:t>Mrinmay Da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inherit;Times New Roman" w:hAnsi="inherit;Times New Roman"/>
              </w:rPr>
              <w:t>Shreyance Jain</w:t>
            </w:r>
            <w:r>
              <w:rPr>
                <w:rFonts w:cs="Arial" w:ascii="Arial" w:hAnsi="Arial"/>
              </w:rPr>
              <w:t xml:space="preserve">, Coping mechanism used by homemakers in Kumaon region (Uttarakhand, India) to deal with stress in their day-to-day life- Journal of Family Medicine and Primary Care 8(3):1138 2019 </w:t>
            </w:r>
            <w:r>
              <w:rPr>
                <w:rFonts w:cs="Arial" w:ascii="Arial" w:hAnsi="Arial"/>
                <w:color w:val="777777"/>
              </w:rPr>
              <w:t>DOI: 10.4103/jfmpc.jfmpc_362_1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ind w:left="0" w:hanging="360"/>
              <w:rPr/>
            </w:pPr>
            <w:r>
              <w:rPr>
                <w:rFonts w:cs="Arial" w:ascii="inherit;Times New Roman" w:hAnsi="inherit;Times New Roman"/>
                <w:color w:val="111111"/>
              </w:rPr>
              <w:t>Rosiana Eva Rayanti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Natalia Santika Wariunsora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Simon Pieter Soegijono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 xml:space="preserve">The psychosocial responses and coping strategies of diabetes mellitus type 2 patients of the Ambon culture- MASYARAKAT, KEBUDAYAAN DAN POLITIK VOL 31, NO 4 (2018) </w:t>
            </w:r>
            <w:r>
              <w:rPr>
                <w:rFonts w:cs="Arial" w:ascii="Arial" w:hAnsi="Arial"/>
                <w:color w:val="777777"/>
                <w:sz w:val="14"/>
                <w:szCs w:val="14"/>
              </w:rPr>
              <w:t>DOI:  10.20473/mkp.V31I42018.389-39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A2D35"/>
                <w:sz w:val="16"/>
                <w:szCs w:val="16"/>
              </w:rPr>
            </w:pPr>
            <w:r>
              <w:rPr>
                <w:rFonts w:cs="Arial" w:ascii="Arial" w:hAnsi="Arial"/>
                <w:color w:val="2A2D3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Juan Alberto López González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Bañuelos-Barrera Yolanda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Ruíz-Paloalto Laura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Alicia Alvarez Aguirre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Specific theory regarding family behavior of people who have type 2 diabete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– SANUS 3(7) 40-55 December 2018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Arial" w:hAnsi="Arial"/>
                <w:color w:val="1111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280"/>
              <w:ind w:left="0" w:hanging="36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Kurt Ammer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Published papers on thermology or temperature measurement between 2014 and 2018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January 2019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b/>
                <w:b/>
                <w:bCs/>
                <w:color w:val="2A2D3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0" w:hanging="360"/>
              <w:rPr>
                <w:rFonts w:ascii="Arial" w:hAnsi="Arial" w:cs="Arial"/>
                <w:color w:val="111111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Ryan M. Sutton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Elizabeth L. McDonald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Rachel J. Shakked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Steven M. Raikin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Determination of Minimum Clinically Important Difference (MCID) in Visual Analog Scale (VAS) Pain and Foot and Ankle Ability Measure (FAAM) Scores After Hallux Valgus Surgery</w:t>
            </w:r>
            <w:r>
              <w:rPr/>
              <w:t xml:space="preserve">- </w:t>
            </w:r>
            <w:r>
              <w:rPr>
                <w:rFonts w:cs="Arial" w:ascii="Arial" w:hAnsi="Arial"/>
                <w:color w:val="111111"/>
              </w:rPr>
              <w:t>Foot &amp; Ankle International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, 2019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ind w:left="0" w:hanging="360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DOI: 10.1177/1071100719834539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b/>
                <w:b/>
                <w:bCs/>
                <w:color w:val="2A2D3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2A2D35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7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Umme Thahira Khatoon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G. V. S. Nageswara Rao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krishna mohan Mantravadi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Yasemin Oztekin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Strategies to synthesize various nanostructures of silver and their applications - A review</w:t>
            </w:r>
            <w:r>
              <w:rPr>
                <w:rFonts w:cs="Arial" w:ascii="Arial" w:hAnsi="Arial"/>
                <w:color w:val="777777"/>
                <w:sz w:val="14"/>
                <w:szCs w:val="14"/>
              </w:rPr>
              <w:t xml:space="preserve"> - 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>RSC Advances 8(35):19739-19753 2018 DOI: 10.1039/C8RA00440D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Arial" w:hAnsi="Arial"/>
                <w:color w:val="11111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0" w:hanging="360"/>
              <w:rPr/>
            </w:pPr>
            <w:r>
              <w:rPr>
                <w:rFonts w:cs="Arial" w:ascii="inherit;Times New Roman" w:hAnsi="inherit;Times New Roman"/>
                <w:color w:val="111111"/>
              </w:rPr>
              <w:t>Anwarul Hasan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Mahboob Morshed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Adnan Memic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Hany E Marei-</w:t>
            </w:r>
            <w:r>
              <w:rPr>
                <w:rFonts w:cs="Arial" w:ascii="Arial" w:hAnsi="Arial"/>
                <w:color w:val="111111"/>
              </w:rPr>
              <w:t>Nanoparticles in tissue engineering: applications, challenges and prospect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- International Journal of Nanomedicine Volume 13:5637-5655 2018</w:t>
            </w:r>
            <w:r>
              <w:rPr>
                <w:rFonts w:cs="Arial" w:ascii="Arial" w:hAnsi="Arial"/>
                <w:color w:val="777777"/>
                <w:sz w:val="14"/>
                <w:szCs w:val="14"/>
              </w:rPr>
              <w:t xml:space="preserve"> 10.2147/IJN.S15375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280" w:after="120"/>
              <w:ind w:left="0" w:hanging="36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Arial" w:hAnsi="Arial"/>
                <w:color w:val="777777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Shakeel Ahmed Ansari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Mohammad Oves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Syed Ismail Ahmad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Mohammed Al-Qahtani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Antimicrobial activity of iron oxide nanoparticles against Klebsiella pneumoniae and Bacillus cereus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Journal of Nanotechnology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February 2017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ind w:left="0" w:hanging="360"/>
              <w:rPr>
                <w:rFonts w:ascii="Arial" w:hAnsi="Arial" w:cs="Arial"/>
                <w:color w:val="111111"/>
                <w:sz w:val="14"/>
                <w:szCs w:val="14"/>
              </w:rPr>
            </w:pPr>
            <w:r>
              <w:rPr>
                <w:rFonts w:cs="Arial" w:ascii="Arial" w:hAnsi="Arial"/>
                <w:color w:val="111111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280" w:after="0"/>
              <w:ind w:left="0" w:hanging="360"/>
              <w:rPr>
                <w:rFonts w:ascii="Arial" w:hAnsi="Arial" w:cs="Arial"/>
                <w:color w:val="111111"/>
                <w:sz w:val="14"/>
                <w:szCs w:val="14"/>
              </w:rPr>
            </w:pPr>
            <w:r>
              <w:rPr>
                <w:rFonts w:cs="Arial" w:ascii="Arial" w:hAnsi="Arial"/>
                <w:color w:val="111111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b/>
                <w:b/>
                <w:bCs/>
                <w:color w:val="111111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19"/>
                <w:szCs w:val="19"/>
                <w:shd w:fill="FFFFFF" w:val="clear"/>
              </w:rPr>
              <w:t>Ting Zhang, Sihua Huang, Siyue Xu, Feng Zhang -</w:t>
            </w:r>
            <w:r>
              <w:rPr>
                <w:rFonts w:cs="Arial" w:ascii="Arial" w:hAnsi="Arial"/>
                <w:color w:val="111111"/>
              </w:rPr>
              <w:t>Clinical outcomes of arthroscopic synovectomy for adolescent or young adult patients with advanced haemophilic arthropathy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- Experimental and therapeutic medicine 16(5) 2018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DOI: 10.3892/etm.2018.6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Sibylle A Kietaibl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Aamer B. Ahmed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Arash Afshari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Kai Zacharowski et al.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Management of severe perioperative bleeding: guidelines from the European Society of Anaesthesiology First update 2016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European Journal of Anaesthesiology 34(6):332-395 2017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DOI: 10.1097/EJA.0000000000000630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80" w:after="280"/>
              <w:ind w:left="0" w:hanging="36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Arial" w:hAnsi="Arial"/>
                <w:color w:val="777777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b/>
                <w:b/>
                <w:bCs/>
                <w:color w:val="111111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19"/>
                <w:szCs w:val="19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E. J. Neufeld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L. Solimeno, D. Quon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P. Giangrande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 xml:space="preserve">Perioperative management of haemophilia B: A critical appraisal of the evidence and current practices- </w:t>
            </w:r>
            <w:r>
              <w:rPr>
                <w:rFonts w:cs="Arial" w:ascii="Arial" w:hAnsi="Arial"/>
                <w:color w:val="77777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>Haemophilia 23(6)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>2017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>-DOI: 10.1111/hae.1327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Arial" w:hAnsi="Arial"/>
                <w:color w:val="777777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280"/>
              <w:ind w:left="0" w:hanging="360"/>
              <w:rPr>
                <w:rFonts w:ascii="Arial" w:hAnsi="Arial" w:cs="Arial"/>
                <w:szCs w:val="14"/>
              </w:rPr>
            </w:pPr>
            <w:r>
              <w:rPr>
                <w:rStyle w:val="Novavpersoninlineitemfullname"/>
                <w:rFonts w:cs="Arial" w:ascii="inherit;Times New Roman" w:hAnsi="inherit;Times New Roman"/>
                <w:szCs w:val="14"/>
              </w:rPr>
              <w:t>Ye Li</w:t>
            </w:r>
            <w:r>
              <w:rPr>
                <w:rFonts w:cs="Arial" w:ascii="Arial" w:hAnsi="Arial"/>
                <w:szCs w:val="14"/>
              </w:rPr>
              <w:t xml:space="preserve">, </w:t>
            </w:r>
            <w:r>
              <w:rPr>
                <w:rStyle w:val="Novavpersoninlineitemfullname"/>
                <w:rFonts w:cs="Arial" w:ascii="inherit;Times New Roman" w:hAnsi="inherit;Times New Roman"/>
                <w:szCs w:val="14"/>
              </w:rPr>
              <w:t>Xi-Sheng Weng</w:t>
            </w:r>
            <w:r>
              <w:rPr>
                <w:rFonts w:cs="Arial" w:ascii="Arial" w:hAnsi="Arial"/>
                <w:szCs w:val="14"/>
              </w:rPr>
              <w:t xml:space="preserve">, </w:t>
            </w:r>
            <w:r>
              <w:rPr>
                <w:rStyle w:val="Novavpersoninlineitemfullname"/>
                <w:rFonts w:cs="Arial" w:ascii="inherit;Times New Roman" w:hAnsi="inherit;Times New Roman"/>
                <w:szCs w:val="14"/>
              </w:rPr>
              <w:t>Jin Lin</w:t>
            </w:r>
            <w:r>
              <w:rPr>
                <w:rFonts w:cs="Arial" w:ascii="Arial" w:hAnsi="Arial"/>
                <w:szCs w:val="14"/>
              </w:rPr>
              <w:t xml:space="preserve">, </w:t>
            </w:r>
            <w:r>
              <w:rPr>
                <w:rStyle w:val="Novavpersoninlineitemfullname"/>
                <w:rFonts w:cs="Arial" w:ascii="inherit;Times New Roman" w:hAnsi="inherit;Times New Roman"/>
                <w:szCs w:val="14"/>
              </w:rPr>
              <w:t>Jin Jin</w:t>
            </w:r>
            <w:r>
              <w:rPr>
                <w:rFonts w:cs="Arial" w:ascii="Arial" w:hAnsi="Arial"/>
                <w:szCs w:val="14"/>
              </w:rPr>
              <w:t xml:space="preserve">, </w:t>
            </w:r>
            <w:r>
              <w:rPr>
                <w:rStyle w:val="Novavpersoninlineitemfullname"/>
                <w:rFonts w:cs="Arial" w:ascii="inherit;Times New Roman" w:hAnsi="inherit;Times New Roman"/>
                <w:szCs w:val="14"/>
              </w:rPr>
              <w:t>Ji-Liang Zhai</w:t>
            </w:r>
            <w:r>
              <w:rPr>
                <w:rFonts w:cs="Arial" w:ascii="Arial" w:hAnsi="Arial"/>
                <w:szCs w:val="14"/>
              </w:rPr>
              <w:t>-Perioperative Period of a Hemophilia-related Osteoarthropathy Therapeutic Regimen and Analysis of Complication</w:t>
            </w:r>
            <w:r>
              <w:rPr/>
              <w:t xml:space="preserve"> - </w:t>
            </w:r>
            <w:r>
              <w:rPr>
                <w:rFonts w:cs="Arial" w:ascii="Arial" w:hAnsi="Arial"/>
                <w:szCs w:val="14"/>
              </w:rPr>
              <w:t>Orthop Surg. 2016 Feb;8(1):60-7. doi: 10.1111/os.12222. 2016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280" w:after="0"/>
              <w:ind w:left="0" w:hanging="360"/>
              <w:rPr>
                <w:rFonts w:ascii="Arial" w:hAnsi="Arial" w:cs="Arial"/>
                <w:color w:val="111111"/>
                <w:szCs w:val="14"/>
              </w:rPr>
            </w:pPr>
            <w:r>
              <w:rPr>
                <w:rFonts w:cs="Arial" w:ascii="Arial" w:hAnsi="Arial"/>
                <w:color w:val="111111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280"/>
              <w:ind w:left="0" w:hanging="360"/>
              <w:rPr>
                <w:rFonts w:ascii="Arial" w:hAnsi="Arial" w:cs="Arial"/>
                <w:color w:val="111111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Achmad Fauzi Kamal,  Ananto Satya Pradana , Yogi Prabowo</w:t>
            </w:r>
            <w:r>
              <w:rPr>
                <w:rFonts w:cs="Arial" w:ascii="Arial" w:hAnsi="Arial"/>
                <w:color w:val="111111"/>
              </w:rPr>
              <w:t>- Bilateral Iliopsoas Haemophilic “Soft Tissue Pseudotumours”: A case report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International Journal of Surgery Case Reports 16(C) June 2015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DOI: 10.1016/j.ijscr.2015.05.018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b/>
                <w:b/>
                <w:bCs/>
                <w:color w:val="11111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11111"/>
                <w:sz w:val="24"/>
                <w:szCs w:val="2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Sandra A Morais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Hannah E du Preez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Mohammed Rashid Akhtar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David A Isenberg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Musculoskeletal complications of haematological disease</w:t>
            </w:r>
            <w:r>
              <w:rPr>
                <w:rFonts w:cs="Arial" w:ascii="Arial" w:hAnsi="Arial"/>
                <w:color w:val="777777"/>
                <w:sz w:val="14"/>
                <w:szCs w:val="14"/>
              </w:rPr>
              <w:t xml:space="preserve"> •</w:t>
              <w:tab/>
            </w:r>
            <w:r>
              <w:rPr>
                <w:rFonts w:cs="Arial" w:ascii="Arial" w:hAnsi="Arial"/>
                <w:color w:val="111111"/>
              </w:rPr>
              <w:t>Rheumatology (Oxford, England) 55(6)October 2015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DOI: 10.1093/rheumatology/kev360</w:t>
            </w:r>
          </w:p>
          <w:p>
            <w:pPr>
              <w:pStyle w:val="Normal"/>
              <w:shd w:fill="FFFFFF" w:val="clear"/>
              <w:spacing w:lineRule="auto" w:line="240" w:before="280" w:after="12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Arial" w:hAnsi="Arial"/>
                <w:color w:val="777777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inherit;Times New Roman" w:hAnsi="inherit;Times New Roman"/>
                <w:color w:val="111111"/>
              </w:rPr>
              <w:t>Chi Zhang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Xiaomin Liu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Wei Guo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, </w:t>
            </w:r>
            <w:r>
              <w:rPr>
                <w:rFonts w:cs="Arial" w:ascii="inherit;Times New Roman" w:hAnsi="inherit;Times New Roman"/>
                <w:color w:val="111111"/>
              </w:rPr>
              <w:t>Zihao Li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olor w:val="111111"/>
              </w:rPr>
              <w:t>An innocuous spine structure analysis method based on surface asymmetry evaluation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11111"/>
              </w:rPr>
              <w:t>•</w:t>
              <w:tab/>
              <w:t>Conference: 2015 8th International Conference on Biomedical Engineering and Informatics (BMEI)</w:t>
            </w:r>
            <w:r>
              <w:rPr>
                <w:rFonts w:cs="Arial" w:ascii="Arial" w:hAnsi="Arial"/>
                <w:color w:val="777777"/>
                <w:sz w:val="14"/>
                <w:szCs w:val="14"/>
              </w:rPr>
              <w:t xml:space="preserve"> •</w:t>
              <w:tab/>
              <w:t>DOI: 10.1109/BMEI.2015.7401492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Arial" w:hAnsi="Arial" w:cs="Arial"/>
                <w:color w:val="777777"/>
                <w:sz w:val="14"/>
                <w:szCs w:val="14"/>
              </w:rPr>
            </w:pPr>
            <w:r>
              <w:rPr>
                <w:rFonts w:cs="Arial" w:ascii="Arial" w:hAnsi="Arial"/>
                <w:color w:val="777777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943100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color w:val="181818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181818"/>
                                      <w:sz w:val="24"/>
                                      <w:szCs w:val="24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color w:val="181818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181818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75pt;mso-wrap-distance-left:9pt;mso-wrap-distance-right:0pt;mso-wrap-distance-top:0pt;mso-wrap-distance-bottom:0pt;margin-top:0.9pt;mso-position-vertical-relative:text;margin-left:54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color w:val="181818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181818"/>
                                <w:sz w:val="24"/>
                                <w:szCs w:val="24"/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color w:val="181818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181818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istology and Histopathology (From Cell Biology to Tissue Engineering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e as univ. 2012 poz 15, poz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e sef lucrari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bservator Concurs conf 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ANDOR  PRENUME BOGDAN CORNELIU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303"/>
      <w:headerReference w:type="first" r:id="rId304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i/>
      <w:iCs/>
      <w:color w:val="000000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g1ls3">
    <w:name w:val="pg-1ls3"/>
    <w:basedOn w:val="DefaultParagraphFont"/>
    <w:qFormat/>
    <w:rPr/>
  </w:style>
  <w:style w:type="character" w:styleId="Pagenumbersinfo">
    <w:name w:val="page-numbers-info"/>
    <w:basedOn w:val="DefaultParagraphFont"/>
    <w:qFormat/>
    <w:rPr/>
  </w:style>
  <w:style w:type="character" w:styleId="Versiondate">
    <w:name w:val="version-dat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Wdjnlartpubdate">
    <w:name w:val="wd-jnl-art-pub-date"/>
    <w:basedOn w:val="DefaultParagraphFont"/>
    <w:qFormat/>
    <w:rPr/>
  </w:style>
  <w:style w:type="character" w:styleId="Wdjnlartcopyright">
    <w:name w:val="wd-jnl-art-copyright"/>
    <w:basedOn w:val="DefaultParagraphFont"/>
    <w:qFormat/>
    <w:rPr/>
  </w:style>
  <w:style w:type="character" w:styleId="Wdjnlartbreadcrumbtitle">
    <w:name w:val="wd-jnl-art-breadcrumb-title"/>
    <w:basedOn w:val="DefaultParagraphFont"/>
    <w:qFormat/>
    <w:rPr/>
  </w:style>
  <w:style w:type="character" w:styleId="Wdjnlartbreadcrumbvol">
    <w:name w:val="wd-jnl-art-breadcrumb-vol"/>
    <w:basedOn w:val="DefaultParagraphFont"/>
    <w:qFormat/>
    <w:rPr/>
  </w:style>
  <w:style w:type="character" w:styleId="Wdjnlartbreadcrumbissue">
    <w:name w:val="wd-jnl-art-breadcrumb-issue"/>
    <w:basedOn w:val="DefaultParagraphFont"/>
    <w:qFormat/>
    <w:rPr/>
  </w:style>
  <w:style w:type="character" w:styleId="Sourcetitle">
    <w:name w:val="sourcetitle"/>
    <w:basedOn w:val="DefaultParagraphFont"/>
    <w:qFormat/>
    <w:rPr/>
  </w:style>
  <w:style w:type="character" w:styleId="Frlabel">
    <w:name w:val="fr_label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Abstracttext">
    <w:name w:val="abstract-text"/>
    <w:basedOn w:val="DefaultParagraphFont"/>
    <w:qFormat/>
    <w:rPr/>
  </w:style>
  <w:style w:type="character" w:styleId="Novaebadge">
    <w:name w:val="nova-e-badge"/>
    <w:basedOn w:val="DefaultParagraphFont"/>
    <w:qFormat/>
    <w:rPr/>
  </w:style>
  <w:style w:type="character" w:styleId="Novavpersoninlineitemfullname">
    <w:name w:val="nova-v-person-inline-item__fulln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Volissue">
    <w:name w:val="volissu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ooktitle">
    <w:name w:val="book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Yiv7981167040msonormal">
    <w:name w:val="yiv7981167040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Mb0">
    <w:name w:val="mb-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Frfield">
    <w:name w:val="fr_fie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4297373" TargetMode="External"/><Relationship Id="rId3" Type="http://schemas.openxmlformats.org/officeDocument/2006/relationships/hyperlink" Target="https://human.ba/indexing/" TargetMode="External"/><Relationship Id="rId4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5" Type="http://schemas.openxmlformats.org/officeDocument/2006/relationships/hyperlink" Target="http://apps.webofknowledge.com.am.e-nformation.ro/DaisyOneClickSearch.do?product=WOS&amp;search_mode=DaisyOneClickSearch&amp;colName=WOS&amp;SID=F4KGwSEHjQMzkbZDPOL&amp;author_name=Patrascu, Jenel Marian, Jr.&amp;dais_id=1521582&amp;excludeEventConfig=ExcludeIfFromFullRecPage" TargetMode="External"/><Relationship Id="rId6" Type="http://schemas.openxmlformats.org/officeDocument/2006/relationships/hyperlink" Target="http://apps.webofknowledge.com.am.e-nformation.ro/DaisyOneClickSearch.do?product=WOS&amp;search_mode=DaisyOneClickSearch&amp;colName=WOS&amp;SID=F4KGwSEHjQMzkbZDPOL&amp;author_name=Sandesc, Mihai Alexandru&amp;dais_id=29508806&amp;excludeEventConfig=ExcludeIfFromFullRecPage" TargetMode="External"/><Relationship Id="rId7" Type="http://schemas.openxmlformats.org/officeDocument/2006/relationships/hyperlink" Target="http://apps.webofknowledge.com.am.e-nformation.ro/DaisyOneClickSearch.do?product=WOS&amp;search_mode=DaisyOneClickSearch&amp;colName=WOS&amp;SID=F4KGwSEHjQMzkbZDPOL&amp;author_name=Tudoran, Mariana&amp;dais_id=3721674&amp;excludeEventConfig=ExcludeIfFromFullRecPage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10" Type="http://schemas.openxmlformats.org/officeDocument/2006/relationships/hyperlink" Target="http://apps.webofknowledge.com.am.e-nformation.ro/full_record.do?product=WOS&amp;search_mode=CitingArticles&amp;qid=10&amp;SID=F4KGwSEHjQMzkbZDPOL&amp;page=1&amp;doc=2" TargetMode="External"/><Relationship Id="rId11" Type="http://schemas.openxmlformats.org/officeDocument/2006/relationships/hyperlink" Target="http://apps.webofknowledge.com.am.e-nformation.ro/DaisyOneClickSearch.do?product=WOS&amp;search_mode=DaisyOneClickSearch&amp;colName=WOS&amp;SID=F4KGwSEHjQMzkbZDPOL&amp;author_name=Olaru, Flavius&amp;dais_id=14621157&amp;excludeEventConfig=ExcludeIfFromFullRecPage" TargetMode="External"/><Relationship Id="rId12" Type="http://schemas.openxmlformats.org/officeDocument/2006/relationships/hyperlink" Target="http://apps.webofknowledge.com.am.e-nformation.ro/DaisyOneClickSearch.do?product=WOS&amp;search_mode=DaisyOneClickSearch&amp;colName=WOS&amp;SID=F4KGwSEHjQMzkbZDPOL&amp;author_name=Olaru, Constantin&amp;dais_id=5339985&amp;excludeEventConfig=ExcludeIfFromFullRecPage" TargetMode="External"/><Relationship Id="rId13" Type="http://schemas.openxmlformats.org/officeDocument/2006/relationships/hyperlink" Target="http://apps.webofknowledge.com.am.e-nformation.ro/DaisyOneClickSearch.do?product=WOS&amp;search_mode=DaisyOneClickSearch&amp;colName=WOS&amp;SID=F4KGwSEHjQMzkbZDPOL&amp;author_name=Olaru, Viviana&amp;dais_id=29808385&amp;excludeEventConfig=ExcludeIfFromFullRecPage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16" Type="http://schemas.openxmlformats.org/officeDocument/2006/relationships/hyperlink" Target="http://apps.webofknowledge.com.am.e-nformation.ro/full_record.do?product=WOS&amp;search_mode=CitingArticles&amp;qid=13&amp;SID=F4KGwSEHjQMzkbZDPOL&amp;page=1&amp;doc=3" TargetMode="External"/><Relationship Id="rId17" Type="http://schemas.openxmlformats.org/officeDocument/2006/relationships/hyperlink" Target="http://apps.webofknowledge.com.am.e-nformation.ro/DaisyOneClickSearch.do?product=WOS&amp;search_mode=DaisyOneClickSearch&amp;colName=WOS&amp;SID=F4KGwSEHjQMzkbZDPOL&amp;author_name=Timircan, Madalina Otilia&amp;dais_id=29825481&amp;excludeEventConfig=ExcludeIfFromFullRecPage" TargetMode="External"/><Relationship Id="rId18" Type="http://schemas.openxmlformats.org/officeDocument/2006/relationships/hyperlink" Target="http://apps.webofknowledge.com.am.e-nformation.ro/DaisyOneClickSearch.do?product=WOS&amp;search_mode=DaisyOneClickSearch&amp;colName=WOS&amp;SID=F4KGwSEHjQMzkbZDPOL&amp;author_name=Hogea, Lavinia Maria&amp;dais_id=3145907&amp;excludeEventConfig=ExcludeIfFromFullRecPage" TargetMode="External"/><Relationship Id="rId19" Type="http://schemas.openxmlformats.org/officeDocument/2006/relationships/hyperlink" Target="http://apps.webofknowledge.com.am.e-nformation.ro/DaisyOneClickSearch.do?product=WOS&amp;search_mode=DaisyOneClickSearch&amp;colName=WOS&amp;SID=F4KGwSEHjQMzkbZDPOL&amp;author_name=Cirlogea, Andreea&amp;dais_id=8234918&amp;excludeEventConfig=ExcludeIfFromFullRecPage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22" Type="http://schemas.openxmlformats.org/officeDocument/2006/relationships/hyperlink" Target="http://apps.webofknowledge.com.am.e-nformation.ro/full_record.do?product=WOS&amp;search_mode=CitingArticles&amp;qid=13&amp;SID=F4KGwSEHjQMzkbZDPOL&amp;page=1&amp;doc=5" TargetMode="External"/><Relationship Id="rId23" Type="http://schemas.openxmlformats.org/officeDocument/2006/relationships/hyperlink" Target="http://apps.webofknowledge.com.am.e-nformation.ro/DaisyOneClickSearch.do?product=WOS&amp;search_mode=DaisyOneClickSearch&amp;colName=WOS&amp;SID=F4KGwSEHjQMzkbZDPOL&amp;author_name=Gurgus, Daniela&amp;dais_id=29011577&amp;excludeEventConfig=ExcludeIfFromFullRecPage" TargetMode="External"/><Relationship Id="rId24" Type="http://schemas.openxmlformats.org/officeDocument/2006/relationships/hyperlink" Target="http://apps.webofknowledge.com.am.e-nformation.ro/DaisyOneClickSearch.do?product=WOS&amp;search_mode=DaisyOneClickSearch&amp;colName=WOS&amp;SID=F4KGwSEHjQMzkbZDPOL&amp;author_name=Ardeleanu, Elena&amp;dais_id=6662060&amp;excludeEventConfig=ExcludeIfFromFullRecPage" TargetMode="External"/><Relationship Id="rId25" Type="http://schemas.openxmlformats.org/officeDocument/2006/relationships/hyperlink" Target="http://apps.webofknowledge.com.am.e-nformation.ro/DaisyOneClickSearch.do?product=WOS&amp;search_mode=DaisyOneClickSearch&amp;colName=WOS&amp;SID=F4KGwSEHjQMzkbZDPOL&amp;author_name=Gadau, Carmen&amp;dais_id=29007003&amp;excludeEventConfig=ExcludeIfFromFullRecPage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28" Type="http://schemas.openxmlformats.org/officeDocument/2006/relationships/hyperlink" Target="http://apps.webofknowledge.com.am.e-nformation.ro/full_record.do?product=WOS&amp;search_mode=CitingArticles&amp;qid=13&amp;SID=F4KGwSEHjQMzkbZDPOL&amp;page=1&amp;doc=6" TargetMode="External"/><Relationship Id="rId29" Type="http://schemas.openxmlformats.org/officeDocument/2006/relationships/hyperlink" Target="http://apps.webofknowledge.com.am.e-nformation.ro/DaisyOneClickSearch.do?product=WOS&amp;search_mode=DaisyOneClickSearch&amp;colName=WOS&amp;SID=F4KGwSEHjQMzkbZDPOL&amp;author_name=Nicola, Patricia&amp;dais_id=25951501&amp;excludeEventConfig=ExcludeIfFromFullRecPage" TargetMode="External"/><Relationship Id="rId30" Type="http://schemas.openxmlformats.org/officeDocument/2006/relationships/hyperlink" Target="http://apps.webofknowledge.com.am.e-nformation.ro/DaisyOneClickSearch.do?product=WOS&amp;search_mode=DaisyOneClickSearch&amp;colName=WOS&amp;SID=F4KGwSEHjQMzkbZDPOL&amp;author_name=Ardeleanu, Elena&amp;dais_id=6662060&amp;excludeEventConfig=ExcludeIfFromFullRecPage" TargetMode="External"/><Relationship Id="rId31" Type="http://schemas.openxmlformats.org/officeDocument/2006/relationships/hyperlink" Target="http://apps.webofknowledge.com.am.e-nformation.ro/DaisyOneClickSearch.do?product=WOS&amp;search_mode=DaisyOneClickSearch&amp;colName=WOS&amp;SID=F4KGwSEHjQMzkbZDPOL&amp;author_name=Gadau, Carmen&amp;dais_id=29007003&amp;excludeEventConfig=ExcludeIfFromFullRecPage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34" Type="http://schemas.openxmlformats.org/officeDocument/2006/relationships/hyperlink" Target="http://apps.webofknowledge.com.am.e-nformation.ro/full_record.do?product=WOS&amp;search_mode=CitingArticles&amp;qid=13&amp;SID=F4KGwSEHjQMzkbZDPOL&amp;page=1&amp;doc=7" TargetMode="External"/><Relationship Id="rId35" Type="http://schemas.openxmlformats.org/officeDocument/2006/relationships/hyperlink" Target="http://apps.webofknowledge.com.am.e-nformation.ro/DaisyOneClickSearch.do?product=WOS&amp;search_mode=DaisyOneClickSearch&amp;colName=WOS&amp;SID=F4KGwSEHjQMzkbZDPOL&amp;author_name=Gadau, Carmen&amp;dais_id=29007003&amp;excludeEventConfig=ExcludeIfFromFullRecPage" TargetMode="External"/><Relationship Id="rId36" Type="http://schemas.openxmlformats.org/officeDocument/2006/relationships/hyperlink" Target="http://apps.webofknowledge.com.am.e-nformation.ro/DaisyOneClickSearch.do?product=WOS&amp;search_mode=DaisyOneClickSearch&amp;colName=WOS&amp;SID=F4KGwSEHjQMzkbZDPOL&amp;author_name=Ardeleanu, Elena&amp;dais_id=6662060&amp;excludeEventConfig=ExcludeIfFromFullRecPage" TargetMode="External"/><Relationship Id="rId37" Type="http://schemas.openxmlformats.org/officeDocument/2006/relationships/hyperlink" Target="http://apps.webofknowledge.com.am.e-nformation.ro/DaisyOneClickSearch.do?product=WOS&amp;search_mode=DaisyOneClickSearch&amp;colName=WOS&amp;SID=F4KGwSEHjQMzkbZDPOL&amp;author_name=Folescu, Roxana&amp;dais_id=1294267&amp;excludeEventConfig=ExcludeIfFromFullRecPage" TargetMode="External"/><Relationship Id="rId38" Type="http://schemas.openxmlformats.org/officeDocument/2006/relationships/hyperlink" Target="javascript:;" TargetMode="External"/><Relationship Id="rId39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40" Type="http://schemas.openxmlformats.org/officeDocument/2006/relationships/hyperlink" Target="http://apps.webofknowledge.com.am.e-nformation.ro/full_record.do?product=WOS&amp;search_mode=CitingArticles&amp;qid=13&amp;SID=F4KGwSEHjQMzkbZDPOL&amp;page=1&amp;doc=8" TargetMode="External"/><Relationship Id="rId41" Type="http://schemas.openxmlformats.org/officeDocument/2006/relationships/hyperlink" Target="http://apps.webofknowledge.com.am.e-nformation.ro/DaisyOneClickSearch.do?product=WOS&amp;search_mode=DaisyOneClickSearch&amp;colName=WOS&amp;SID=F4KGwSEHjQMzkbZDPOL&amp;author_name=Serban, Denis&amp;dais_id=5321067&amp;excludeEventConfig=ExcludeIfFromFullRecPage" TargetMode="External"/><Relationship Id="rId42" Type="http://schemas.openxmlformats.org/officeDocument/2006/relationships/hyperlink" Target="http://apps.webofknowledge.com.am.e-nformation.ro/DaisyOneClickSearch.do?product=WOS&amp;search_mode=DaisyOneClickSearch&amp;colName=WOS&amp;SID=F4KGwSEHjQMzkbZDPOL&amp;author_name=Crisan, Ciprian&amp;dais_id=7581290&amp;excludeEventConfig=ExcludeIfFromFullRecPage" TargetMode="External"/><Relationship Id="rId43" Type="http://schemas.openxmlformats.org/officeDocument/2006/relationships/hyperlink" Target="http://apps.webofknowledge.com.am.e-nformation.ro/DaisyOneClickSearch.do?product=WOS&amp;search_mode=DaisyOneClickSearch&amp;colName=WOS&amp;SID=F4KGwSEHjQMzkbZDPOL&amp;author_name=Serban, Costela&amp;dais_id=4647024&amp;excludeEventConfig=ExcludeIfFromFullRecPage" TargetMode="External"/><Relationship Id="rId44" Type="http://schemas.openxmlformats.org/officeDocument/2006/relationships/hyperlink" Target="javascript:;" TargetMode="External"/><Relationship Id="rId45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46" Type="http://schemas.openxmlformats.org/officeDocument/2006/relationships/hyperlink" Target="http://apps.webofknowledge.com.am.e-nformation.ro/full_record.do?product=WOS&amp;search_mode=CitingArticles&amp;qid=13&amp;SID=F4KGwSEHjQMzkbZDPOL&amp;page=1&amp;doc=9" TargetMode="External"/><Relationship Id="rId47" Type="http://schemas.openxmlformats.org/officeDocument/2006/relationships/hyperlink" Target="http://apps.webofknowledge.com.am.e-nformation.ro/DaisyOneClickSearch.do?product=WOS&amp;search_mode=DaisyOneClickSearch&amp;colName=WOS&amp;SID=F4KGwSEHjQMzkbZDPOL&amp;author_name=Nussbaum, Laura Alexandra&amp;dais_id=3840858&amp;excludeEventConfig=ExcludeIfFromFullRecPage" TargetMode="External"/><Relationship Id="rId48" Type="http://schemas.openxmlformats.org/officeDocument/2006/relationships/hyperlink" Target="http://apps.webofknowledge.com.am.e-nformation.ro/DaisyOneClickSearch.do?product=WOS&amp;search_mode=DaisyOneClickSearch&amp;colName=WOS&amp;SID=F4KGwSEHjQMzkbZDPOL&amp;author_name=Hogea, Lavinia Maria&amp;dais_id=3145907&amp;excludeEventConfig=ExcludeIfFromFullRecPage" TargetMode="External"/><Relationship Id="rId49" Type="http://schemas.openxmlformats.org/officeDocument/2006/relationships/hyperlink" Target="http://apps.webofknowledge.com.am.e-nformation.ro/DaisyOneClickSearch.do?product=WOS&amp;search_mode=DaisyOneClickSearch&amp;colName=WOS&amp;SID=F4KGwSEHjQMzkbZDPOL&amp;author_name=Folescu, Roxana&amp;dais_id=1294267&amp;excludeEventConfig=ExcludeIfFromFullRecPage" TargetMode="External"/><Relationship Id="rId50" Type="http://schemas.openxmlformats.org/officeDocument/2006/relationships/hyperlink" Target="javascript:;" TargetMode="External"/><Relationship Id="rId51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52" Type="http://schemas.openxmlformats.org/officeDocument/2006/relationships/hyperlink" Target="http://apps.webofknowledge.com.am.e-nformation.ro/full_record.do?product=WOS&amp;search_mode=CitingArticles&amp;qid=13&amp;SID=F4KGwSEHjQMzkbZDPOL&amp;page=1&amp;doc=10" TargetMode="External"/><Relationship Id="rId53" Type="http://schemas.openxmlformats.org/officeDocument/2006/relationships/hyperlink" Target="http://apps.webofknowledge.com.am.e-nformation.ro/DaisyOneClickSearch.do?product=WOS&amp;search_mode=DaisyOneClickSearch&amp;colName=WOS&amp;SID=F4KGwSEHjQMzkbZDPOL&amp;author_name=Ageu, Luminita&amp;dais_id=12994193&amp;excludeEventConfig=ExcludeIfFromFullRecPage" TargetMode="External"/><Relationship Id="rId54" Type="http://schemas.openxmlformats.org/officeDocument/2006/relationships/hyperlink" Target="http://apps.webofknowledge.com.am.e-nformation.ro/DaisyOneClickSearch.do?product=WOS&amp;search_mode=DaisyOneClickSearch&amp;colName=WOS&amp;SID=F4KGwSEHjQMzkbZDPOL&amp;author_name=Talpos, Cristina&amp;dais_id=7444773&amp;excludeEventConfig=ExcludeIfFromFullRecPage" TargetMode="External"/><Relationship Id="rId55" Type="http://schemas.openxmlformats.org/officeDocument/2006/relationships/hyperlink" Target="http://apps.webofknowledge.com.am.e-nformation.ro/DaisyOneClickSearch.do?product=WOS&amp;search_mode=DaisyOneClickSearch&amp;colName=WOS&amp;SID=F4KGwSEHjQMzkbZDPOL&amp;author_name=Kanalas, Ghizela&amp;dais_id=8378371&amp;excludeEventConfig=ExcludeIfFromFullRecPage" TargetMode="External"/><Relationship Id="rId56" Type="http://schemas.openxmlformats.org/officeDocument/2006/relationships/hyperlink" Target="javascript:;" TargetMode="External"/><Relationship Id="rId57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58" Type="http://schemas.openxmlformats.org/officeDocument/2006/relationships/hyperlink" Target="http://apps.webofknowledge.com.am.e-nformation.ro/DaisyOneClickSearch.do?product=WOS&amp;search_mode=DaisyOneClickSearch&amp;colName=WOS&amp;SID=F4KGwSEHjQMzkbZDPOL&amp;author_name=Pop, Daniel Laurentiu&amp;dais_id=625022&amp;excludeEventConfig=ExcludeIfFromFullRecPage" TargetMode="External"/><Relationship Id="rId59" Type="http://schemas.openxmlformats.org/officeDocument/2006/relationships/hyperlink" Target="http://apps.webofknowledge.com.am.e-nformation.ro/DaisyOneClickSearch.do?product=WOS&amp;search_mode=DaisyOneClickSearch&amp;colName=WOS&amp;SID=F4KGwSEHjQMzkbZDPOL&amp;author_name=Noditi, Gheorghe&amp;dais_id=3855540&amp;excludeEventConfig=ExcludeIfFromFullRecPage" TargetMode="External"/><Relationship Id="rId60" Type="http://schemas.openxmlformats.org/officeDocument/2006/relationships/hyperlink" Target="http://apps.webofknowledge.com.am.e-nformation.ro/DaisyOneClickSearch.do?product=WOS&amp;search_mode=DaisyOneClickSearch&amp;colName=WOS&amp;SID=F4KGwSEHjQMzkbZDPOL&amp;author_name=Abu-Awwad, Ahmed&amp;dais_id=11341772&amp;excludeEventConfig=ExcludeIfFromFullRecPage" TargetMode="External"/><Relationship Id="rId61" Type="http://schemas.openxmlformats.org/officeDocument/2006/relationships/hyperlink" Target="javascript:;" TargetMode="External"/><Relationship Id="rId62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63" Type="http://schemas.openxmlformats.org/officeDocument/2006/relationships/hyperlink" Target="http://apps.webofknowledge.com.am.e-nformation.ro/full_record.do?product=WOS&amp;search_mode=CitingArticles&amp;qid=13&amp;SID=F4KGwSEHjQMzkbZDPOL&amp;page=2&amp;doc=12" TargetMode="External"/><Relationship Id="rId64" Type="http://schemas.openxmlformats.org/officeDocument/2006/relationships/hyperlink" Target="http://apps.webofknowledge.com.am.e-nformation.ro/DaisyOneClickSearch.do?product=WOS&amp;search_mode=DaisyOneClickSearch&amp;colName=WOS&amp;SID=F4KGwSEHjQMzkbZDPOL&amp;author_name=Hogea, Gheorghe Bogdan&amp;dais_id=16726028&amp;excludeEventConfig=ExcludeIfFromFullRecPage" TargetMode="External"/><Relationship Id="rId65" Type="http://schemas.openxmlformats.org/officeDocument/2006/relationships/hyperlink" Target="http://apps.webofknowledge.com.am.e-nformation.ro/DaisyOneClickSearch.do?product=WOS&amp;search_mode=DaisyOneClickSearch&amp;colName=WOS&amp;SID=F4KGwSEHjQMzkbZDPOL&amp;author_name=Patrascu, Jenel Marian, Jr.&amp;dais_id=1521582&amp;excludeEventConfig=ExcludeIfFromFullRecPage" TargetMode="External"/><Relationship Id="rId66" Type="http://schemas.openxmlformats.org/officeDocument/2006/relationships/hyperlink" Target="http://apps.webofknowledge.com.am.e-nformation.ro/DaisyOneClickSearch.do?product=WOS&amp;search_mode=DaisyOneClickSearch&amp;colName=WOS&amp;SID=F4KGwSEHjQMzkbZDPOL&amp;author_name=Sandesc, Mihai Alexandru&amp;dais_id=29508806&amp;excludeEventConfig=ExcludeIfFromFullRecPage" TargetMode="External"/><Relationship Id="rId67" Type="http://schemas.openxmlformats.org/officeDocument/2006/relationships/hyperlink" Target="javascript:;" TargetMode="External"/><Relationship Id="rId68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69" Type="http://schemas.openxmlformats.org/officeDocument/2006/relationships/hyperlink" Target="http://apps.webofknowledge.com.am.e-nformation.ro/full_record.do?product=WOS&amp;search_mode=CitingArticles&amp;qid=13&amp;SID=F4KGwSEHjQMzkbZDPOL&amp;page=2&amp;doc=13" TargetMode="External"/><Relationship Id="rId70" Type="http://schemas.openxmlformats.org/officeDocument/2006/relationships/hyperlink" Target="http://apps.webofknowledge.com.am.e-nformation.ro/DaisyOneClickSearch.do?product=WOS&amp;search_mode=DaisyOneClickSearch&amp;colName=WOS&amp;SID=F4KGwSEHjQMzkbZDPOL&amp;author_name=Talpos, Cristina&amp;dais_id=7444773&amp;excludeEventConfig=ExcludeIfFromFullRecPage" TargetMode="External"/><Relationship Id="rId71" Type="http://schemas.openxmlformats.org/officeDocument/2006/relationships/hyperlink" Target="http://apps.webofknowledge.com.am.e-nformation.ro/DaisyOneClickSearch.do?product=WOS&amp;search_mode=DaisyOneClickSearch&amp;colName=WOS&amp;SID=F4KGwSEHjQMzkbZDPOL&amp;author_name=Ageu, Luminita&amp;dais_id=12994193&amp;excludeEventConfig=ExcludeIfFromFullRecPage" TargetMode="External"/><Relationship Id="rId72" Type="http://schemas.openxmlformats.org/officeDocument/2006/relationships/hyperlink" Target="http://apps.webofknowledge.com.am.e-nformation.ro/DaisyOneClickSearch.do?product=WOS&amp;search_mode=DaisyOneClickSearch&amp;colName=WOS&amp;SID=F4KGwSEHjQMzkbZDPOL&amp;author_name=Crisan, Simina&amp;dais_id=8393722&amp;excludeEventConfig=ExcludeIfFromFullRecPage" TargetMode="External"/><Relationship Id="rId73" Type="http://schemas.openxmlformats.org/officeDocument/2006/relationships/hyperlink" Target="javascript:;" TargetMode="External"/><Relationship Id="rId74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75" Type="http://schemas.openxmlformats.org/officeDocument/2006/relationships/hyperlink" Target="http://apps.webofknowledge.com.am.e-nformation.ro/full_record.do?product=WOS&amp;search_mode=CitingArticles&amp;qid=13&amp;SID=F4KGwSEHjQMzkbZDPOL&amp;page=2&amp;doc=14" TargetMode="External"/><Relationship Id="rId76" Type="http://schemas.openxmlformats.org/officeDocument/2006/relationships/hyperlink" Target="http://apps.webofknowledge.com.am.e-nformation.ro/DaisyOneClickSearch.do?product=WOS&amp;search_mode=DaisyOneClickSearch&amp;colName=WOS&amp;SID=F4KGwSEHjQMzkbZDPOL&amp;author_name=Grigoras, Mirela Loredana&amp;dais_id=4880428&amp;excludeEventConfig=ExcludeIfFromFullRecPage" TargetMode="External"/><Relationship Id="rId77" Type="http://schemas.openxmlformats.org/officeDocument/2006/relationships/hyperlink" Target="http://apps.webofknowledge.com.am.e-nformation.ro/DaisyOneClickSearch.do?product=WOS&amp;search_mode=DaisyOneClickSearch&amp;colName=WOS&amp;SID=F4KGwSEHjQMzkbZDPOL&amp;author_name=Arghirescu, Teodora Smaranda&amp;dais_id=12388440&amp;excludeEventConfig=ExcludeIfFromFullRecPage" TargetMode="External"/><Relationship Id="rId78" Type="http://schemas.openxmlformats.org/officeDocument/2006/relationships/hyperlink" Target="http://apps.webofknowledge.com.am.e-nformation.ro/DaisyOneClickSearch.do?product=WOS&amp;search_mode=DaisyOneClickSearch&amp;colName=WOS&amp;SID=F4KGwSEHjQMzkbZDPOL&amp;author_name=Folescu, Roxana&amp;dais_id=1294267&amp;excludeEventConfig=ExcludeIfFromFullRecPage" TargetMode="External"/><Relationship Id="rId79" Type="http://schemas.openxmlformats.org/officeDocument/2006/relationships/hyperlink" Target="javascript:;" TargetMode="External"/><Relationship Id="rId80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81" Type="http://schemas.openxmlformats.org/officeDocument/2006/relationships/hyperlink" Target="http://apps.webofknowledge.com.am.e-nformation.ro/full_record.do?product=WOS&amp;search_mode=CitingArticles&amp;qid=23&amp;SID=E5zFqq3SArbQDaKtQtW&amp;page=1&amp;doc=1" TargetMode="External"/><Relationship Id="rId82" Type="http://schemas.openxmlformats.org/officeDocument/2006/relationships/hyperlink" Target="http://apps.webofknowledge.com.am.e-nformation.ro/OneClickSearch.do?product=WOS&amp;search_mode=OneClickSearch&amp;excludeEventConfig=ExcludeIfFromFullRecPage&amp;colName=WOS&amp;SID=E5zFqq3SArbQDaKtQtW&amp;field=AU&amp;value=Gindac, Ciprian Mihai" TargetMode="External"/><Relationship Id="rId83" Type="http://schemas.openxmlformats.org/officeDocument/2006/relationships/hyperlink" Target="http://apps.webofknowledge.com.am.e-nformation.ro/OneClickSearch.do?product=WOS&amp;search_mode=OneClickSearch&amp;excludeEventConfig=ExcludeIfFromFullRecPage&amp;colName=WOS&amp;SID=E5zFqq3SArbQDaKtQtW&amp;field=AU&amp;value=Bedreag, Ovidiu Horea" TargetMode="External"/><Relationship Id="rId84" Type="http://schemas.openxmlformats.org/officeDocument/2006/relationships/hyperlink" Target="http://apps.webofknowledge.com.am.e-nformation.ro/OneClickSearch.do?product=WOS&amp;search_mode=OneClickSearch&amp;excludeEventConfig=ExcludeIfFromFullRecPage&amp;colName=WOS&amp;SID=E5zFqq3SArbQDaKtQtW&amp;field=AU&amp;value=Nussbaum, Laura Alexandra" TargetMode="External"/><Relationship Id="rId85" Type="http://schemas.openxmlformats.org/officeDocument/2006/relationships/hyperlink" Target="javascript:;" TargetMode="External"/><Relationship Id="rId86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87" Type="http://schemas.openxmlformats.org/officeDocument/2006/relationships/hyperlink" Target="http://apps.webofknowledge.com.am.e-nformation.ro/full_record.do?product=WOS&amp;search_mode=CitingArticles&amp;qid=23&amp;SID=E5zFqq3SArbQDaKtQtW&amp;page=1&amp;doc=5" TargetMode="External"/><Relationship Id="rId88" Type="http://schemas.openxmlformats.org/officeDocument/2006/relationships/hyperlink" Target="http://apps.webofknowledge.com.am.e-nformation.ro/DaisyOneClickSearch.do?product=WOS&amp;search_mode=DaisyOneClickSearch&amp;colName=WOS&amp;SID=E5zFqq3SArbQDaKtQtW&amp;author_name=Hogea, Bogdan&amp;dais_id=13902805&amp;excludeEventConfig=ExcludeIfFromFullRecPage" TargetMode="External"/><Relationship Id="rId89" Type="http://schemas.openxmlformats.org/officeDocument/2006/relationships/hyperlink" Target="http://apps.webofknowledge.com.am.e-nformation.ro/DaisyOneClickSearch.do?product=WOS&amp;search_mode=DaisyOneClickSearch&amp;colName=WOS&amp;SID=E5zFqq3SArbQDaKtQtW&amp;author_name=Andor, Bogdan Corneliu&amp;dais_id=5000200&amp;excludeEventConfig=ExcludeIfFromFullRecPage" TargetMode="External"/><Relationship Id="rId90" Type="http://schemas.openxmlformats.org/officeDocument/2006/relationships/hyperlink" Target="http://apps.webofknowledge.com.am.e-nformation.ro/DaisyOneClickSearch.do?product=WOS&amp;search_mode=DaisyOneClickSearch&amp;colName=WOS&amp;SID=E5zFqq3SArbQDaKtQtW&amp;author_name=Totorean, Alina&amp;dais_id=2593031&amp;excludeEventConfig=ExcludeIfFromFullRecPage" TargetMode="External"/><Relationship Id="rId91" Type="http://schemas.openxmlformats.org/officeDocument/2006/relationships/hyperlink" Target="javascript:;" TargetMode="External"/><Relationship Id="rId92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93" Type="http://schemas.openxmlformats.org/officeDocument/2006/relationships/hyperlink" Target="http://apps.webofknowledge.com.am.e-nformation.ro/full_record.do?product=WOS&amp;search_mode=CitingArticles&amp;qid=23&amp;SID=E5zFqq3SArbQDaKtQtW&amp;page=2&amp;doc=13" TargetMode="External"/><Relationship Id="rId94" Type="http://schemas.openxmlformats.org/officeDocument/2006/relationships/hyperlink" Target="http://apps.webofknowledge.com.am.e-nformation.ro/DaisyOneClickSearch.do?product=WOS&amp;search_mode=DaisyOneClickSearch&amp;colName=WOS&amp;SID=E5zFqq3SArbQDaKtQtW&amp;author_name=Hogea, Lavinia Maria&amp;dais_id=3145907&amp;excludeEventConfig=ExcludeIfFromFullRecPage" TargetMode="External"/><Relationship Id="rId95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96" Type="http://schemas.openxmlformats.org/officeDocument/2006/relationships/hyperlink" Target="http://apps.webofknowledge.com.am.e-nformation.ro/full_record.do?product=WOS&amp;search_mode=CitingArticles&amp;qid=23&amp;SID=E5zFqq3SArbQDaKtQtW&amp;page=2&amp;doc=14" TargetMode="External"/><Relationship Id="rId97" Type="http://schemas.openxmlformats.org/officeDocument/2006/relationships/hyperlink" Target="http://apps.webofknowledge.com.am.e-nformation.ro/DaisyOneClickSearch.do?product=WOS&amp;search_mode=DaisyOneClickSearch&amp;colName=WOS&amp;SID=E5zFqq3SArbQDaKtQtW&amp;author_name=Erdelean, Izabela&amp;dais_id=30123607&amp;excludeEventConfig=ExcludeIfFromFullRecPage" TargetMode="External"/><Relationship Id="rId98" Type="http://schemas.openxmlformats.org/officeDocument/2006/relationships/hyperlink" Target="http://apps.webofknowledge.com.am.e-nformation.ro/DaisyOneClickSearch.do?product=WOS&amp;search_mode=DaisyOneClickSearch&amp;colName=WOS&amp;SID=E5zFqq3SArbQDaKtQtW&amp;author_name=Serban, Denis&amp;dais_id=5321067&amp;excludeEventConfig=ExcludeIfFromFullRecPage" TargetMode="External"/><Relationship Id="rId99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100" Type="http://schemas.openxmlformats.org/officeDocument/2006/relationships/hyperlink" Target="http://apps.webofknowledge.com.am.e-nformation.ro/full_record.do?product=WOS&amp;search_mode=CitingArticles&amp;qid=23&amp;SID=E5zFqq3SArbQDaKtQtW&amp;page=2&amp;doc=15" TargetMode="External"/><Relationship Id="rId101" Type="http://schemas.openxmlformats.org/officeDocument/2006/relationships/hyperlink" Target="http://apps.webofknowledge.com.am.e-nformation.ro/DaisyOneClickSearch.do?product=WOS&amp;search_mode=DaisyOneClickSearch&amp;colName=WOS&amp;SID=E5zFqq3SArbQDaKtQtW&amp;author_name=Erdelean, Dragos&amp;dais_id=12864782&amp;excludeEventConfig=ExcludeIfFromFullRecPage" TargetMode="External"/><Relationship Id="rId102" Type="http://schemas.openxmlformats.org/officeDocument/2006/relationships/hyperlink" Target="http://apps.webofknowledge.com.am.e-nformation.ro/DaisyOneClickSearch.do?product=WOS&amp;search_mode=DaisyOneClickSearch&amp;colName=WOS&amp;SID=E5zFqq3SArbQDaKtQtW&amp;author_name=Serban, Denis&amp;dais_id=5321067&amp;excludeEventConfig=ExcludeIfFromFullRecPage" TargetMode="External"/><Relationship Id="rId103" Type="http://schemas.openxmlformats.org/officeDocument/2006/relationships/hyperlink" Target="http://apps.webofknowledge.com.am.e-nformation.ro/DaisyOneClickSearch.do?product=WOS&amp;search_mode=DaisyOneClickSearch&amp;colName=WOS&amp;SID=E5zFqq3SArbQDaKtQtW&amp;author_name=Copotoiu, Larisa&amp;dais_id=30101661&amp;excludeEventConfig=ExcludeIfFromFullRecPage" TargetMode="External"/><Relationship Id="rId104" Type="http://schemas.openxmlformats.org/officeDocument/2006/relationships/hyperlink" Target="http://apps.webofknowledge.com.am.e-nformation.ro/full_record.do?product=WOS&amp;search_mode=CitationReport&amp;qid=40&amp;SID=F4KGwSEHjQMzkbZDPOL&amp;page=1&amp;doc=1" TargetMode="External"/><Relationship Id="rId105" Type="http://schemas.openxmlformats.org/officeDocument/2006/relationships/hyperlink" Target="http://apps.webofknowledge.com.am.e-nformation.ro/full_record.do?product=WOS&amp;search_mode=CitingArticles&amp;qid=5&amp;SID=D1C7SFD59FvbdSUSFlZ&amp;page=2&amp;doc=12" TargetMode="External"/><Relationship Id="rId106" Type="http://schemas.openxmlformats.org/officeDocument/2006/relationships/hyperlink" Target="http://apps.webofknowledge.com.am.e-nformation.ro/DaisyOneClickSearch.do?product=WOS&amp;search_mode=DaisyOneClickSearch&amp;colName=WOS&amp;SID=D1C7SFD59FvbdSUSFlZ&amp;author_name=Chiriac, Daniela Veronica&amp;dais_id=6664926&amp;excludeEventConfig=ExcludeIfFromFullRecPage" TargetMode="External"/><Relationship Id="rId107" Type="http://schemas.openxmlformats.org/officeDocument/2006/relationships/hyperlink" Target="http://apps.webofknowledge.com.am.e-nformation.ro/DaisyOneClickSearch.do?product=WOS&amp;search_mode=DaisyOneClickSearch&amp;colName=WOS&amp;SID=D1C7SFD59FvbdSUSFlZ&amp;author_name=Copotoiu, Larisa&amp;dais_id=30101661&amp;excludeEventConfig=ExcludeIfFromFullRecPage" TargetMode="External"/><Relationship Id="rId108" Type="http://schemas.openxmlformats.org/officeDocument/2006/relationships/hyperlink" Target="http://apps.webofknowledge.com.am.e-nformation.ro/DaisyOneClickSearch.do?product=WOS&amp;search_mode=DaisyOneClickSearch&amp;colName=WOS&amp;SID=D1C7SFD59FvbdSUSFlZ&amp;author_name=Tuta-Sas, Ioana&amp;dais_id=4906458&amp;excludeEventConfig=ExcludeIfFromFullRecPage" TargetMode="External"/><Relationship Id="rId109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10" Type="http://schemas.openxmlformats.org/officeDocument/2006/relationships/hyperlink" Target="http://apps.webofknowledge.com.am.e-nformation.ro/full_record.do?product=WOS&amp;search_mode=CitingArticles&amp;qid=18&amp;SID=F4KGwSEHjQMzkbZDPOL&amp;page=1&amp;doc=1" TargetMode="External"/><Relationship Id="rId111" Type="http://schemas.openxmlformats.org/officeDocument/2006/relationships/hyperlink" Target="http://apps.webofknowledge.com.am.e-nformation.ro/DaisyOneClickSearch.do?product=WOS&amp;search_mode=DaisyOneClickSearch&amp;colName=WOS&amp;SID=F4KGwSEHjQMzkbZDPOL&amp;author_name=Razaq, Raghad Abdull Atif Abdul&amp;dais_id=29166236&amp;excludeEventConfig=ExcludeIfFromFullRecPage" TargetMode="External"/><Relationship Id="rId112" Type="http://schemas.openxmlformats.org/officeDocument/2006/relationships/hyperlink" Target="http://apps.webofknowledge.com.am.e-nformation.ro/DaisyOneClickSearch.do?product=WOS&amp;search_mode=DaisyOneClickSearch&amp;colName=WOS&amp;SID=F4KGwSEHjQMzkbZDPOL&amp;author_name=Ahmed, Sundushameed&amp;dais_id=29020883&amp;excludeEventConfig=ExcludeIfFromFullRecPage" TargetMode="External"/><Relationship Id="rId113" Type="http://schemas.openxmlformats.org/officeDocument/2006/relationships/hyperlink" Target="http://apps.webofknowledge.com.am.e-nformation.ro/DaisyOneClickSearch.do?product=WOS&amp;search_mode=DaisyOneClickSearch&amp;colName=WOS&amp;SID=F4KGwSEHjQMzkbZDPOL&amp;author_name=Khalid, Salwakhudadad&amp;dais_id=29202697&amp;excludeEventConfig=ExcludeIfFromFullRecPage" TargetMode="External"/><Relationship Id="rId114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15" Type="http://schemas.openxmlformats.org/officeDocument/2006/relationships/hyperlink" Target="http://apps.webofknowledge.com.am.e-nformation.ro/full_record.do?product=WOS&amp;search_mode=CitingArticles&amp;qid=18&amp;SID=F4KGwSEHjQMzkbZDPOL&amp;page=1&amp;doc=2" TargetMode="External"/><Relationship Id="rId116" Type="http://schemas.openxmlformats.org/officeDocument/2006/relationships/hyperlink" Target="http://apps.webofknowledge.com.am.e-nformation.ro/DaisyOneClickSearch.do?product=WOS&amp;search_mode=DaisyOneClickSearch&amp;colName=WOS&amp;SID=F4KGwSEHjQMzkbZDPOL&amp;author_name=Teodor, Eugenia Dumitra&amp;dais_id=1236307&amp;excludeEventConfig=ExcludeIfFromFullRecPage" TargetMode="External"/><Relationship Id="rId117" Type="http://schemas.openxmlformats.org/officeDocument/2006/relationships/hyperlink" Target="http://apps.webofknowledge.com.am.e-nformation.ro/DaisyOneClickSearch.do?product=WOS&amp;search_mode=DaisyOneClickSearch&amp;colName=WOS&amp;SID=F4KGwSEHjQMzkbZDPOL&amp;author_name=Gatea, Florentina&amp;dais_id=1849547&amp;excludeEventConfig=ExcludeIfFromFullRecPage" TargetMode="External"/><Relationship Id="rId118" Type="http://schemas.openxmlformats.org/officeDocument/2006/relationships/hyperlink" Target="http://apps.webofknowledge.com.am.e-nformation.ro/DaisyOneClickSearch.do?product=WOS&amp;search_mode=DaisyOneClickSearch&amp;colName=WOS&amp;SID=F4KGwSEHjQMzkbZDPOL&amp;author_name=Ficai, Anton&amp;dais_id=191436&amp;excludeEventConfig=ExcludeIfFromFullRecPage" TargetMode="External"/><Relationship Id="rId119" Type="http://schemas.openxmlformats.org/officeDocument/2006/relationships/hyperlink" Target="javascript:;" TargetMode="External"/><Relationship Id="rId120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21" Type="http://schemas.openxmlformats.org/officeDocument/2006/relationships/hyperlink" Target="http://apps.webofknowledge.com.am.e-nformation.ro/full_record.do?product=WOS&amp;search_mode=CitingArticles&amp;qid=18&amp;SID=F4KGwSEHjQMzkbZDPOL&amp;page=1&amp;doc=3" TargetMode="External"/><Relationship Id="rId122" Type="http://schemas.openxmlformats.org/officeDocument/2006/relationships/hyperlink" Target="http://apps.webofknowledge.com.am.e-nformation.ro/DaisyOneClickSearch.do?product=WOS&amp;search_mode=DaisyOneClickSearch&amp;colName=WOS&amp;SID=F4KGwSEHjQMzkbZDPOL&amp;author_name=Ansari, Shakeel Ahmed&amp;dais_id=750906&amp;excludeEventConfig=ExcludeIfFromFullRecPage" TargetMode="External"/><Relationship Id="rId123" Type="http://schemas.openxmlformats.org/officeDocument/2006/relationships/hyperlink" Target="http://apps.webofknowledge.com.am.e-nformation.ro/DaisyOneClickSearch.do?product=WOS&amp;search_mode=DaisyOneClickSearch&amp;colName=WOS&amp;SID=F4KGwSEHjQMzkbZDPOL&amp;author_name=Oves, Mohammad&amp;dais_id=853882&amp;excludeEventConfig=ExcludeIfFromFullRecPage" TargetMode="External"/><Relationship Id="rId124" Type="http://schemas.openxmlformats.org/officeDocument/2006/relationships/hyperlink" Target="http://apps.webofknowledge.com.am.e-nformation.ro/DaisyOneClickSearch.do?product=WOS&amp;search_mode=DaisyOneClickSearch&amp;colName=WOS&amp;SID=F4KGwSEHjQMzkbZDPOL&amp;author_name=Satar, Rukhsana&amp;dais_id=1958531&amp;excludeEventConfig=ExcludeIfFromFullRecPage" TargetMode="External"/><Relationship Id="rId125" Type="http://schemas.openxmlformats.org/officeDocument/2006/relationships/hyperlink" Target="javascript:;" TargetMode="External"/><Relationship Id="rId126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27" Type="http://schemas.openxmlformats.org/officeDocument/2006/relationships/hyperlink" Target="http://apps.webofknowledge.com.am.e-nformation.ro/full_record.do?product=WOS&amp;search_mode=CitingArticles&amp;qid=18&amp;SID=F4KGwSEHjQMzkbZDPOL&amp;page=1&amp;doc=4" TargetMode="External"/><Relationship Id="rId128" Type="http://schemas.openxmlformats.org/officeDocument/2006/relationships/hyperlink" Target="http://apps.webofknowledge.com.am.e-nformation.ro/DaisyOneClickSearch.do?product=WOS&amp;search_mode=DaisyOneClickSearch&amp;colName=WOS&amp;SID=F4KGwSEHjQMzkbZDPOL&amp;author_name=Grigore, Madalina Elena&amp;dais_id=8849003&amp;excludeEventConfig=ExcludeIfFromFullRecPage" TargetMode="External"/><Relationship Id="rId129" Type="http://schemas.openxmlformats.org/officeDocument/2006/relationships/hyperlink" Target="http://apps.webofknowledge.com.am.e-nformation.ro/DaisyOneClickSearch.do?product=WOS&amp;search_mode=DaisyOneClickSearch&amp;colName=WOS&amp;SID=F4KGwSEHjQMzkbZDPOL&amp;author_name=Grumezescu, Alexandru Mihai&amp;dais_id=99905&amp;excludeEventConfig=ExcludeIfFromFullRecPage" TargetMode="External"/><Relationship Id="rId130" Type="http://schemas.openxmlformats.org/officeDocument/2006/relationships/hyperlink" Target="http://apps.webofknowledge.com.am.e-nformation.ro/DaisyOneClickSearch.do?product=WOS&amp;search_mode=DaisyOneClickSearch&amp;colName=WOS&amp;SID=F4KGwSEHjQMzkbZDPOL&amp;author_name=Holban, Alina Maria&amp;dais_id=252552&amp;excludeEventConfig=ExcludeIfFromFullRecPage" TargetMode="External"/><Relationship Id="rId131" Type="http://schemas.openxmlformats.org/officeDocument/2006/relationships/hyperlink" Target="javascript:;" TargetMode="External"/><Relationship Id="rId132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33" Type="http://schemas.openxmlformats.org/officeDocument/2006/relationships/hyperlink" Target="http://apps.webofknowledge.com.am.e-nformation.ro/full_record.do?product=WOS&amp;search_mode=CitingArticles&amp;qid=18&amp;SID=F4KGwSEHjQMzkbZDPOL&amp;page=1&amp;doc=5" TargetMode="External"/><Relationship Id="rId134" Type="http://schemas.openxmlformats.org/officeDocument/2006/relationships/hyperlink" Target="http://apps.webofknowledge.com.am.e-nformation.ro/DaisyOneClickSearch.do?product=WOS&amp;search_mode=DaisyOneClickSearch&amp;colName=WOS&amp;SID=F4KGwSEHjQMzkbZDPOL&amp;author_name=Mehta, Mohit J.&amp;dais_id=2265716&amp;excludeEventConfig=ExcludeIfFromFullRecPage" TargetMode="External"/><Relationship Id="rId135" Type="http://schemas.openxmlformats.org/officeDocument/2006/relationships/hyperlink" Target="http://apps.webofknowledge.com.am.e-nformation.ro/DaisyOneClickSearch.do?product=WOS&amp;search_mode=DaisyOneClickSearch&amp;colName=WOS&amp;SID=F4KGwSEHjQMzkbZDPOL&amp;author_name=Bharmoria, Pankaj&amp;dais_id=1893934&amp;excludeEventConfig=ExcludeIfFromFullRecPage" TargetMode="External"/><Relationship Id="rId136" Type="http://schemas.openxmlformats.org/officeDocument/2006/relationships/hyperlink" Target="http://apps.webofknowledge.com.am.e-nformation.ro/DaisyOneClickSearch.do?product=WOS&amp;search_mode=DaisyOneClickSearch&amp;colName=WOS&amp;SID=F4KGwSEHjQMzkbZDPOL&amp;author_name=Bhayani, Khushbu&amp;dais_id=4896984&amp;excludeEventConfig=ExcludeIfFromFullRecPage" TargetMode="External"/><Relationship Id="rId137" Type="http://schemas.openxmlformats.org/officeDocument/2006/relationships/hyperlink" Target="javascript:;" TargetMode="External"/><Relationship Id="rId138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39" Type="http://schemas.openxmlformats.org/officeDocument/2006/relationships/hyperlink" Target="http://apps.webofknowledge.com.am.e-nformation.ro/full_record.do?product=WOS&amp;search_mode=CitingArticles&amp;qid=18&amp;SID=F4KGwSEHjQMzkbZDPOL&amp;page=1&amp;doc=6" TargetMode="External"/><Relationship Id="rId140" Type="http://schemas.openxmlformats.org/officeDocument/2006/relationships/hyperlink" Target="http://apps.webofknowledge.com.am.e-nformation.ro/DaisyOneClickSearch.do?product=WOS&amp;search_mode=DaisyOneClickSearch&amp;colName=WOS&amp;SID=F4KGwSEHjQMzkbZDPOL&amp;author_name=Samanta, Archana&amp;dais_id=4653429&amp;excludeEventConfig=ExcludeIfFromFullRecPage" TargetMode="External"/><Relationship Id="rId141" Type="http://schemas.openxmlformats.org/officeDocument/2006/relationships/hyperlink" Target="http://apps.webofknowledge.com.am.e-nformation.ro/DaisyOneClickSearch.do?product=WOS&amp;search_mode=DaisyOneClickSearch&amp;colName=WOS&amp;SID=F4KGwSEHjQMzkbZDPOL&amp;author_name=Takkar, Sonam&amp;dais_id=6816580&amp;excludeEventConfig=ExcludeIfFromFullRecPage" TargetMode="External"/><Relationship Id="rId142" Type="http://schemas.openxmlformats.org/officeDocument/2006/relationships/hyperlink" Target="http://apps.webofknowledge.com.am.e-nformation.ro/DaisyOneClickSearch.do?product=WOS&amp;search_mode=DaisyOneClickSearch&amp;colName=WOS&amp;SID=F4KGwSEHjQMzkbZDPOL&amp;author_name=Kulshreshtha, Ritu&amp;dais_id=978522&amp;excludeEventConfig=ExcludeIfFromFullRecPage" TargetMode="External"/><Relationship Id="rId143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44" Type="http://schemas.openxmlformats.org/officeDocument/2006/relationships/hyperlink" Target="http://apps.webofknowledge.com.am.e-nformation.ro/full_record.do?product=WOS&amp;search_mode=CitingArticles&amp;qid=18&amp;SID=F4KGwSEHjQMzkbZDPOL&amp;page=1&amp;doc=7" TargetMode="External"/><Relationship Id="rId145" Type="http://schemas.openxmlformats.org/officeDocument/2006/relationships/hyperlink" Target="http://apps.webofknowledge.com.am.e-nformation.ro/DaisyOneClickSearch.do?product=WOS&amp;search_mode=DaisyOneClickSearch&amp;colName=WOS&amp;SID=F4KGwSEHjQMzkbZDPOL&amp;author_name=Pinto, Ricardo J. B.&amp;dais_id=977674&amp;excludeEventConfig=ExcludeIfFromFullRecPage" TargetMode="External"/><Relationship Id="rId146" Type="http://schemas.openxmlformats.org/officeDocument/2006/relationships/hyperlink" Target="http://apps.webofknowledge.com.am.e-nformation.ro/DaisyOneClickSearch.do?product=WOS&amp;search_mode=DaisyOneClickSearch&amp;colName=WOS&amp;SID=F4KGwSEHjQMzkbZDPOL&amp;author_name=Nasirpour, Maryam&amp;dais_id=8962756&amp;excludeEventConfig=ExcludeIfFromFullRecPage" TargetMode="External"/><Relationship Id="rId147" Type="http://schemas.openxmlformats.org/officeDocument/2006/relationships/hyperlink" Target="http://apps.webofknowledge.com.am.e-nformation.ro/DaisyOneClickSearch.do?product=WOS&amp;search_mode=DaisyOneClickSearch&amp;colName=WOS&amp;SID=F4KGwSEHjQMzkbZDPOL&amp;author_name=Carrola, Joana&amp;dais_id=2874448&amp;excludeEventConfig=ExcludeIfFromFullRecPage" TargetMode="External"/><Relationship Id="rId148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49" Type="http://schemas.openxmlformats.org/officeDocument/2006/relationships/hyperlink" Target="http://apps.webofknowledge.com.am.e-nformation.ro/full_record.do?product=WOS&amp;search_mode=CitingArticles&amp;qid=18&amp;SID=F4KGwSEHjQMzkbZDPOL&amp;page=1&amp;doc=8" TargetMode="External"/><Relationship Id="rId150" Type="http://schemas.openxmlformats.org/officeDocument/2006/relationships/hyperlink" Target="http://apps.webofknowledge.com.am.e-nformation.ro/DaisyOneClickSearch.do?product=WOS&amp;search_mode=DaisyOneClickSearch&amp;colName=WOS&amp;SID=F4KGwSEHjQMzkbZDPOL&amp;author_name=Ficai, Denisa&amp;dais_id=526584&amp;excludeEventConfig=ExcludeIfFromFullRecPage" TargetMode="External"/><Relationship Id="rId151" Type="http://schemas.openxmlformats.org/officeDocument/2006/relationships/hyperlink" Target="http://apps.webofknowledge.com.am.e-nformation.ro/DaisyOneClickSearch.do?product=WOS&amp;search_mode=DaisyOneClickSearch&amp;colName=WOS&amp;SID=F4KGwSEHjQMzkbZDPOL&amp;author_name=Ficai, Anton&amp;dais_id=191436&amp;excludeEventConfig=ExcludeIfFromFullRecPage" TargetMode="External"/><Relationship Id="rId152" Type="http://schemas.openxmlformats.org/officeDocument/2006/relationships/hyperlink" Target="http://apps.webofknowledge.com.am.e-nformation.ro/DaisyOneClickSearch.do?product=WOS&amp;search_mode=DaisyOneClickSearch&amp;colName=WOS&amp;SID=F4KGwSEHjQMzkbZDPOL&amp;author_name=Andronescu, Ecaterina&amp;dais_id=75401&amp;excludeEventConfig=ExcludeIfFromFullRecPage" TargetMode="External"/><Relationship Id="rId153" Type="http://schemas.openxmlformats.org/officeDocument/2006/relationships/hyperlink" Target="http://apps.webofknowledge.com.am.e-nformation.ro/full_record.do?product=WOS&amp;search_mode=CitationReport&amp;qid=40&amp;SID=F4KGwSEHjQMzkbZDPOL&amp;page=1&amp;doc=2" TargetMode="External"/><Relationship Id="rId154" Type="http://schemas.openxmlformats.org/officeDocument/2006/relationships/hyperlink" Target="http://apps.webofknowledge.com.am.e-nformation.ro/full_record.do?product=WOS&amp;search_mode=CitingArticles&amp;qid=18&amp;SID=F4KGwSEHjQMzkbZDPOL&amp;page=1&amp;doc=9" TargetMode="External"/><Relationship Id="rId155" Type="http://schemas.openxmlformats.org/officeDocument/2006/relationships/hyperlink" Target="http://apps.webofknowledge.com.am.e-nformation.ro/DaisyOneClickSearch.do?product=WOS&amp;search_mode=DaisyOneClickSearch&amp;colName=WOS&amp;SID=F4KGwSEHjQMzkbZDPOL&amp;author_name=Yipel, Mustafa&amp;dais_id=3287261&amp;excludeEventConfig=ExcludeIfFromFullRecPage" TargetMode="External"/><Relationship Id="rId156" Type="http://schemas.openxmlformats.org/officeDocument/2006/relationships/hyperlink" Target="http://apps.webofknowledge.com.am.e-nformation.ro/DaisyOneClickSearch.do?product=WOS&amp;search_mode=DaisyOneClickSearch&amp;colName=WOS&amp;SID=F4KGwSEHjQMzkbZDPOL&amp;author_name=Ghica, Mihaela V.&amp;dais_id=791415&amp;excludeEventConfig=ExcludeIfFromFullRecPage" TargetMode="External"/><Relationship Id="rId157" Type="http://schemas.openxmlformats.org/officeDocument/2006/relationships/hyperlink" Target="http://apps.webofknowledge.com.am.e-nformation.ro/DaisyOneClickSearch.do?product=WOS&amp;search_mode=DaisyOneClickSearch&amp;colName=WOS&amp;SID=F4KGwSEHjQMzkbZDPOL&amp;author_name=Kaya, Madalina G. Albu&amp;dais_id=6178053&amp;excludeEventConfig=ExcludeIfFromFullRecPage" TargetMode="External"/><Relationship Id="rId158" Type="http://schemas.openxmlformats.org/officeDocument/2006/relationships/hyperlink" Target="javascript:;" TargetMode="External"/><Relationship Id="rId159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60" Type="http://schemas.openxmlformats.org/officeDocument/2006/relationships/hyperlink" Target="http://apps.webofknowledge.com.am.e-nformation.ro/full_record.do?product=WOS&amp;search_mode=CitingArticles&amp;qid=19&amp;SID=F4KGwSEHjQMzkbZDPOL&amp;page=1&amp;doc=1" TargetMode="External"/><Relationship Id="rId161" Type="http://schemas.openxmlformats.org/officeDocument/2006/relationships/hyperlink" Target="http://apps.webofknowledge.com.am.e-nformation.ro/DaisyOneClickSearch.do?product=WOS&amp;search_mode=DaisyOneClickSearch&amp;colName=WOS&amp;SID=F4KGwSEHjQMzkbZDPOL&amp;author_name=Kong, Ling-Na&amp;dais_id=3724344&amp;excludeEventConfig=ExcludeIfFromFullRecPage" TargetMode="External"/><Relationship Id="rId162" Type="http://schemas.openxmlformats.org/officeDocument/2006/relationships/hyperlink" Target="http://apps.webofknowledge.com.am.e-nformation.ro/DaisyOneClickSearch.do?product=WOS&amp;search_mode=DaisyOneClickSearch&amp;colName=WOS&amp;SID=F4KGwSEHjQMzkbZDPOL&amp;author_name=Zhu, Wen-Fen&amp;dais_id=7953017&amp;excludeEventConfig=ExcludeIfFromFullRecPage" TargetMode="External"/><Relationship Id="rId163" Type="http://schemas.openxmlformats.org/officeDocument/2006/relationships/hyperlink" Target="http://apps.webofknowledge.com.am.e-nformation.ro/DaisyOneClickSearch.do?product=WOS&amp;search_mode=DaisyOneClickSearch&amp;colName=WOS&amp;SID=F4KGwSEHjQMzkbZDPOL&amp;author_name=He, Shan&amp;dais_id=23475595&amp;excludeEventConfig=ExcludeIfFromFullRecPage" TargetMode="External"/><Relationship Id="rId164" Type="http://schemas.openxmlformats.org/officeDocument/2006/relationships/hyperlink" Target="javascript:;" TargetMode="External"/><Relationship Id="rId165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66" Type="http://schemas.openxmlformats.org/officeDocument/2006/relationships/hyperlink" Target="http://apps.webofknowledge.com.am.e-nformation.ro/DaisyOneClickSearch.do?product=WOS&amp;search_mode=DaisyOneClickSearch&amp;colName=WOS&amp;SID=F4KGwSEHjQMzkbZDPOL&amp;author_name=Petre, Izabella&amp;dais_id=966451&amp;excludeEventConfig=ExcludeIfFromFullRecPage" TargetMode="External"/><Relationship Id="rId167" Type="http://schemas.openxmlformats.org/officeDocument/2006/relationships/hyperlink" Target="http://apps.webofknowledge.com.am.e-nformation.ro/DaisyOneClickSearch.do?product=WOS&amp;search_mode=DaisyOneClickSearch&amp;colName=WOS&amp;SID=F4KGwSEHjQMzkbZDPOL&amp;author_name=Craina, Marius&amp;dais_id=413683&amp;excludeEventConfig=ExcludeIfFromFullRecPage" TargetMode="External"/><Relationship Id="rId168" Type="http://schemas.openxmlformats.org/officeDocument/2006/relationships/hyperlink" Target="http://apps.webofknowledge.com.am.e-nformation.ro/DaisyOneClickSearch.do?product=WOS&amp;search_mode=DaisyOneClickSearch&amp;colName=WOS&amp;SID=F4KGwSEHjQMzkbZDPOL&amp;author_name=Suciu, Nicolae&amp;dais_id=567936&amp;excludeEventConfig=ExcludeIfFromFullRecPage" TargetMode="External"/><Relationship Id="rId169" Type="http://schemas.openxmlformats.org/officeDocument/2006/relationships/hyperlink" Target="javascript:;" TargetMode="External"/><Relationship Id="rId170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71" Type="http://schemas.openxmlformats.org/officeDocument/2006/relationships/hyperlink" Target="http://apps.webofknowledge.com.am.e-nformation.ro/full_record.do?product=WOS&amp;search_mode=CitingArticles&amp;qid=22&amp;SID=F4KGwSEHjQMzkbZDPOL&amp;page=1&amp;doc=4" TargetMode="External"/><Relationship Id="rId172" Type="http://schemas.openxmlformats.org/officeDocument/2006/relationships/hyperlink" Target="http://apps.webofknowledge.com.am.e-nformation.ro/DaisyOneClickSearch.do?product=WOS&amp;search_mode=DaisyOneClickSearch&amp;colName=WOS&amp;SID=F4KGwSEHjQMzkbZDPOL&amp;author_name=Patrascu, Jenel Marian, Jr.&amp;dais_id=1521582&amp;excludeEventConfig=ExcludeIfFromFullRecPage" TargetMode="External"/><Relationship Id="rId173" Type="http://schemas.openxmlformats.org/officeDocument/2006/relationships/hyperlink" Target="http://apps.webofknowledge.com.am.e-nformation.ro/DaisyOneClickSearch.do?product=WOS&amp;search_mode=DaisyOneClickSearch&amp;colName=WOS&amp;SID=F4KGwSEHjQMzkbZDPOL&amp;author_name=Sandesc, Mihai Alexandru&amp;dais_id=29508806&amp;excludeEventConfig=ExcludeIfFromFullRecPage" TargetMode="External"/><Relationship Id="rId174" Type="http://schemas.openxmlformats.org/officeDocument/2006/relationships/hyperlink" Target="http://apps.webofknowledge.com.am.e-nformation.ro/DaisyOneClickSearch.do?product=WOS&amp;search_mode=DaisyOneClickSearch&amp;colName=WOS&amp;SID=F4KGwSEHjQMzkbZDPOL&amp;author_name=Tudoran, Mariana&amp;dais_id=3721674&amp;excludeEventConfig=ExcludeIfFromFullRecPage" TargetMode="External"/><Relationship Id="rId175" Type="http://schemas.openxmlformats.org/officeDocument/2006/relationships/hyperlink" Target="javascript:;" TargetMode="External"/><Relationship Id="rId176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77" Type="http://schemas.openxmlformats.org/officeDocument/2006/relationships/hyperlink" Target="http://apps.webofknowledge.com.am.e-nformation.ro/full_record.do?product=WOS&amp;search_mode=CitingArticles&amp;qid=22&amp;SID=F4KGwSEHjQMzkbZDPOL&amp;page=1&amp;doc=5" TargetMode="External"/><Relationship Id="rId178" Type="http://schemas.openxmlformats.org/officeDocument/2006/relationships/hyperlink" Target="http://apps.webofknowledge.com.am.e-nformation.ro/DaisyOneClickSearch.do?product=WOS&amp;search_mode=DaisyOneClickSearch&amp;colName=WOS&amp;SID=F4KGwSEHjQMzkbZDPOL&amp;author_name=Delamater, Alan M.&amp;dais_id=28096151&amp;excludeEventConfig=ExcludeIfFromFullRecPage" TargetMode="External"/><Relationship Id="rId179" Type="http://schemas.openxmlformats.org/officeDocument/2006/relationships/hyperlink" Target="http://apps.webofknowledge.com.am.e-nformation.ro/DaisyOneClickSearch.do?product=WOS&amp;search_mode=DaisyOneClickSearch&amp;colName=WOS&amp;SID=F4KGwSEHjQMzkbZDPOL&amp;author_name=de Wit, Maartje&amp;dais_id=957267&amp;excludeEventConfig=ExcludeIfFromFullRecPage" TargetMode="External"/><Relationship Id="rId180" Type="http://schemas.openxmlformats.org/officeDocument/2006/relationships/hyperlink" Target="http://apps.webofknowledge.com.am.e-nformation.ro/DaisyOneClickSearch.do?product=WOS&amp;search_mode=DaisyOneClickSearch&amp;colName=WOS&amp;SID=F4KGwSEHjQMzkbZDPOL&amp;author_name=McDarby, Vincent&amp;dais_id=8269460&amp;excludeEventConfig=ExcludeIfFromFullRecPage" TargetMode="External"/><Relationship Id="rId181" Type="http://schemas.openxmlformats.org/officeDocument/2006/relationships/hyperlink" Target="javascript:;" TargetMode="External"/><Relationship Id="rId182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83" Type="http://schemas.openxmlformats.org/officeDocument/2006/relationships/hyperlink" Target="http://apps.webofknowledge.com.am.e-nformation.ro/full_record.do?product=WOS&amp;search_mode=CitingArticles&amp;qid=22&amp;SID=F4KGwSEHjQMzkbZDPOL&amp;page=1&amp;doc=6" TargetMode="External"/><Relationship Id="rId184" Type="http://schemas.openxmlformats.org/officeDocument/2006/relationships/hyperlink" Target="http://apps.webofknowledge.com.am.e-nformation.ro/DaisyOneClickSearch.do?product=WOS&amp;search_mode=DaisyOneClickSearch&amp;colName=WOS&amp;SID=F4KGwSEHjQMzkbZDPOL&amp;author_name=Desveaux, Laura&amp;dais_id=1136275&amp;excludeEventConfig=ExcludeIfFromFullRecPage" TargetMode="External"/><Relationship Id="rId185" Type="http://schemas.openxmlformats.org/officeDocument/2006/relationships/hyperlink" Target="http://apps.webofknowledge.com.am.e-nformation.ro/DaisyOneClickSearch.do?product=WOS&amp;search_mode=DaisyOneClickSearch&amp;colName=WOS&amp;SID=F4KGwSEHjQMzkbZDPOL&amp;author_name=Shaw, James&amp;dais_id=1590263&amp;excludeEventConfig=ExcludeIfFromFullRecPage" TargetMode="External"/><Relationship Id="rId186" Type="http://schemas.openxmlformats.org/officeDocument/2006/relationships/hyperlink" Target="http://apps.webofknowledge.com.am.e-nformation.ro/DaisyOneClickSearch.do?product=WOS&amp;search_mode=DaisyOneClickSearch&amp;colName=WOS&amp;SID=F4KGwSEHjQMzkbZDPOL&amp;author_name=Saragosa, Marianne&amp;dais_id=3688132&amp;excludeEventConfig=ExcludeIfFromFullRecPage" TargetMode="External"/><Relationship Id="rId187" Type="http://schemas.openxmlformats.org/officeDocument/2006/relationships/hyperlink" Target="javascript:;" TargetMode="External"/><Relationship Id="rId188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89" Type="http://schemas.openxmlformats.org/officeDocument/2006/relationships/hyperlink" Target="http://apps.webofknowledge.com.am.e-nformation.ro/full_record.do?product=WOS&amp;search_mode=CitingArticles&amp;qid=13&amp;SID=D1C7SFD59FvbdSUSFlZ&amp;page=1&amp;doc=1" TargetMode="External"/><Relationship Id="rId190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Gindac, Ciprian Mihai" TargetMode="External"/><Relationship Id="rId191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Bedreag, Ovidiu Horea" TargetMode="External"/><Relationship Id="rId192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Nussbaum, Laura Alexandra" TargetMode="External"/><Relationship Id="rId193" Type="http://schemas.openxmlformats.org/officeDocument/2006/relationships/hyperlink" Target="javascript:;" TargetMode="External"/><Relationship Id="rId194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195" Type="http://schemas.openxmlformats.org/officeDocument/2006/relationships/hyperlink" Target="http://apps.webofknowledge.com.am.e-nformation.ro/full_record.do?product=WOS&amp;search_mode=CitingArticles&amp;qid=13&amp;SID=D1C7SFD59FvbdSUSFlZ&amp;page=1&amp;doc=4" TargetMode="External"/><Relationship Id="rId196" Type="http://schemas.openxmlformats.org/officeDocument/2006/relationships/hyperlink" Target="http://apps.webofknowledge.com.am.e-nformation.ro/DaisyOneClickSearch.do?product=WOS&amp;search_mode=DaisyOneClickSearch&amp;colName=WOS&amp;SID=D1C7SFD59FvbdSUSFlZ&amp;author_name=Ilyes, Gabriel&amp;dais_id=29980102&amp;excludeEventConfig=ExcludeIfFromFullRecPage" TargetMode="External"/><Relationship Id="rId197" Type="http://schemas.openxmlformats.org/officeDocument/2006/relationships/hyperlink" Target="http://apps.webofknowledge.com.am.e-nformation.ro/DaisyOneClickSearch.do?product=WOS&amp;search_mode=DaisyOneClickSearch&amp;colName=WOS&amp;SID=D1C7SFD59FvbdSUSFlZ&amp;author_name=Mladin, Narcisa Carmen&amp;dais_id=12816809&amp;excludeEventConfig=ExcludeIfFromFullRecPage" TargetMode="External"/><Relationship Id="rId198" Type="http://schemas.openxmlformats.org/officeDocument/2006/relationships/hyperlink" Target="http://apps.webofknowledge.com.am.e-nformation.ro/DaisyOneClickSearch.do?product=WOS&amp;search_mode=DaisyOneClickSearch&amp;colName=WOS&amp;SID=D1C7SFD59FvbdSUSFlZ&amp;author_name=Craina, Marius&amp;dais_id=413683&amp;excludeEventConfig=ExcludeIfFromFullRecPage" TargetMode="External"/><Relationship Id="rId199" Type="http://schemas.openxmlformats.org/officeDocument/2006/relationships/hyperlink" Target="javascript:;" TargetMode="External"/><Relationship Id="rId200" Type="http://schemas.openxmlformats.org/officeDocument/2006/relationships/hyperlink" Target="http://apps.webofknowledge.com.am.e-nformation.ro/full_record.do?product=WOS&amp;search_mode=CitationReport&amp;qid=40&amp;SID=F4KGwSEHjQMzkbZDPOL&amp;page=1&amp;doc=3" TargetMode="External"/><Relationship Id="rId201" Type="http://schemas.openxmlformats.org/officeDocument/2006/relationships/hyperlink" Target="http://apps.webofknowledge.com.am.e-nformation.ro/full_record.do?product=WOS&amp;search_mode=CitingArticles&amp;qid=13&amp;SID=D1C7SFD59FvbdSUSFlZ&amp;page=1&amp;doc=6" TargetMode="External"/><Relationship Id="rId202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Rayanti, Rosiana Eva" TargetMode="External"/><Relationship Id="rId203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Wariunsora, Natalia Santika" TargetMode="External"/><Relationship Id="rId204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Soegijono, Simon Pieter" TargetMode="External"/><Relationship Id="rId205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06" Type="http://schemas.openxmlformats.org/officeDocument/2006/relationships/hyperlink" Target="http://apps.webofknowledge.com.am.e-nformation.ro/full_record.do?product=WOS&amp;search_mode=CitingArticles&amp;qid=23&amp;SID=F4KGwSEHjQMzkbZDPOL&amp;page=1&amp;doc=2" TargetMode="External"/><Relationship Id="rId207" Type="http://schemas.openxmlformats.org/officeDocument/2006/relationships/hyperlink" Target="http://apps.webofknowledge.com.am.e-nformation.ro/DaisyOneClickSearch.do?product=WOS&amp;search_mode=DaisyOneClickSearch&amp;colName=WOS&amp;SID=F4KGwSEHjQMzkbZDPOL&amp;author_name=Petre, Izabella&amp;dais_id=966451&amp;excludeEventConfig=ExcludeIfFromFullRecPage" TargetMode="External"/><Relationship Id="rId208" Type="http://schemas.openxmlformats.org/officeDocument/2006/relationships/hyperlink" Target="http://apps.webofknowledge.com.am.e-nformation.ro/DaisyOneClickSearch.do?product=WOS&amp;search_mode=DaisyOneClickSearch&amp;colName=WOS&amp;SID=F4KGwSEHjQMzkbZDPOL&amp;author_name=Craina, Marius&amp;dais_id=413683&amp;excludeEventConfig=ExcludeIfFromFullRecPage" TargetMode="External"/><Relationship Id="rId209" Type="http://schemas.openxmlformats.org/officeDocument/2006/relationships/hyperlink" Target="http://apps.webofknowledge.com.am.e-nformation.ro/DaisyOneClickSearch.do?product=WOS&amp;search_mode=DaisyOneClickSearch&amp;colName=WOS&amp;SID=F4KGwSEHjQMzkbZDPOL&amp;author_name=Suciu, Nicolae&amp;dais_id=567936&amp;excludeEventConfig=ExcludeIfFromFullRecPage" TargetMode="External"/><Relationship Id="rId210" Type="http://schemas.openxmlformats.org/officeDocument/2006/relationships/hyperlink" Target="javascript:;" TargetMode="External"/><Relationship Id="rId211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12" Type="http://schemas.openxmlformats.org/officeDocument/2006/relationships/hyperlink" Target="http://apps.webofknowledge.com.am.e-nformation.ro/full_record.do?product=WOS&amp;search_mode=CitingArticles&amp;qid=26&amp;SID=F4KGwSEHjQMzkbZDPOL&amp;page=1&amp;doc=4" TargetMode="External"/><Relationship Id="rId213" Type="http://schemas.openxmlformats.org/officeDocument/2006/relationships/hyperlink" Target="http://apps.webofknowledge.com.am.e-nformation.ro/DaisyOneClickSearch.do?product=WOS&amp;search_mode=DaisyOneClickSearch&amp;colName=WOS&amp;SID=F4KGwSEHjQMzkbZDPOL&amp;author_name=Patrascu, Jenel Marian, Jr.&amp;dais_id=1521582&amp;excludeEventConfig=ExcludeIfFromFullRecPage" TargetMode="External"/><Relationship Id="rId214" Type="http://schemas.openxmlformats.org/officeDocument/2006/relationships/hyperlink" Target="http://apps.webofknowledge.com.am.e-nformation.ro/DaisyOneClickSearch.do?product=WOS&amp;search_mode=DaisyOneClickSearch&amp;colName=WOS&amp;SID=F4KGwSEHjQMzkbZDPOL&amp;author_name=Sandesc, Mihai Alexandru&amp;dais_id=29508806&amp;excludeEventConfig=ExcludeIfFromFullRecPage" TargetMode="External"/><Relationship Id="rId215" Type="http://schemas.openxmlformats.org/officeDocument/2006/relationships/hyperlink" Target="http://apps.webofknowledge.com.am.e-nformation.ro/DaisyOneClickSearch.do?product=WOS&amp;search_mode=DaisyOneClickSearch&amp;colName=WOS&amp;SID=F4KGwSEHjQMzkbZDPOL&amp;author_name=Tudoran, Mariana&amp;dais_id=3721674&amp;excludeEventConfig=ExcludeIfFromFullRecPage" TargetMode="External"/><Relationship Id="rId216" Type="http://schemas.openxmlformats.org/officeDocument/2006/relationships/hyperlink" Target="javascript:;" TargetMode="External"/><Relationship Id="rId217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18" Type="http://schemas.openxmlformats.org/officeDocument/2006/relationships/hyperlink" Target="http://apps.webofknowledge.com.am.e-nformation.ro/full_record.do?product=WOS&amp;search_mode=CitingArticles&amp;qid=26&amp;SID=F4KGwSEHjQMzkbZDPOL&amp;page=1&amp;doc=5" TargetMode="External"/><Relationship Id="rId219" Type="http://schemas.openxmlformats.org/officeDocument/2006/relationships/hyperlink" Target="http://apps.webofknowledge.com.am.e-nformation.ro/DaisyOneClickSearch.do?product=WOS&amp;search_mode=DaisyOneClickSearch&amp;colName=WOS&amp;SID=F4KGwSEHjQMzkbZDPOL&amp;author_name=Danciu, Corina&amp;dais_id=827570&amp;excludeEventConfig=ExcludeIfFromFullRecPage" TargetMode="External"/><Relationship Id="rId220" Type="http://schemas.openxmlformats.org/officeDocument/2006/relationships/hyperlink" Target="http://apps.webofknowledge.com.am.e-nformation.ro/DaisyOneClickSearch.do?product=WOS&amp;search_mode=DaisyOneClickSearch&amp;colName=WOS&amp;SID=F4KGwSEHjQMzkbZDPOL&amp;author_name=Avram, Stefana&amp;dais_id=1819647&amp;excludeEventConfig=ExcludeIfFromFullRecPage" TargetMode="External"/><Relationship Id="rId221" Type="http://schemas.openxmlformats.org/officeDocument/2006/relationships/hyperlink" Target="http://apps.webofknowledge.com.am.e-nformation.ro/DaisyOneClickSearch.do?product=WOS&amp;search_mode=DaisyOneClickSearch&amp;colName=WOS&amp;SID=F4KGwSEHjQMzkbZDPOL&amp;author_name=Pavel, Ioana Zinuca&amp;dais_id=603963&amp;excludeEventConfig=ExcludeIfFromFullRecPage" TargetMode="External"/><Relationship Id="rId222" Type="http://schemas.openxmlformats.org/officeDocument/2006/relationships/hyperlink" Target="javascript:;" TargetMode="External"/><Relationship Id="rId223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24" Type="http://schemas.openxmlformats.org/officeDocument/2006/relationships/hyperlink" Target="http://apps.webofknowledge.com.am.e-nformation.ro/full_record.do?product=WOS&amp;search_mode=CitingArticles&amp;qid=26&amp;SID=F4KGwSEHjQMzkbZDPOL&amp;page=1&amp;doc=6" TargetMode="External"/><Relationship Id="rId225" Type="http://schemas.openxmlformats.org/officeDocument/2006/relationships/hyperlink" Target="http://apps.webofknowledge.com.am.e-nformation.ro/DaisyOneClickSearch.do?product=WOS&amp;search_mode=DaisyOneClickSearch&amp;colName=WOS&amp;SID=F4KGwSEHjQMzkbZDPOL&amp;author_name=Danciu, Corina&amp;dais_id=827570&amp;excludeEventConfig=ExcludeIfFromFullRecPage" TargetMode="External"/><Relationship Id="rId226" Type="http://schemas.openxmlformats.org/officeDocument/2006/relationships/hyperlink" Target="http://apps.webofknowledge.com.am.e-nformation.ro/DaisyOneClickSearch.do?product=WOS&amp;search_mode=DaisyOneClickSearch&amp;colName=WOS&amp;SID=F4KGwSEHjQMzkbZDPOL&amp;author_name=Pavel, Ioana Zinuca&amp;dais_id=603963&amp;excludeEventConfig=ExcludeIfFromFullRecPage" TargetMode="External"/><Relationship Id="rId227" Type="http://schemas.openxmlformats.org/officeDocument/2006/relationships/hyperlink" Target="http://apps.webofknowledge.com.am.e-nformation.ro/DaisyOneClickSearch.do?product=WOS&amp;search_mode=DaisyOneClickSearch&amp;colName=WOS&amp;SID=F4KGwSEHjQMzkbZDPOL&amp;author_name=Babuta, Roxana&amp;dais_id=2890108&amp;excludeEventConfig=ExcludeIfFromFullRecPage" TargetMode="External"/><Relationship Id="rId228" Type="http://schemas.openxmlformats.org/officeDocument/2006/relationships/hyperlink" Target="javascript:;" TargetMode="External"/><Relationship Id="rId229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30" Type="http://schemas.openxmlformats.org/officeDocument/2006/relationships/hyperlink" Target="http://apps.webofknowledge.com.am.e-nformation.ro/full_record.do?product=WOS&amp;search_mode=CitingArticles&amp;qid=15&amp;SID=D1C7SFD59FvbdSUSFlZ&amp;page=1&amp;doc=1" TargetMode="External"/><Relationship Id="rId231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Tuta-Sas, Ioana" TargetMode="External"/><Relationship Id="rId232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Proks, Maria" TargetMode="External"/><Relationship Id="rId233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Paunescu, Virgil" TargetMode="External"/><Relationship Id="rId234" Type="http://schemas.openxmlformats.org/officeDocument/2006/relationships/hyperlink" Target="javascript:;" TargetMode="External"/><Relationship Id="rId235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36" Type="http://schemas.openxmlformats.org/officeDocument/2006/relationships/hyperlink" Target="http://apps.webofknowledge.com.am.e-nformation.ro/full_record.do?product=WOS&amp;search_mode=CitingArticles&amp;qid=15&amp;SID=D1C7SFD59FvbdSUSFlZ&amp;page=1&amp;doc=2" TargetMode="External"/><Relationship Id="rId237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Gindac, Ciprian Mihai" TargetMode="External"/><Relationship Id="rId238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Bedreag, Ovidiu Horea" TargetMode="External"/><Relationship Id="rId239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Nussbaum, Laura Alexandra" TargetMode="External"/><Relationship Id="rId240" Type="http://schemas.openxmlformats.org/officeDocument/2006/relationships/hyperlink" Target="javascript:;" TargetMode="External"/><Relationship Id="rId241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42" Type="http://schemas.openxmlformats.org/officeDocument/2006/relationships/hyperlink" Target="http://apps.webofknowledge.com.am.e-nformation.ro/full_record.do?product=WOS&amp;search_mode=CitingArticles&amp;qid=15&amp;SID=D1C7SFD59FvbdSUSFlZ&amp;page=1&amp;doc=3" TargetMode="External"/><Relationship Id="rId243" Type="http://schemas.openxmlformats.org/officeDocument/2006/relationships/hyperlink" Target="http://apps.webofknowledge.com.am.e-nformation.ro/DaisyOneClickSearch.do?product=WOS&amp;search_mode=DaisyOneClickSearch&amp;colName=WOS&amp;SID=D1C7SFD59FvbdSUSFlZ&amp;author_name=Andor, Bogdan&amp;dais_id=5000200&amp;excludeEventConfig=ExcludeIfFromFullRecPage" TargetMode="External"/><Relationship Id="rId244" Type="http://schemas.openxmlformats.org/officeDocument/2006/relationships/hyperlink" Target="http://apps.webofknowledge.com.am.e-nformation.ro/DaisyOneClickSearch.do?product=WOS&amp;search_mode=DaisyOneClickSearch&amp;colName=WOS&amp;SID=D1C7SFD59FvbdSUSFlZ&amp;author_name=Tischer (Tucuina), Alina Andreea&amp;dais_id=29985630&amp;excludeEventConfig=ExcludeIfFromFullRecPage" TargetMode="External"/><Relationship Id="rId245" Type="http://schemas.openxmlformats.org/officeDocument/2006/relationships/hyperlink" Target="http://apps.webofknowledge.com.am.e-nformation.ro/DaisyOneClickSearch.do?product=WOS&amp;search_mode=DaisyOneClickSearch&amp;colName=WOS&amp;SID=D1C7SFD59FvbdSUSFlZ&amp;author_name=Berceanu-Vaduva, Delia&amp;dais_id=29937920&amp;excludeEventConfig=ExcludeIfFromFullRecPage" TargetMode="External"/><Relationship Id="rId246" Type="http://schemas.openxmlformats.org/officeDocument/2006/relationships/hyperlink" Target="javascript:;" TargetMode="External"/><Relationship Id="rId247" Type="http://schemas.openxmlformats.org/officeDocument/2006/relationships/hyperlink" Target="http://apps.webofknowledge.com.am.e-nformation.ro/full_record.do?product=WOS&amp;search_mode=CitationReport&amp;qid=40&amp;SID=F4KGwSEHjQMzkbZDPOL&amp;page=1&amp;doc=4" TargetMode="External"/><Relationship Id="rId248" Type="http://schemas.openxmlformats.org/officeDocument/2006/relationships/hyperlink" Target="http://apps.webofknowledge.com.am.e-nformation.ro/full_record.do?product=WOS&amp;search_mode=CitingArticles&amp;qid=15&amp;SID=D1C7SFD59FvbdSUSFlZ&amp;page=1&amp;doc=5" TargetMode="External"/><Relationship Id="rId249" Type="http://schemas.openxmlformats.org/officeDocument/2006/relationships/hyperlink" Target="http://apps.webofknowledge.com.am.e-nformation.ro/DaisyOneClickSearch.do?product=WOS&amp;search_mode=DaisyOneClickSearch&amp;colName=WOS&amp;SID=D1C7SFD59FvbdSUSFlZ&amp;author_name=Ilyes, Gabriel&amp;dais_id=29980102&amp;excludeEventConfig=ExcludeIfFromFullRecPage" TargetMode="External"/><Relationship Id="rId250" Type="http://schemas.openxmlformats.org/officeDocument/2006/relationships/hyperlink" Target="http://apps.webofknowledge.com.am.e-nformation.ro/DaisyOneClickSearch.do?product=WOS&amp;search_mode=DaisyOneClickSearch&amp;colName=WOS&amp;SID=D1C7SFD59FvbdSUSFlZ&amp;author_name=Mladin, Narcisa Carmen&amp;dais_id=12816809&amp;excludeEventConfig=ExcludeIfFromFullRecPage" TargetMode="External"/><Relationship Id="rId251" Type="http://schemas.openxmlformats.org/officeDocument/2006/relationships/hyperlink" Target="http://apps.webofknowledge.com.am.e-nformation.ro/DaisyOneClickSearch.do?product=WOS&amp;search_mode=DaisyOneClickSearch&amp;colName=WOS&amp;SID=D1C7SFD59FvbdSUSFlZ&amp;author_name=Craina, Marius&amp;dais_id=413683&amp;excludeEventConfig=ExcludeIfFromFullRecPage" TargetMode="External"/><Relationship Id="rId252" Type="http://schemas.openxmlformats.org/officeDocument/2006/relationships/hyperlink" Target="javascript:;" TargetMode="External"/><Relationship Id="rId253" Type="http://schemas.openxmlformats.org/officeDocument/2006/relationships/hyperlink" Target="http://apps.webofknowledge.com.am.e-nformation.ro/full_record.do?product=WOS&amp;search_mode=CitationReport&amp;qid=8&amp;SID=F4NsCIpO8qrBswFJ895&amp;page=1&amp;doc=5" TargetMode="External"/><Relationship Id="rId254" Type="http://schemas.openxmlformats.org/officeDocument/2006/relationships/hyperlink" Target="http://apps.webofknowledge.com.am.e-nformation.ro/full_record.do?product=WOS&amp;search_mode=CitingArticles&amp;qid=9&amp;SID=F4NsCIpO8qrBswFJ895&amp;page=1&amp;doc=1" TargetMode="External"/><Relationship Id="rId255" Type="http://schemas.openxmlformats.org/officeDocument/2006/relationships/hyperlink" Target="http://apps.webofknowledge.com.am.e-nformation.ro/DaisyOneClickSearch.do?product=WOS&amp;search_mode=DaisyOneClickSearch&amp;colName=WOS&amp;SID=F4NsCIpO8qrBswFJ895&amp;author_name=Hogea, Gheorghe Bogdan&amp;dais_id=16726028&amp;excludeEventConfig=ExcludeIfFromFullRecPage" TargetMode="External"/><Relationship Id="rId256" Type="http://schemas.openxmlformats.org/officeDocument/2006/relationships/hyperlink" Target="http://apps.webofknowledge.com.am.e-nformation.ro/DaisyOneClickSearch.do?product=WOS&amp;search_mode=DaisyOneClickSearch&amp;colName=WOS&amp;SID=F4NsCIpO8qrBswFJ895&amp;author_name=Patrascu, Jenel Marian, Jr.&amp;dais_id=1521582&amp;excludeEventConfig=ExcludeIfFromFullRecPage" TargetMode="External"/><Relationship Id="rId257" Type="http://schemas.openxmlformats.org/officeDocument/2006/relationships/hyperlink" Target="http://apps.webofknowledge.com.am.e-nformation.ro/DaisyOneClickSearch.do?product=WOS&amp;search_mode=DaisyOneClickSearch&amp;colName=WOS&amp;SID=F4NsCIpO8qrBswFJ895&amp;author_name=Sandesc, Mihai Alexandru&amp;dais_id=29508806&amp;excludeEventConfig=ExcludeIfFromFullRecPage" TargetMode="External"/><Relationship Id="rId258" Type="http://schemas.openxmlformats.org/officeDocument/2006/relationships/hyperlink" Target="javascript:;" TargetMode="External"/><Relationship Id="rId259" Type="http://schemas.openxmlformats.org/officeDocument/2006/relationships/hyperlink" Target="http://apps.webofknowledge.com.am.e-nformation.ro/full_record.do?product=WOS&amp;search_mode=CitationReport&amp;qid=8&amp;SID=F4NsCIpO8qrBswFJ895&amp;page=1&amp;doc=5" TargetMode="External"/><Relationship Id="rId260" Type="http://schemas.openxmlformats.org/officeDocument/2006/relationships/hyperlink" Target="http://apps.webofknowledge.com.am.e-nformation.ro/full_record.do?product=WOS&amp;search_mode=CitingArticles&amp;qid=9&amp;SID=F4NsCIpO8qrBswFJ895&amp;page=1&amp;doc=2" TargetMode="External"/><Relationship Id="rId261" Type="http://schemas.openxmlformats.org/officeDocument/2006/relationships/hyperlink" Target="http://apps.webofknowledge.com.am.e-nformation.ro/DaisyOneClickSearch.do?product=WOS&amp;search_mode=DaisyOneClickSearch&amp;colName=WOS&amp;SID=F4NsCIpO8qrBswFJ895&amp;author_name=Vermesan, Dinu&amp;dais_id=636160&amp;excludeEventConfig=ExcludeIfFromFullRecPage" TargetMode="External"/><Relationship Id="rId262" Type="http://schemas.openxmlformats.org/officeDocument/2006/relationships/hyperlink" Target="http://apps.webofknowledge.com.am.e-nformation.ro/DaisyOneClickSearch.do?product=WOS&amp;search_mode=DaisyOneClickSearch&amp;colName=WOS&amp;SID=F4NsCIpO8qrBswFJ895&amp;author_name=Prejbeanu, Radu&amp;dais_id=741121&amp;excludeEventConfig=ExcludeIfFromFullRecPage" TargetMode="External"/><Relationship Id="rId263" Type="http://schemas.openxmlformats.org/officeDocument/2006/relationships/hyperlink" Target="http://apps.webofknowledge.com.am.e-nformation.ro/DaisyOneClickSearch.do?product=WOS&amp;search_mode=DaisyOneClickSearch&amp;colName=WOS&amp;SID=F4NsCIpO8qrBswFJ895&amp;author_name=Haragus, Horia&amp;dais_id=1406985&amp;excludeEventConfig=ExcludeIfFromFullRecPage" TargetMode="External"/><Relationship Id="rId264" Type="http://schemas.openxmlformats.org/officeDocument/2006/relationships/hyperlink" Target="javascript:;" TargetMode="External"/><Relationship Id="rId265" Type="http://schemas.openxmlformats.org/officeDocument/2006/relationships/hyperlink" Target="http://apps.webofknowledge.com.am.e-nformation.ro/full_record.do?product=WOS&amp;search_mode=CitationReport&amp;qid=8&amp;SID=F4NsCIpO8qrBswFJ895&amp;page=1&amp;doc=5" TargetMode="External"/><Relationship Id="rId266" Type="http://schemas.openxmlformats.org/officeDocument/2006/relationships/hyperlink" Target="http://apps.webofknowledge.com.am.e-nformation.ro/full_record.do?product=WOS&amp;search_mode=CitingArticles&amp;qid=9&amp;SID=F4NsCIpO8qrBswFJ895&amp;page=1&amp;doc=3" TargetMode="External"/><Relationship Id="rId267" Type="http://schemas.openxmlformats.org/officeDocument/2006/relationships/hyperlink" Target="http://apps.webofknowledge.com.am.e-nformation.ro/DaisyOneClickSearch.do?product=WOS&amp;search_mode=DaisyOneClickSearch&amp;colName=WOS&amp;SID=F4NsCIpO8qrBswFJ895&amp;author_name=Vasile, Danut&amp;dais_id=2492913&amp;excludeEventConfig=ExcludeIfFromFullRecPage" TargetMode="External"/><Relationship Id="rId268" Type="http://schemas.openxmlformats.org/officeDocument/2006/relationships/hyperlink" Target="http://apps.webofknowledge.com.am.e-nformation.ro/DaisyOneClickSearch.do?product=WOS&amp;search_mode=DaisyOneClickSearch&amp;colName=WOS&amp;SID=F4NsCIpO8qrBswFJ895&amp;author_name=Iancu, Raluca&amp;dais_id=5084451&amp;excludeEventConfig=ExcludeIfFromFullRecPage" TargetMode="External"/><Relationship Id="rId269" Type="http://schemas.openxmlformats.org/officeDocument/2006/relationships/hyperlink" Target="http://apps.webofknowledge.com.am.e-nformation.ro/DaisyOneClickSearch.do?product=WOS&amp;search_mode=DaisyOneClickSearch&amp;colName=WOS&amp;SID=F4NsCIpO8qrBswFJ895&amp;author_name=Bogdanici, Camelia&amp;dais_id=3164649&amp;excludeEventConfig=ExcludeIfFromFullRecPage" TargetMode="External"/><Relationship Id="rId270" Type="http://schemas.openxmlformats.org/officeDocument/2006/relationships/hyperlink" Target="javascript:;" TargetMode="External"/><Relationship Id="rId271" Type="http://schemas.openxmlformats.org/officeDocument/2006/relationships/hyperlink" Target="http://apps.webofknowledge.com.am.e-nformation.ro/full_record.do?product=WOS&amp;search_mode=CitationReport&amp;qid=8&amp;SID=F4NsCIpO8qrBswFJ895&amp;page=1&amp;doc=6" TargetMode="External"/><Relationship Id="rId272" Type="http://schemas.openxmlformats.org/officeDocument/2006/relationships/hyperlink" Target="http://apps.webofknowledge.com.am.e-nformation.ro/full_record.do?product=WOS&amp;search_mode=CitingArticles&amp;qid=11&amp;SID=F4NsCIpO8qrBswFJ895&amp;page=1&amp;doc=1" TargetMode="External"/><Relationship Id="rId273" Type="http://schemas.openxmlformats.org/officeDocument/2006/relationships/hyperlink" Target="http://apps.webofknowledge.com.am.e-nformation.ro/DaisyOneClickSearch.do?product=WOS&amp;search_mode=DaisyOneClickSearch&amp;colName=WOS&amp;SID=F4NsCIpO8qrBswFJ895&amp;author_name=Patrascu, Jenel Marian, Jr.&amp;dais_id=1521582&amp;excludeEventConfig=ExcludeIfFromFullRecPage" TargetMode="External"/><Relationship Id="rId274" Type="http://schemas.openxmlformats.org/officeDocument/2006/relationships/hyperlink" Target="http://apps.webofknowledge.com.am.e-nformation.ro/DaisyOneClickSearch.do?product=WOS&amp;search_mode=DaisyOneClickSearch&amp;colName=WOS&amp;SID=F4NsCIpO8qrBswFJ895&amp;author_name=Sandesc, Mihai Alexandru&amp;dais_id=29508806&amp;excludeEventConfig=ExcludeIfFromFullRecPage" TargetMode="External"/><Relationship Id="rId275" Type="http://schemas.openxmlformats.org/officeDocument/2006/relationships/hyperlink" Target="http://apps.webofknowledge.com.am.e-nformation.ro/DaisyOneClickSearch.do?product=WOS&amp;search_mode=DaisyOneClickSearch&amp;colName=WOS&amp;SID=F4NsCIpO8qrBswFJ895&amp;author_name=Tudoran, Mariana&amp;dais_id=3721674&amp;excludeEventConfig=ExcludeIfFromFullRecPage" TargetMode="External"/><Relationship Id="rId276" Type="http://schemas.openxmlformats.org/officeDocument/2006/relationships/hyperlink" Target="javascript:;" TargetMode="External"/><Relationship Id="rId277" Type="http://schemas.openxmlformats.org/officeDocument/2006/relationships/hyperlink" Target="http://apps.webofknowledge.com.am.e-nformation.ro/full_record.do?product=WOS&amp;search_mode=CitationReport&amp;qid=8&amp;SID=F4NsCIpO8qrBswFJ895&amp;page=1&amp;doc=6" TargetMode="External"/><Relationship Id="rId278" Type="http://schemas.openxmlformats.org/officeDocument/2006/relationships/hyperlink" Target="http://apps.webofknowledge.com.am.e-nformation.ro/full_record.do?product=WOS&amp;search_mode=CitingArticles&amp;qid=11&amp;SID=F4NsCIpO8qrBswFJ895&amp;page=1&amp;doc=2" TargetMode="External"/><Relationship Id="rId279" Type="http://schemas.openxmlformats.org/officeDocument/2006/relationships/hyperlink" Target="http://apps.webofknowledge.com.am.e-nformation.ro/DaisyOneClickSearch.do?product=WOS&amp;search_mode=DaisyOneClickSearch&amp;colName=WOS&amp;SID=F4NsCIpO8qrBswFJ895&amp;author_name=Hogea, Gheorghe Bogdan&amp;dais_id=16726028&amp;excludeEventConfig=ExcludeIfFromFullRecPage" TargetMode="External"/><Relationship Id="rId280" Type="http://schemas.openxmlformats.org/officeDocument/2006/relationships/hyperlink" Target="http://apps.webofknowledge.com.am.e-nformation.ro/DaisyOneClickSearch.do?product=WOS&amp;search_mode=DaisyOneClickSearch&amp;colName=WOS&amp;SID=F4NsCIpO8qrBswFJ895&amp;author_name=Patrascu, Jenel Marian, Jr.&amp;dais_id=1521582&amp;excludeEventConfig=ExcludeIfFromFullRecPage" TargetMode="External"/><Relationship Id="rId281" Type="http://schemas.openxmlformats.org/officeDocument/2006/relationships/hyperlink" Target="http://apps.webofknowledge.com.am.e-nformation.ro/DaisyOneClickSearch.do?product=WOS&amp;search_mode=DaisyOneClickSearch&amp;colName=WOS&amp;SID=F4NsCIpO8qrBswFJ895&amp;author_name=Sandesc, Mihai Alexandru&amp;dais_id=29508806&amp;excludeEventConfig=ExcludeIfFromFullRecPage" TargetMode="External"/><Relationship Id="rId282" Type="http://schemas.openxmlformats.org/officeDocument/2006/relationships/hyperlink" Target="javascript:;" TargetMode="External"/><Relationship Id="rId283" Type="http://schemas.openxmlformats.org/officeDocument/2006/relationships/hyperlink" Target="http://apps.webofknowledge.com.am.e-nformation.ro/full_record.do?product=WOS&amp;search_mode=CitationReport&amp;qid=4&amp;SID=D1C7SFD59FvbdSUSFlZ&amp;page=1&amp;doc=7" TargetMode="External"/><Relationship Id="rId284" Type="http://schemas.openxmlformats.org/officeDocument/2006/relationships/hyperlink" Target="http://apps.webofknowledge.com.am.e-nformation.ro/full_record.do?product=WOS&amp;search_mode=CitingArticles&amp;qid=26&amp;SID=D1C7SFD59FvbdSUSFlZ&amp;page=1&amp;doc=1" TargetMode="External"/><Relationship Id="rId285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Gindac, Ciprian Mihai" TargetMode="External"/><Relationship Id="rId286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Bedreag, Ovidiu Horea" TargetMode="External"/><Relationship Id="rId287" Type="http://schemas.openxmlformats.org/officeDocument/2006/relationships/hyperlink" Target="http://apps.webofknowledge.com.am.e-nformation.ro/OneClickSearch.do?product=WOS&amp;search_mode=OneClickSearch&amp;excludeEventConfig=ExcludeIfFromFullRecPage&amp;colName=WOS&amp;SID=D1C7SFD59FvbdSUSFlZ&amp;field=AU&amp;value=Nussbaum, Laura Alexandra" TargetMode="External"/><Relationship Id="rId288" Type="http://schemas.openxmlformats.org/officeDocument/2006/relationships/hyperlink" Target="javascript:;" TargetMode="External"/><Relationship Id="rId289" Type="http://schemas.openxmlformats.org/officeDocument/2006/relationships/hyperlink" Target="http://apps.webofknowledge.com.am.e-nformation.ro/full_record.do?product=WOS&amp;search_mode=CitationReport&amp;qid=8&amp;SID=F4NsCIpO8qrBswFJ895&amp;page=1&amp;doc=7" TargetMode="External"/><Relationship Id="rId290" Type="http://schemas.openxmlformats.org/officeDocument/2006/relationships/hyperlink" Target="http://apps.webofknowledge.com.am.e-nformation.ro/full_record.do?product=WOS&amp;search_mode=CitingArticles&amp;qid=12&amp;SID=F4NsCIpO8qrBswFJ895&amp;page=1&amp;doc=1" TargetMode="External"/><Relationship Id="rId291" Type="http://schemas.openxmlformats.org/officeDocument/2006/relationships/hyperlink" Target="http://apps.webofknowledge.com.am.e-nformation.ro/DaisyOneClickSearch.do?product=WOS&amp;search_mode=DaisyOneClickSearch&amp;colName=WOS&amp;SID=F4NsCIpO8qrBswFJ895&amp;author_name=Vermesan, Dinu&amp;dais_id=636160&amp;excludeEventConfig=ExcludeIfFromFullRecPage" TargetMode="External"/><Relationship Id="rId292" Type="http://schemas.openxmlformats.org/officeDocument/2006/relationships/hyperlink" Target="http://apps.webofknowledge.com.am.e-nformation.ro/DaisyOneClickSearch.do?product=WOS&amp;search_mode=DaisyOneClickSearch&amp;colName=WOS&amp;SID=F4NsCIpO8qrBswFJ895&amp;author_name=Prejbeanu, Radu&amp;dais_id=741121&amp;excludeEventConfig=ExcludeIfFromFullRecPage" TargetMode="External"/><Relationship Id="rId293" Type="http://schemas.openxmlformats.org/officeDocument/2006/relationships/hyperlink" Target="http://apps.webofknowledge.com.am.e-nformation.ro/DaisyOneClickSearch.do?product=WOS&amp;search_mode=DaisyOneClickSearch&amp;colName=WOS&amp;SID=F4NsCIpO8qrBswFJ895&amp;author_name=Haragus, Horia&amp;dais_id=1406985&amp;excludeEventConfig=ExcludeIfFromFullRecPage" TargetMode="External"/><Relationship Id="rId294" Type="http://schemas.openxmlformats.org/officeDocument/2006/relationships/hyperlink" Target="javascript:;" TargetMode="External"/><Relationship Id="rId295" Type="http://schemas.openxmlformats.org/officeDocument/2006/relationships/hyperlink" Target="http://link.springer.com/chapter/10.1007/978-3-319-10780-6_12" TargetMode="External"/><Relationship Id="rId296" Type="http://schemas.openxmlformats.org/officeDocument/2006/relationships/hyperlink" Target="http://link.springer.com/book/10.1007/978-3-319-10780-6" TargetMode="External"/><Relationship Id="rId297" Type="http://schemas.openxmlformats.org/officeDocument/2006/relationships/hyperlink" Target="javascript:;" TargetMode="External"/><Relationship Id="rId298" Type="http://schemas.openxmlformats.org/officeDocument/2006/relationships/hyperlink" Target="javascript:;" TargetMode="External"/><Relationship Id="rId299" Type="http://schemas.openxmlformats.org/officeDocument/2006/relationships/hyperlink" Target="javascript:;" TargetMode="External"/><Relationship Id="rId300" Type="http://schemas.openxmlformats.org/officeDocument/2006/relationships/hyperlink" Target="javascript:;" TargetMode="External"/><Relationship Id="rId301" Type="http://schemas.openxmlformats.org/officeDocument/2006/relationships/hyperlink" Target="javascript:;" TargetMode="External"/><Relationship Id="rId302" Type="http://schemas.openxmlformats.org/officeDocument/2006/relationships/hyperlink" Target="https://doi.org/10.1093/rheumatology/kev360" TargetMode="External"/><Relationship Id="rId303" Type="http://schemas.openxmlformats.org/officeDocument/2006/relationships/header" Target="header1.xml"/><Relationship Id="rId304" Type="http://schemas.openxmlformats.org/officeDocument/2006/relationships/header" Target="header2.xml"/><Relationship Id="rId305" Type="http://schemas.openxmlformats.org/officeDocument/2006/relationships/numbering" Target="numbering.xm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6:00Z</dcterms:created>
  <dc:creator>Sasa</dc:creator>
  <dc:description/>
  <dc:language>en-US</dc:language>
  <cp:lastModifiedBy>Bogdan</cp:lastModifiedBy>
  <cp:lastPrinted>2019-06-17T14:36:00Z</cp:lastPrinted>
  <dcterms:modified xsi:type="dcterms:W3CDTF">2019-06-19T09:56:00Z</dcterms:modified>
  <cp:revision>2</cp:revision>
  <dc:subject/>
  <dc:title>Anexa 3B</dc:title>
</cp:coreProperties>
</file>