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troducerea unor cursuri noi pe direcţii neelaborate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8524"/>
        <w:gridCol w:w="2806"/>
        <w:gridCol w:w="1310"/>
        <w:gridCol w:w="92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ursuri universitare (autor /coautor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urs de ortopedie si traumatologie.Vol.1.Membru superior.H.Vermesan,R.Prejbeanu,F.Szilagzi,R.F.Tatu,P.Horatiu,M.Berceanu,D.Malita,I.Nediglea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D.Vermesan.LITO,U.M.F.T,20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urs de nursing in chirurgie generala.S.D. Chiriac, F.L. Muntean, R. Prejbeanu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B. Deleanu, R. Minciu, U.M.F.T. 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13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 (prim 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ucrari practice ortopedie-traumatologie.R.Prejbean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LITO,U.M.F.T 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oft-uri de învăţare/folosirea de soft-uri specializate în scop didac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ite-uri de specialitate cu scop didactic/educ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este pentru adimitere / licenţă / rezidenţi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2014 -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este pentru licenţă / rezidenţi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2015 -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este pentru licenţă / rezidenţi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2016 -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este pentru licenţă / rezidenţi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.b. Activitatea extracuriculară cu studenţii/rezidenţi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troducerea unor cursuri noi pe direcţii neelaborate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nducerea de cercuri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teme în cadrul cercurilor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manifestării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Organizare de Workshopuri pentru studen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 lucrări prezentate de studenţi la manifestării ştiinţi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.c. Voluntariat (Masterat, </w:t>
      </w:r>
      <w:r>
        <w:rPr/>
        <w:t>cursuri ECM)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maste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la maste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cursuri practice E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atient oriented rehabilitation after ACL surgery. International knee surgery and arthoscopy course -5th edition (sub egida ESSKA).Timisoara,25 to 28 November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„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Optiuni terapeutice in ITU si ITR – Managementul durerii acute”, Timisoara, oct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coala de iarna:Tratamentul osteoporozei severe – de la ghiduri la practica.Cheile Gradistei,20-21 februarie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atient oriented rehabilitation after ACL surgery. International knee surgery and arthoscopy advanced course-4th edition (sub egida ESSKA).Timisoara,28 November-1 December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raumatologie a membrului pelvin-UMF Timisoara,iunie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14:Tiriplica Alexandra Maria-„Diagnosticul si conduita terapeutica in fracturile oculte de sold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14:Ciupe Bogdan Catalin-„Managementul terapeutic al fracturilor humerusului proximal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15:Volovate M.Sergiu-Mihaita-„Fracturile de col femural,consideratii clinico-statistice si terapeutice,studiu retrospectiv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15:Bodisteanu O.Raul-Octavian-„Consideratii clinico-statistice in fracturile de platou tibial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partener național în proiect 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partener național în proiect 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echipa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b. Grant</w:t>
      </w:r>
      <w:r>
        <w:rPr/>
        <w:t xml:space="preserve"> de tip workshop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tip workshop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tip workshop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c. Grant de mobilitate obținut prin competiție</w:t>
      </w:r>
      <w:r>
        <w:rPr>
          <w:rFonts w:cs="Arial Narrow" w:ascii="Arial Narrow" w:hAnsi="Arial Narrow"/>
          <w:color w:val="0000FF"/>
          <w:sz w:val="28"/>
          <w:szCs w:val="28"/>
          <w:lang w:val="ro-RO"/>
        </w:rPr>
        <w:t>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Occult fractures of the proximal femur:imaging diagnosis and management of 82 cases in a regional trauma cente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.Prejbeanu,E.Tsiridis,D.Vermesan,D.Crisan,H.Haragus,V.Predescu,F.Birsasteanu.World Journal OF Emergency Surgery,2015,10:55, 1-6,DOI 10.1186/s13017-015-0049-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ineral micronutrients in rabbits radius after aluminium administratio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M.Scurtu,M.Ahmadi,C.Tulcan,R.Prejbeanu,D.Dronca.Rev Chim,Bucharest,2015,NO.9,66, p 1306-130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Gait characteristics before hardware removal in patients operated upon for tibial plateau fracture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R.Prejbeanu,D.Crisan,V.Predescu,I.Popa,D.V.Poenaru.International Orthopaedics (SICOT),2015, </w:t>
            </w:r>
            <w:r>
              <w:rPr>
                <w:rStyle w:val="Articlecitationvolume"/>
                <w:rFonts w:cs="Arial Narrow" w:ascii="Arial Narrow" w:hAnsi="Arial Narrow"/>
                <w:sz w:val="24"/>
                <w:szCs w:val="24"/>
              </w:rPr>
              <w:t xml:space="preserve">Volume 39, </w:t>
            </w:r>
            <w:hyperlink r:id="rId2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</w:rPr>
                <w:t>Issue 7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Style w:val="Articlecitationpages"/>
                <w:rFonts w:cs="Arial Narrow" w:ascii="Arial Narrow" w:hAnsi="Arial Narrow"/>
                <w:sz w:val="24"/>
                <w:szCs w:val="24"/>
              </w:rPr>
              <w:t>pp 1411–141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DOI 10.1007/s00264-015-2691-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Haematology panel biomarkers for humeral, femoral, and tibialdiaphyseal fractures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exandru L, Haragus H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Deleanu B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Timar B, Poenaru DV, Vlad DC. IntOrthop.2019 Feb 6.doi: 10.1007/s00264-019-04305-1 IF=2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ross-cultural adaptation and validation of the Romanian Hip disability and Osteoarthritis Outcome Score for Joint Replacement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Haragus H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B, Prejbeanu R, Timar B, Levai C, Vermesan D. J Qual Health Care.2019 May 1;31(4):307-311. doi: 10.1093/intqhc/mzy156. IF=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lood Loss of Pedicle Subtraction Osteotomy for Sagittal Imbalance Spinal Deformit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Ahmed AA, Prejbeanu R, Vermesan D, Branea I, </w:t>
            </w:r>
            <w:r>
              <w:rPr>
                <w:rFonts w:cs="Arial" w:ascii="Arial Narrow" w:hAnsi="Arial Narrow"/>
                <w:sz w:val="24"/>
                <w:szCs w:val="24"/>
                <w:u w:val="single"/>
              </w:rPr>
              <w:t>Deleanu B</w:t>
            </w:r>
            <w:r>
              <w:rPr>
                <w:rFonts w:cs="Arial" w:ascii="Arial Narrow" w:hAnsi="Arial Narrow"/>
                <w:sz w:val="24"/>
                <w:szCs w:val="24"/>
              </w:rPr>
              <w:t>, Florescu, S ;Vlad-Daliborca, C  REVISTA DE CHIMIE Volume: 69 Issue: 12 Pages: 3680-3682 Published: DEC 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Dose Effect of Local Betamethasone Injection in Low Back Pain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Ahmed, AA; Prejbeanu, R; Vermesan, D; </w:t>
            </w:r>
            <w:r>
              <w:rPr>
                <w:rFonts w:cs="Arial" w:ascii="Arial Narrow" w:hAnsi="Arial Narrow"/>
                <w:sz w:val="24"/>
                <w:szCs w:val="24"/>
                <w:u w:val="single"/>
              </w:rPr>
              <w:t>Deleanu, B</w:t>
            </w:r>
            <w:r>
              <w:rPr>
                <w:rFonts w:cs="Arial" w:ascii="Arial Narrow" w:hAnsi="Arial Narrow"/>
                <w:sz w:val="24"/>
                <w:szCs w:val="24"/>
              </w:rPr>
              <w:t>; Ionitescu, M; Florescu, S; Vlad, CD; Dumitrascu, V. REVISTA DE CHIMIE Volume: 69 Issue: 9 Pages: 2382-2384 Published: SEP 2018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 xml:space="preserve">Deep vein thrombosis following the treatment of lower limb pathologic bone fractures 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- 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a comparative study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Mioc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, 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ML Prejbeanu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, 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RVermesan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, 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D Haragus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, 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H Niculescu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, 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MPop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, 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DL Balanescu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, 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AD Malita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, 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 xml:space="preserve">D </w:t>
            </w:r>
            <w:r>
              <w:rPr>
                <w:rFonts w:cs="T3Font_0" w:ascii="Arial Narrow" w:hAnsi="Arial Narrow"/>
                <w:sz w:val="24"/>
                <w:szCs w:val="24"/>
                <w:u w:val="single"/>
                <w:lang w:eastAsia="ro-RO"/>
              </w:rPr>
              <w:t>Deleanu</w:t>
            </w:r>
            <w:r>
              <w:rPr>
                <w:rFonts w:cs="T3Font_3" w:ascii="Arial Narrow" w:hAnsi="Arial Narrow"/>
                <w:sz w:val="24"/>
                <w:szCs w:val="24"/>
                <w:u w:val="single"/>
                <w:lang w:eastAsia="ro-RO"/>
              </w:rPr>
              <w:t xml:space="preserve">, </w:t>
            </w:r>
            <w:r>
              <w:rPr>
                <w:rFonts w:cs="T3Font_0" w:ascii="Arial Narrow" w:hAnsi="Arial Narrow"/>
                <w:sz w:val="24"/>
                <w:szCs w:val="24"/>
                <w:u w:val="single"/>
                <w:lang w:eastAsia="ro-RO"/>
              </w:rPr>
              <w:t>B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 xml:space="preserve">. BMC MUSCULOSKELETAL DISORDERS </w:t>
            </w:r>
            <w:r>
              <w:rPr>
                <w:rFonts w:cs="T3Font_1" w:ascii="Arial Narrow" w:hAnsi="Arial Narrow"/>
                <w:sz w:val="24"/>
                <w:szCs w:val="24"/>
                <w:lang w:eastAsia="ro-RO"/>
              </w:rPr>
              <w:t>Volume</w:t>
            </w:r>
            <w:r>
              <w:rPr>
                <w:rFonts w:cs="T3Font_2" w:ascii="Arial Narrow" w:hAnsi="Arial Narrow"/>
                <w:sz w:val="24"/>
                <w:szCs w:val="24"/>
                <w:lang w:eastAsia="ro-RO"/>
              </w:rPr>
              <w:t xml:space="preserve">: 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19 </w:t>
            </w:r>
            <w:r>
              <w:rPr>
                <w:rFonts w:cs="T3Font_1" w:ascii="Arial Narrow" w:hAnsi="Arial Narrow"/>
                <w:sz w:val="24"/>
                <w:szCs w:val="24"/>
                <w:lang w:eastAsia="ro-RO"/>
              </w:rPr>
              <w:t>Article Number</w:t>
            </w:r>
            <w:r>
              <w:rPr>
                <w:rFonts w:cs="T3Font_2" w:ascii="Arial Narrow" w:hAnsi="Arial Narrow"/>
                <w:sz w:val="24"/>
                <w:szCs w:val="24"/>
                <w:lang w:eastAsia="ro-RO"/>
              </w:rPr>
              <w:t xml:space="preserve">: 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213 </w:t>
            </w:r>
            <w:r>
              <w:rPr>
                <w:rFonts w:cs="T3Font_1" w:ascii="Arial Narrow" w:hAnsi="Arial Narrow"/>
                <w:sz w:val="24"/>
                <w:szCs w:val="24"/>
                <w:lang w:eastAsia="ro-RO"/>
              </w:rPr>
              <w:t>DOI</w:t>
            </w:r>
            <w:r>
              <w:rPr>
                <w:rFonts w:cs="T3Font_2" w:ascii="Arial Narrow" w:hAnsi="Arial Narrow"/>
                <w:sz w:val="24"/>
                <w:szCs w:val="24"/>
                <w:lang w:eastAsia="ro-RO"/>
              </w:rPr>
              <w:t xml:space="preserve">: 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>10.1186/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s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12891-018-2141-4 </w:t>
            </w:r>
            <w:r>
              <w:rPr>
                <w:rFonts w:cs="T3Font_1" w:ascii="Arial Narrow" w:hAnsi="Arial Narrow"/>
                <w:sz w:val="24"/>
                <w:szCs w:val="24"/>
                <w:lang w:eastAsia="ro-RO"/>
              </w:rPr>
              <w:t>Published</w:t>
            </w:r>
            <w:r>
              <w:rPr>
                <w:rFonts w:cs="T3Font_2" w:ascii="Arial Narrow" w:hAnsi="Arial Narrow"/>
                <w:sz w:val="24"/>
                <w:szCs w:val="24"/>
                <w:lang w:eastAsia="ro-RO"/>
              </w:rPr>
              <w:t xml:space="preserve">: 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 xml:space="preserve">JUL 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>11 2018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181818"/>
                <w:sz w:val="24"/>
                <w:szCs w:val="24"/>
                <w:lang w:val="ro-RO" w:eastAsia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 w:eastAsia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ross-cultural adaptation and validation of a patient-reported hip outcome score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Haragus H, Prejbeanu R, Poenaru DV, </w:t>
            </w:r>
            <w:r>
              <w:rPr>
                <w:rFonts w:cs="Arial" w:ascii="Arial Narrow" w:hAnsi="Arial Narrow"/>
                <w:sz w:val="24"/>
                <w:szCs w:val="24"/>
                <w:u w:val="single"/>
              </w:rPr>
              <w:t>Deleanu B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, Timar B, Vermesan D. IntOrthop. 2018 May;42(5):1001-1006. doi: 10.1007/s00264-017-3742-5. </w:t>
            </w:r>
            <w:r>
              <w:rPr>
                <w:rFonts w:cs="Arial Narrow" w:ascii="Arial Narrow" w:hAnsi="Arial Narrow"/>
                <w:sz w:val="24"/>
                <w:szCs w:val="24"/>
              </w:rPr>
              <w:t>IF= 2.52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Extra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>-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articular distal tibia fractures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>-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controversies regarding treatment options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. 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A single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>-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centre prospective comparative study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T3Font_0"/>
                <w:sz w:val="24"/>
                <w:szCs w:val="24"/>
                <w:lang w:eastAsia="ro-RO"/>
              </w:rPr>
            </w:pP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Mioc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, 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ML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; 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Prejbeanu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, 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R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; </w:t>
            </w:r>
            <w:r>
              <w:rPr>
                <w:rFonts w:cs="T3Font_0" w:ascii="Arial Narrow" w:hAnsi="Arial Narrow"/>
                <w:sz w:val="24"/>
                <w:szCs w:val="24"/>
                <w:u w:val="single"/>
                <w:lang w:eastAsia="ro-RO"/>
              </w:rPr>
              <w:t>Deleanu</w:t>
            </w:r>
            <w:r>
              <w:rPr>
                <w:rFonts w:cs="T3Font_3" w:ascii="Arial Narrow" w:hAnsi="Arial Narrow"/>
                <w:sz w:val="24"/>
                <w:szCs w:val="24"/>
                <w:u w:val="single"/>
                <w:lang w:eastAsia="ro-RO"/>
              </w:rPr>
              <w:t xml:space="preserve">, </w:t>
            </w:r>
            <w:r>
              <w:rPr>
                <w:rFonts w:cs="T3Font_0" w:ascii="Arial Narrow" w:hAnsi="Arial Narrow"/>
                <w:sz w:val="24"/>
                <w:szCs w:val="24"/>
                <w:u w:val="single"/>
                <w:lang w:eastAsia="ro-RO"/>
              </w:rPr>
              <w:t>B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; 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Anglitoiu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, 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B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; 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Haragus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, 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H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; 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Niculescu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, 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M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. 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 xml:space="preserve">INTERNATIONAL ORTHOPAEDICS </w:t>
            </w:r>
            <w:r>
              <w:rPr>
                <w:rFonts w:cs="T3Font_1" w:ascii="Arial Narrow" w:hAnsi="Arial Narrow"/>
                <w:sz w:val="24"/>
                <w:szCs w:val="24"/>
                <w:lang w:eastAsia="ro-RO"/>
              </w:rPr>
              <w:t>Volume</w:t>
            </w:r>
            <w:r>
              <w:rPr>
                <w:rFonts w:cs="T3Font_2" w:ascii="Arial Narrow" w:hAnsi="Arial Narrow"/>
                <w:sz w:val="24"/>
                <w:szCs w:val="24"/>
                <w:lang w:eastAsia="ro-RO"/>
              </w:rPr>
              <w:t xml:space="preserve">: 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42 </w:t>
            </w:r>
            <w:r>
              <w:rPr>
                <w:rFonts w:cs="T3Font_1" w:ascii="Arial Narrow" w:hAnsi="Arial Narrow"/>
                <w:sz w:val="24"/>
                <w:szCs w:val="24"/>
                <w:lang w:eastAsia="ro-RO"/>
              </w:rPr>
              <w:t>Issue</w:t>
            </w:r>
            <w:r>
              <w:rPr>
                <w:rFonts w:cs="T3Font_2" w:ascii="Arial Narrow" w:hAnsi="Arial Narrow"/>
                <w:sz w:val="24"/>
                <w:szCs w:val="24"/>
                <w:lang w:eastAsia="ro-RO"/>
              </w:rPr>
              <w:t xml:space="preserve">: 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4 </w:t>
            </w:r>
            <w:r>
              <w:rPr>
                <w:rFonts w:cs="T3Font_1" w:ascii="Arial Narrow" w:hAnsi="Arial Narrow"/>
                <w:sz w:val="24"/>
                <w:szCs w:val="24"/>
                <w:lang w:eastAsia="ro-RO"/>
              </w:rPr>
              <w:t>Pages</w:t>
            </w:r>
            <w:r>
              <w:rPr>
                <w:rFonts w:cs="T3Font_2" w:ascii="Arial Narrow" w:hAnsi="Arial Narrow"/>
                <w:sz w:val="24"/>
                <w:szCs w:val="24"/>
                <w:lang w:eastAsia="ro-RO"/>
              </w:rPr>
              <w:t xml:space="preserve">: 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915-919 </w:t>
            </w:r>
            <w:r>
              <w:rPr>
                <w:rFonts w:cs="T3Font_1" w:ascii="Arial Narrow" w:hAnsi="Arial Narrow"/>
                <w:sz w:val="24"/>
                <w:szCs w:val="24"/>
                <w:lang w:eastAsia="ro-RO"/>
              </w:rPr>
              <w:t>DOI</w:t>
            </w:r>
            <w:r>
              <w:rPr>
                <w:rFonts w:cs="T3Font_2" w:ascii="Arial Narrow" w:hAnsi="Arial Narrow"/>
                <w:sz w:val="24"/>
                <w:szCs w:val="24"/>
                <w:lang w:eastAsia="ro-RO"/>
              </w:rPr>
              <w:t xml:space="preserve">: 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>10.1007/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>s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 xml:space="preserve">00264-018-3775-4 </w:t>
            </w:r>
            <w:r>
              <w:rPr>
                <w:rFonts w:cs="T3Font_1" w:ascii="Arial Narrow" w:hAnsi="Arial Narrow"/>
                <w:sz w:val="24"/>
                <w:szCs w:val="24"/>
                <w:lang w:eastAsia="ro-RO"/>
              </w:rPr>
              <w:t>Published</w:t>
            </w:r>
            <w:r>
              <w:rPr>
                <w:rFonts w:cs="T3Font_2" w:ascii="Arial Narrow" w:hAnsi="Arial Narrow"/>
                <w:sz w:val="24"/>
                <w:szCs w:val="24"/>
                <w:lang w:eastAsia="ro-RO"/>
              </w:rPr>
              <w:t xml:space="preserve">: </w:t>
            </w:r>
            <w:r>
              <w:rPr>
                <w:rFonts w:cs="T3Font_0" w:ascii="Arial Narrow" w:hAnsi="Arial Narrow"/>
                <w:sz w:val="24"/>
                <w:szCs w:val="24"/>
                <w:lang w:eastAsia="ro-RO"/>
              </w:rPr>
              <w:t xml:space="preserve">APR </w:t>
            </w:r>
            <w:r>
              <w:rPr>
                <w:rFonts w:cs="T3Font_3" w:ascii="Arial Narrow" w:hAnsi="Arial Narrow"/>
                <w:sz w:val="24"/>
                <w:szCs w:val="24"/>
                <w:lang w:eastAsia="ro-RO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181818"/>
                <w:sz w:val="24"/>
                <w:szCs w:val="24"/>
                <w:lang w:val="ro-RO" w:eastAsia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 w:eastAsia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lveolar rhabdomyosarcoma in an adolescent male patient - case report and current perspectives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op, DL; Noditi, G; Abu-Awwad, A; Malita, DC; Zamfir, CL; Grigoras, ML; Vermesan, D; Prejbeanu, R; Haragus, HG; Boscu, AL; Ciupe, BC; 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Deleanu, BN</w:t>
            </w:r>
            <w:r>
              <w:rPr>
                <w:rFonts w:cs="Arial Narrow" w:ascii="Arial Narrow" w:hAnsi="Arial Narrow"/>
                <w:sz w:val="24"/>
                <w:szCs w:val="24"/>
              </w:rPr>
              <w:t>; Faur, CI; Folescu, R. ROMANIAN JOURNAL OF MORPHOLOGY AND EMBRYOLOGY Volume: 59 Issue: 4 Pages: 1247-1252 Published: 2018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e role of immunohistochemistry in the diagnosis and management of synovial sarcoma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op, DL; Folescu, R; 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Deleanu, BN</w:t>
            </w:r>
            <w:r>
              <w:rPr>
                <w:rFonts w:cs="Arial Narrow" w:ascii="Arial Narrow" w:hAnsi="Arial Narrow"/>
                <w:sz w:val="24"/>
                <w:szCs w:val="24"/>
              </w:rPr>
              <w:t>; Iacob, M; Vermesan, D; Prejbeanu, R; Malita, DC; Haragus, HG; Ciupe, BC;Zamfir, CL; Noditi, G. ROMANIAN JOURNAL OF MORPHOLOGY AND EMBRYOLOGY Volume: 59 Issue: 2 Pages: 569-572 Published: 2018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 vivo Experiments (Carassiusgibelio Bloch) on Copper Homeostasis Alteration After Lead Intoxication and Natural Biologic-active PrinciplesTreatments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icula, M ;Pacala, N ; Step, L ; Pet, I ;Iancu, T ;Dronca, D ;Ahmadi, M ;Gherbon, A ;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Deleanu, B</w:t>
            </w:r>
            <w:r>
              <w:rPr>
                <w:rFonts w:cs="Arial Narrow" w:ascii="Arial Narrow" w:hAnsi="Arial Narrow"/>
                <w:sz w:val="24"/>
                <w:szCs w:val="24"/>
              </w:rPr>
              <w:t>. REV CHIM Volume: 68 Issue: 8 Pages: 1807-1810 Published: AUG 2017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Patient specific instrumentation versus conventional knee arthroplasty:comparative study. V.Predescu.C.Prescura,R.Olaru,L.Savin.P.Botez,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.International Ortopaedics,2016,pp 1-7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First Online: 19 Dec 2016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DOI 10.1007/s00264-016-3356-3.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spacing w:before="0" w:after="20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In vivo experiments on Zinc toxicity.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M.Ahmadi,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M.Ostan,A.Stancu,D.Dronca,M.Scurtu,I.Cretescu.Rev Chim(Bucharest);2016,67,No.10, pp2013-2015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Study of the tranexamic acid influence on blood loss in arthoplasty. V.Predescu,G.Jinescu,R.I.Olaru,C.Prescura,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.Rev Chim(Bucharest);2016,No.8;67</w:t>
            </w:r>
          </w:p>
          <w:p>
            <w:pPr>
              <w:pStyle w:val="Normal"/>
              <w:tabs>
                <w:tab w:val="clear" w:pos="720"/>
                <w:tab w:val="left" w:pos="1236" w:leader="none"/>
              </w:tabs>
              <w:spacing w:before="0" w:after="20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Arthroscopic debridement compared to intra-articular steroids in treating degenerative medial meniscal tears. D.Vermesan,R.Prejbeanu,S.Laitin,D.Damian,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A.Abbinante,P.Flace,R.Cagiano.European Review of Medical and Pharmacological Sciences.2013 ;17:3192-3196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tereomicroscopic evaluation of the joint cartilage and bone tissue in osteoporosis.L.Vasile,R.Torok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C.Marchese,A.Valeanu,R.Bodea.SPIE 8427 ,Biophotonics:Photonics Solution for Better Health Care III,84273Y(8 May);DOI 10.1117/12.923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necotate ISI dar indexate în baza de date internaționale autor B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Trochanteric fracture following hip arthrodesis: case presentation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" w:ascii="Arial Narrow" w:hAnsi="Arial Narrow"/>
                <w:sz w:val="24"/>
                <w:szCs w:val="24"/>
                <w:u w:val="single"/>
              </w:rPr>
              <w:t>Deleanu B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, Prejbeanu R, Vermesan D, Haragus H, Honcea L, Mioc ML, Tsiridis E,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redescu V. Clin Case Rep. 2017 Dec 7;6(1):162-164. doi: 10.1002/ccr3.127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4"/>
                <w:szCs w:val="24"/>
                <w:lang w:val="ro-RO" w:eastAsia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vascular necrosis of the femoral head at 2 years after pertrochanteric fracture surgery:case report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.Prejbeanu,D.Vermesan,L.Honcea,M.L.Mioc,E.Tsiridis,V.Predescu.Annals of Medicine and Surgery 5,2016,106-109,</w:t>
            </w:r>
            <w:r>
              <w:rPr>
                <w:rFonts w:cs="Arial Narrow" w:ascii="Arial Narrow" w:hAnsi="Arial Narrow"/>
                <w:sz w:val="24"/>
                <w:szCs w:val="24"/>
                <w:lang w:val="ro-RO" w:eastAsia="ro-RO"/>
              </w:rPr>
              <w:t>DOI: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  <w:lang w:val="ro-RO" w:eastAsia="ro-RO"/>
                </w:rPr>
                <w:t>10.1016/j.amsu.2015.12.053</w:t>
              </w:r>
            </w:hyperlink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 w:eastAsia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 w:eastAsia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ubtrochanteric fracture as first sign of metastatic breast cancer:case presentatio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.Prejbeanu,D.Crisan,D.Vermesan,V.Predescu,M.Iacob,A.Dema.Journal of Medical Case,Vol.6,No.8,August 2015(P367-372).ISSN 1923-4155.ISSN 1923-4163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DOI:http://dx.doi.org/10.14740/jmc2216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Occult hip fractures diagnosed by MRI scan after inconclusive X-ray and CT sca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.Prejbeanu,F.Birsasteanu,D.Vermesan,L.I.Micle,E.Tsiridis,V.Predescu.International Journal of Case Reports and Images.2015;6(7):444-447,DOI:10.5348/ijcri-201575-CR.105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 surgery a good choice for patients over 100 years with hip fractures? 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.Prejbeanu,D.Vermesan,L.Honcea,C.Nuta,V.Predescu.Case Reports in Clinical Medicine,2015,4,280-28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mbined bilateral femoral head necrosis and pertrochanteric fractures:case repor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.Prejbeanu,D.Crisan,D.Vermesan,V.Predescu,E.Tsiridis.Journal of Medical Case Reports,2015,9:25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ISSN: 1752-1947, </w:t>
            </w:r>
            <w:r>
              <w:rPr>
                <w:rStyle w:val="StrongEmphasis"/>
                <w:rFonts w:cs="Arial Narrow" w:ascii="Arial Narrow" w:hAnsi="Arial Narrow"/>
                <w:b w:val="false"/>
                <w:sz w:val="24"/>
                <w:szCs w:val="24"/>
              </w:rPr>
              <w:t>DOI</w:t>
            </w:r>
            <w:r>
              <w:rPr>
                <w:rStyle w:val="StrongEmphasis"/>
                <w:rFonts w:cs="Arial Narrow" w:ascii="Arial Narrow" w:hAnsi="Arial Narrow"/>
                <w:sz w:val="24"/>
                <w:szCs w:val="24"/>
              </w:rPr>
              <w:t xml:space="preserve">: </w:t>
            </w:r>
            <w:r>
              <w:rPr>
                <w:rFonts w:cs="Arial Narrow" w:ascii="Arial Narrow" w:hAnsi="Arial Narrow"/>
                <w:sz w:val="24"/>
                <w:szCs w:val="24"/>
              </w:rPr>
              <w:t>10.1186/1752-1947-9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are and Disabling heterotopic ossification:case report.V.Predescu,R.Olaru,C.Prescura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iMedPub Journals,Archives of Medicine,2015,Vol.7,No.4:1, 1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Reamed versus unreamed intramedullary locked nailing in tibial fractures. </w:t>
            </w:r>
            <w:r>
              <w:rPr>
                <w:rFonts w:cs="Arial" w:ascii="Arial Narrow" w:hAnsi="Arial Narrow"/>
                <w:sz w:val="24"/>
                <w:szCs w:val="24"/>
                <w:u w:val="single"/>
              </w:rPr>
              <w:t>B.Deleanu</w:t>
            </w:r>
            <w:r>
              <w:rPr>
                <w:rFonts w:cs="Arial" w:ascii="Arial Narrow" w:hAnsi="Arial Narrow"/>
                <w:sz w:val="24"/>
                <w:szCs w:val="24"/>
              </w:rPr>
              <w:t>.R.Prejbeanu,D.Poenaru,D.Vermesan,H.Haragus.Eur J OrthopSurgTraumatol (2014),24: 1597-1601,DOI 10.1007/s00590-013-1401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cute abdominal complications following hip surgery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.Prejbeanu, D.Vermesan, I.Icma, V.Predescu. Chirurgia (2009) Vol104, Nr6, Noiembrie-Decembrie. ISSN:1221-9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8766"/>
        <w:gridCol w:w="2117"/>
        <w:gridCol w:w="1457"/>
        <w:gridCol w:w="1063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6.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necotate ISI dar indexate în baza de date internaționale coautor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CL surgical technique –Staying out of troubl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V.Predescu,R.Prejbeanu,R.Bordea,A.Todor,B.Codorean,M.Roman,R.Fleaca,O.Russu,T.Bataga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Journal Interdisciplinary Medicine,2016;1(S2):31-35,DOI:10.1515/jim-2016-005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are and Disabling heterotopic ossification:case report.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V.Predescu,R.Olaru,C.Prescura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iMedPub Journals,Archives of Medicine,2015,Vol.7,No.4:1, 1-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 Articole publicate în rezumat în reviste de circulație inter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16"/>
          <w:szCs w:val="16"/>
          <w:lang w:val="ro-RO"/>
        </w:rPr>
      </w:pPr>
      <w:r>
        <w:rPr>
          <w:rFonts w:cs="Arial Narrow" w:ascii="Arial Narrow" w:hAnsi="Arial Narrow"/>
          <w:b/>
          <w:color w:val="0000FF"/>
          <w:sz w:val="16"/>
          <w:szCs w:val="16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sults of intramedullary gamma 3 in trochanteric hip fracture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.Prejbeanu,I.Borza,D.Vermesan,L.-V.Muresan.Hip International.Vol.22 No.4 2012 July-August(16.3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amed versus unreamed intramedullary locked nailing in tibial fracture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u w:val="thick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.Prejbeanu,D.Vermesan,G.Singh,H.Haragus,P.Sirbu.European Journal of Trauma and Emergency Surgery.Abstracts.14th European Congress of Trauma and Emergency Surgery May 4-7,2013 Lyon,France.(O280).DOI:10.1007/s00068-013-0282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Gait analysis and energy cost of walking in transtibial amputees during uphill walking:a comparison between peripheral arterial disease and posttraumatic etiology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.Prejbeanu,V.Predescu,D.Vermesan,L.Honcea,G.Aiordachioaie,I.Stoia,H.Haragus.European  Journal Trauma and Emergency Surgery.Abstracts.16th European Congress of Trauma and Emergency Surgery May 10-12,2015 Amsterdam/The Netherlands. Eur J Trauma Emerg Surg(2015)41(Suppl2):S11-S265,DOI:10.1007/s00068-015-0515-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ntertrochanteric fracture under an arthrodesed hip – case report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B. 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. Prejbeanu, H. Haragus, L. Honcea.Eur J Trauma Emerg Surg (2017) 43 (Suppl 1):S1–S277pg S256 IF=1.7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unctional outcome after ACL revisions using hamstrings or patellar tendon autograf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H.Haragus,D.Vermesan,M.Prejbeanu,V.Predesc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KSSTA.Knee Surgery Sports Traumatology Arthroscopy,Vol.22 May 2014,(P15-220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omparison of medial and lateral incomplet meniscal tears left in situ during ACL reconstruction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.Prejbeanu,D.Vermesan,H.Haragus,V.Predesc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KSSTA.Knee Surgery Sports Traumatology Arthroscopy,Vol.22 May 2014,(P15-220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mparison of medial and lateral incomplet meniscal tears left in situ during ACL reconstruction. R.Prejbeanu,D.Vermesan,H.Haragus,V.Predesc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KSSTA.Knee Surgery Sports Traumatology Arthroscopy,Vol.22 May 2014,(P15-2204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unctional results following the treatment of Achilles tendinopathic tears – a comparative prospective study of two surgical options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rejbeanu R. (Romania), Haragus H., Balanescu A., Mioc M.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Deleanu B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Knee Surg Sports TraumatolArthrosc (2018) 26 (Suppl 1):S5–S126IF=3,0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 Articole publicate în extenso în reviste naționale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 dar indexate în baza de date internațional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sults of the trochanteric fractures treated  with Gamma nail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.Prejbeanu,D.Vermesan,C.Miu. Revista de Ortopedie si Traumatologie a Asociatiei Romano-Italiano-Spaniole.Asoris.Nr.3(19),2010(P51-5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siderations on the management of infected hip arthroplasty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.Prejbeanu,D.Vermesan,E.Pujo,L.Muresan. Revista de Ortopedie si Traumatologie a Asociatiei Romano-Italiano-Spaniole.Asoris.Nr.3(23),2011(P47-5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ocked revision hip stem in a chronic renal failure patient-a case presentation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.Prejbeanu,D.Vermesan,D.Crisan,G.Singh. Revista de Ortopedie si Traumatologie a Asociatiei Romano-Italiano-Spaniole.Asoris.Nr.2(26),2012(P37-4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, dar indexate în baza de date internaț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ercetari privind evaluarea calitatii unei tije de sold recuperate.C.Demian,V.A.Serban,A.Raduta.S.I.Vida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C.Locovei.Buletin AGIR Nr.1-2,2008 Ianuarie-Iunie, p 134-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role of the vitamino-calcic and substitutive hormonal therapy in the prevention of fractures of the proximal femoral epiphysis.C.Miu,R.Prejbean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D.Vermesan,D.Nemes. Revista de Ortopedie si Traumatologie a Asociatiei Romano-Italiano-Spaniole.Asoris.Nr.3(15),2009(P29-3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rapeutic choice in a distal femoral shaft fracture.C.Ungurean,R.Prejbeanu,D.Vermesan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 Revista de Ortopedie si Traumatologie a Asociatiei Romano-Italiano-Spaniole.Asoris.Nr.3(15),2009(P44-4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sideration on the complementary imagistic techniques in proximal femoral epiphysis fractures.C.Miu,R.Prejbean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D.Vermesan,B.Balaban,M.Schimth,N.Pyush. Revista de Ortopedie si Traumatologie a Asociatiei Romano-Italiano-Spaniole.Asoris.Nr.3(19),2010(P63-6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iagnosticul clinic si radiologic in loosening-ul aseptic al endoprotezei  de sold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.Prejbeanu,H.Vermesan.Revista de Ortopedie si Traumatologie a Asociatiei Romano-Italiano-Spaniole.Asoris.Nr.1(4),2003(P43-4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olul grefelor spongioase in chirurgia de revizie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.Prejbeanu,H.Vermesan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Ortopedie si Traumatologie a Asociatiei Romano-Italiano-Spaniole.Asoris.Nr.1(4),2003(P54-5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sideratii terapeutice privind revizia artroplastiilor de sold cu endoproteze totale necimentate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.Prejbeanu.D.Vermesan,S.Raducan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Ortopedie si Traumatologie a Asociatiei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omano-Italiano-Spaniole.Asoris.Nr.1(6),2005(P74-7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naliza compactarii dinamice dupa osteosinteza cu DHS in fracturile de masiv trohanterian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.Prejbeanu,D.Vermesan,S.Raducan,D.Onet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Ortopedie si Traumatologie a Asociatiei Romano-Italiano-Spaniole.Asoris.Nr.1(7),2006(P131-13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sideratii clinico-terapeutice si complicatii in fracturile de masiv trohanterian al femurului tratate prin osteosinteza cu DHS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H.Vermesan,R.Prejbeanu,D.Vermesan,S.Raducan,O.Mazilu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Ortopedie si Traumatologie a Asociatiei Romano-Italiano-Spaniole.Asoris.Nr.2(8),2006(P113-1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nstabilitatea si aplicarea suboptimala a implantului-Principalele cauze de esec in tratementul fracturilor pertrohanteriene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H.Vermesan,R.Prejbeanu,D.Vermesan,S.Raducan,C.Miu,m.Zavolan,Abu Awwad Adnan,F.Birsasteanu. Revista de Ortopedie si Traumatologie a Asociatiei Romano-Italiano-Spaniole.Asoris.Nr.1(9),2007(P159-16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sideratii etiologice asupra fracturilor de sold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H.Vermesan,R.Prejbeanu,D.Vermesan,S.Raducan,C.Miu,R.Bordea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Ortopedie si Traumatologie a Asociatiei Romano-Italiano-Spaniole.Asoris.Nr.2(10),2007(P76-7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oteza bipolara cimentata –Optiune terapeutica in fracturile bazicervicale si pertrohanteriene instabile,survenite pe fond sever osteoporotic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H.Vermesan.R.Prejbeanu,F.Silagyi,D.Vermesan,C.Miu,R.Bordea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Ortopedie si Traumatologie a Asociatiei Romano-Italiano-Spaniole.Asoris.Nr.1,2(14),2009(P16-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cotate CNCSIS cat.B sau B+(BDI)/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ficacitatea si tolerabilitatea VIOXX(ROFECOXIB,MSD)in ortopedie si traumatologie.H.Vermesan,R.Prejbean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Ortopedie si Traumatologie a Asociatiei Romano-Italiano-Spaniole.Asoris.Nr.1(3),2001(P25-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zultatele tratamentului artroscopic al luxatiei recidivante de rotula(LRR).R.Prejbeanu,H.Vermesan,F.Tat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D.Vermesan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Ortopedie si Traumatologie a Asociatiei Romano-Italiano-Spaniole.Asoris.Nr.1(3),2001(P160-16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tudiu statistic retrospectiv cu privire la fracturile pertrohanteriene internate in Clinica 1 Ortopedie si Traumatologie Timisoara in perioada 1998-2002.R.Prejbeanu,H.Vermesan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C.Ungurean,O.Brinzei,D.Vermesan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Ortopedie si Traumatologie a Asociatiei Romano-Italiano-Spaniole.Asoris.Nr.1(4),2003(P50-5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interventiile dupa meniscectomii partiale sau suturi meniscale esuate.R.Prejbeanu.J.P.Barrett.H.Vermesan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S.A.Singh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Ortopedie si Traumatologie a Asociatiei Romano-Italiano-Spaniole.Asoris.Nr.1(6),2005(P132-13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Osteotomiile in gonartroze.H.Vermesan,D.Gorduza,R.Prejbean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Ortopedie si Traumatologie a Asociatiei Romano-Italiano-Spaniole.Asoris.Nr.1(7),2006(P30-3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zultate preliminare in tratamentul coccigodiniei.D.Vermesan,R.Prejb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,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I.Branea,D.Malita,F.Birsasteanu,H.Vermesan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Ortopedie si Traumatologie a Asociatiei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omano-Italiano-Spaniole.Asoris.Nr.2(8),2006(P66-6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anagementul complicatiilor infectioase ale artoplastiei articulatiei genunchiului.H.Vermesan,R.Tat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C.Borza,S.Raducan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Ortopedie si Traumatologie a Asociatiei Romano-Italiano-Spaniole.Asoris.Nr.1(9),2007(P7-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precierea mobilitatii dupa endoprotezarea articulatiei genunchiului.S.Raducan,H.Vermesan,R.Prejbean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D.Vermesan,H.Haragus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Ortopedie si Traumatologie a Asociatiei Romano-Italiano-Spaniole.Asoris.Nr.2(10),2007(P143-147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iziopatologia imbatranirii substantei osoase in contextul fracturilor de epifiza proximala a femurului.C.Miu,H.Vermesan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.Prejbeanu,D.Vermesan,O.Miu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Ortopedie si Traumatologie a Asociatiei Romano-Italiano-Spaniole.Asoris.Nr.1,2(14),2009(P61-6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la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racturile de masiv trohanterian tratate prin osteosinteza cu D.H.S(Dynamic Hip Screw)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.Prejbeanu,D.Vermesan,S.Raducan,M.Zavolan.Rev.Med.Chir.Soc.Med.Iasi-2006-Vol.110,nr.2,supl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reviste cotate CNCSIS cat.B sau B+(BDI)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otocol terapeutic in fracturile vicios consolidate ale epifizei distale de radius.D.Vermesan,R.Prejbean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M.Daniel.Rev.Med.Chir.Soc.Med. Iasi -2007-Vol.111,nr.1,supl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d. Monografii sau tratate public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edi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Cap 8 Kenanidis E, ... , 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  <w:lang w:val="ro-RO"/>
              </w:rPr>
              <w:t>Deleanu B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et al.  – Posttraumatic hip OA in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Cap 10 Kenanidis E, ... , 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  <w:lang w:val="ro-RO"/>
              </w:rPr>
              <w:t>Deleanu B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– Osteonecrosis in The Adult Hip - Master Case Series and Techniques Tsiridis, Eleftherios (Ed.) Springer 2018, ISBN 978-3-319-64175-1, eISBN 978-3-319-64177-5, DOI10.1007/978-3-319-64177-5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internațională în editură prestigioas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edi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olitraumatismele.A.Prundeanu,H.Vermesan,H.Prundeanu.Timisoara:Mirton,2001, vol II, cap XXII.ISBN 973-585-439-2.ISBN 973-585-441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hirugie de urgenta:experienta Clinicii de Urgenta –Spitalul Municipal Timisoara.Redactia:prof.univ.dr.V.Fluture;colaborare prof.univ.dr.Andrea Friling,Timisoara,Editura de Vest,2006.ISBN (10)973-36-0492-1;ISBN (13)978-973-36-0429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ratat de chirurgie de urgenta.Sub redactia prof.univ.dr.V.Fluture.-Ed.a 2-a,rev.si adaug.-Timisoara:Editura de Vest,2008.ISBN 978-973-36-0477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racturi deschise de gamba.H.Vermesan.R.Prejbeanu.Timisoara,Artpress 2008.ISBN 978-973-108-147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761"/>
        <w:gridCol w:w="2132"/>
        <w:gridCol w:w="1451"/>
        <w:gridCol w:w="1051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8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în editură recunoscută CNCSIS (autor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racturile de masiv trohanterian ale femurului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H.Vermesan.Artpress,Timisoara,2008.ISBN 978-973-108-126-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ehnici chirurgicale in ortopedie si traumatologie.H.Vermesan,D.Vermesan,R.Prejbean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Artpress,Timisoara 2009.ISBN 978-973-108-150-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ehnici chirurgicale in ortopedie si traumatologie,Ed.a 2-a Rev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D.Vermesan,H.Haragus,D.Radu,V.Lazureanu,I.Borza,E.Boia,M.Berceanu,M.Niculescu.Timisoara:Artpress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ucuresti:Editura Academia de Stiinte Medicale ,2016.ISBN 978-973-108-622-4.ISBN 978-606-92759-6-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8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în editură recunoscută CNCSIS 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IIe. Brevete, invenții, </w:t>
      </w:r>
      <w:r>
        <w:rPr/>
        <w:t>paten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258"/>
        <w:gridCol w:w="1620"/>
        <w:gridCol w:w="1620"/>
        <w:gridCol w:w="144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ab/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1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revete, invenții, patente - la nivel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revete, invenții, patente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II.f. </w:t>
      </w:r>
      <w:r>
        <w:rPr/>
        <w:t>Lucrării științifice premi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  - la nivel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Discoid meniscus: are radiological sings enough for proper diagnosis and treatment?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.Prejbeanu,I.Borza,D.Vermesan,E.Pujo,H.Haragus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est Poster .IMUKA 2012 Current Concepts in Orthopaedic Pathology Masterclass in Knees 28,29,30 March 2012,MCC Maastricht,The Netherlands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zultate preliminare în tratamentul coccigodiniei .Vermeșan.D, Prejbeanu.R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Deleanu.B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Branea.I, Maliţa.D, Bîrsășteanu.F, Vermeșan.H-Lucrare Premiata Congres National Ortopedie-Traumatologie SOROT –Cluj,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eniscus degeneration: cause or effect?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Deleanu.B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Prejbeanu.R, Vermesan.D, Haragus.H, Muresan.L. NOF 56. Congress 01.-04.05.2012, Tallinn, Esto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asicervical and pertrochanteric fractures in severely osteoporotic patients treated by means of hip replacement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R.Prejbeanu,D.Vermesan,E.Pujo,M.Prejbeanu,G.Singh. NOF 56. Congres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01.-04.05.2012, Tallinn, Esto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sults of intramedullary gamma 3 in trochanteric hip fractures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 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. Prejbeanu,I.Borza,D.Vermesan,L.-V. Muresan. European Hip Society- 10 th Congress Milano, Italy- 20 - 22 September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amed versus unreamed intramedullary locked nailing in tibial fractures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 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. Prejbeanu, D. Vermesan, G. Singh, H. Haragus, P. Sirbu. 14 th European Congress of Trauma &amp; Emergency Surgery. Working together to save lives May 4-7, 2013 Lyon /Fr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ntramedullary locking nail versus angle-stable locking compression plate osteosynthesis in the treatment of two and three-part fractures of the proximal humerus in the elderly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 xml:space="preserve"> B.Delean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.Prejbeanu, D.Vermesan M.Prejbeanu,E.Pujo, P.Sirbu. 14th  Congress EFORT . Istambul, Turkey 5-8 June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servative management of mid-shaft clavicle fractures: A thing of the past?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 xml:space="preserve"> B.Delean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R.Prejbeanu, D.Vermesan,S.GauravP.Sirbu,14th  Congress EFORT . Istambul, Turkey 5-8 June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unctional results following the treatment of Achilles tendinopathic tears – a comparative prospective study of two surgical options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rejbeanu R. (Romania), Haragus H., Balanescu A., Mioc M.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Deleanu B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 18th ESSKA Congress – 9 – 12 May 2018, Glasgow, Scotland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ratamentul complex al fracturilor tibiale cu fixare externă şi intervenţie minimală de osteosinteză internă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Vermeșan. D, Petrescu .H, Ahmadi .T, Cîrstoiu.C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Deleanu.B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-Săptămâna a XXX-a a UMB şi Primul Congres în Medicina de Urgenţă din Republica Moldova „ Abordări contemporane în urgenţe medico-chirurgicale” 16-18 Sept 2008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55"/>
        <w:gridCol w:w="1617"/>
        <w:gridCol w:w="1564"/>
        <w:gridCol w:w="13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4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Thromboembolic Events Following The Treatment Of Lower Limb Pathologic Bone Fractures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  <w:lang w:val="ro-RO"/>
              </w:rPr>
              <w:t>DeleanuB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PrejbeanuR, MiocML, HaragusH, VermesanD, PredescuV, Tsiridis E. 20-th EFORT Congress, 5-7 Jun2 2019, Lisbon, Portug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rom Arthroscopically Confirmed Advanced Chondropathy To TKA, A Timeframe Analysis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DeleanuB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VermesanD, CrisanD, CraioveanuS, PrejbeanuR, PredescuV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Tsiridis E. 20-th EFORT Congress, 5-7 Jun2 2019, Lisbon, Portug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Functional Results Following Non-Operative Treatment For Distal Radius Fractures In Patients Over 90 Years Old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  <w:lang w:val="ro-RO"/>
              </w:rPr>
              <w:t>DeleanuB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PrejbeanuR, HaragusH, BalanescuA, MiocML, MalitaD, PredescuV.19th EFOR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Congress, 30 May-01 June 2018, Barcelon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Gait Patterns At One Year In Patients Operated For Tibial Plateau Fracture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 xml:space="preserve">DeleanuB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rejbeanuR, CrisanD, MiocM, VermesanD, OpreaM, PredescuV.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19th EFOR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Congress, 30 May-01 June 2018, Barcelon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Occult hip fractures diagnosed by MRI examination-prospective study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H.Vermesan,R.Prejebeanu,F.Birsasteanu,D.Vermesan,C.Miu,L.Muresan.IMUKA 2010,Current Concepts in Orthopaedic Pathology:Masterclass in Hips 3,4,5 February 2010,MECC Maastricht,The Netherland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rapeutic management of occult hip fractures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. EFORT.  Official congress Programme. Copenhagen Danmark 1-4 June 20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Discoid meniscus: are radiological sings enough for proper diagnosis and treatment?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R.Prejbeanu, I.Borza, D.Vermesan, E.Pujo,H.Haragus.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MUKA 2012 Current Concepts in Orthopaedic Pathology Masterclass in Knees 28-30 March 2012,MCC Maastricht,The Netherland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Nailing vs plating for humeral dyaphiseal fractures. R.Prejb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, 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D.Vermesan,H.Haragus,.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14 th EFORT Congress 2013. Official Congress Programme Istambul, Turkey 5-8 June 20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Open reduction and locked plating versus closed reduction and percutaneous screw fixation of articular calcaneal fractures .Vermeșan.D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</w:rPr>
              <w:t>Deleanu.B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; Andrei.D; Mioc.M.L; Hărăguș.H; Prejbeanu.R -  14th EFORT Congress 2013 Istanbul 5-8 Jun 201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Functional outcome after ACL revisions using hamstrings or patellar tendon autografts.H.HaragusD.Vermesan, M.Prejbeanu,V.Predescu,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. Knee Surg Sports Traumatol Anhrosc (2014)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16th ESSKA Congress 14-17 May 2014 Amsterdam/The Netherland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mparison of medial and lateral incomplet meniscal tears left in situ during ACL reconstruction.R.Prejbeanu,D.Vermesan,H.Haragus,V.Predesc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KSSTA.Knee Surgery Sports Traumatology Arthroscopy,Vol.22 May 2014,(P15-2204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Comparison of medial and lateral incomplete meniscal tears left in situ during ACL reconstruction.R.Prejbeanu, D.Vermesan.HaragusV.Predescu,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.Knee Surg Sports TraumatolAnhrosc (2014)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16th ESSKA Congress 14-17 May 2014 Amsterdam/The Netherland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Incidence and severity of abdominal complications in hip surgery. 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R.Prejbeanu, V.Predescu, D.Vermesan, H.Haragus, I.Icma, M.Prejbeanu. Nordic Orthopaedic Federat 1on Congress 7-9 May 2014, HELSINKI, FINLAND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Staged prilnmy bilateral cementless THA with a revision femoral component- an uncommon case presentation.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R.Prejbeanu, V.Predescu, D.Vermesan, D.Crisan, M.Berceanu, E.Pujo, L.Honcea . Nordic Orthopaedic Federation Congress 7-9 May 2014, HELSINKI, FINLAND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dvantages Of Modified Transfemoral Approach In Revision Hip Surgery: 3-Year Follow-Up.V.PredescuV.GeorgeanuC.Prescura, S.Cristea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 15 th EFORT Congress 2014. Official Congress Programme London, United Kingdom 4-6 June 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Revision Components In Primary Knee Arthroplasty.V.Predescu,C.Prescura,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,R.PrejbeanuS.Cristea. SICOT • CBOT • 2014. November 19 - 22 Rio de Janeiro · Brazi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Arthroscopic repair of full thickness knee cartilage defects using the AMIC technique ( autologus matrix induced chondrogenesis).V.Predescu,C.Prescura,R.Olaru,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, S.Cristea. SICOT • CBOT • 2014. November 19 - 22 Rio de Janeiro · Brazi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Intra-Articular Tranexamic Acid Reduced Blood Loss In Total Knee Arthroplasty.V.Predescu,C.Prescura, R.Prejbeanu,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,S.Cristea . SICOT • CBOT • 2014. November 19 - 22 Rio de Janeiro · Brazi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s Pronator Quadratus Repair Important In Distal Radius Fractures Operated Using A Volar Approach?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.Prejbeanu,E.Pujo,D.Vermesan,L.Honcea,V.Predescu,E.Tsiridis. EFORT 2015.Official Congress Programme.Prague /Czech Republic 27-29 May 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ait analysis and energy cost of walking in transtibial amputees during uphill walking-a comparison between peripheral arterial disease and posttraumatic etiology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 Delean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R. Prejbeanu, V. Predescu, D. Vermesan, L. Honcea, G. Aiordachioaie,I. Stoia,H. Haragus.European Society for Trauma &amp; Emergency Surgery. May 10 - 12, 2015 Amsterdam, The Netherlands - RA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4"/>
                <w:szCs w:val="24"/>
              </w:rPr>
              <w:t xml:space="preserve">Intertrochanteric fracture under an arthrodesed hip - case report. </w:t>
            </w:r>
            <w:r>
              <w:rPr>
                <w:rStyle w:val="StrongEmphasis"/>
                <w:rFonts w:cs="Arial Narrow" w:ascii="Arial Narrow" w:hAnsi="Arial Narrow"/>
                <w:b w:val="false"/>
                <w:sz w:val="24"/>
                <w:szCs w:val="24"/>
                <w:u w:val="single"/>
              </w:rPr>
              <w:t>B. Deleanu</w:t>
            </w:r>
            <w:r>
              <w:rPr>
                <w:rStyle w:val="StrongEmphasis"/>
                <w:rFonts w:cs="Arial Narrow" w:ascii="Arial Narrow" w:hAnsi="Arial Narrow"/>
                <w:b w:val="false"/>
                <w:sz w:val="24"/>
                <w:szCs w:val="24"/>
              </w:rPr>
              <w:t xml:space="preserve">, R. Prejbeanu, H. Haragus, L. Honcea, V. Predescu. </w:t>
            </w:r>
            <w:r>
              <w:rPr>
                <w:rStyle w:val="Emphasis"/>
                <w:rFonts w:cs="Arial Narrow" w:ascii="Arial Narrow" w:hAnsi="Arial Narrow"/>
                <w:i w:val="false"/>
                <w:sz w:val="24"/>
                <w:szCs w:val="24"/>
              </w:rPr>
              <w:t>18th European Congress of Trauma &amp; Emergency Surgery</w:t>
            </w:r>
            <w:r>
              <w:rPr>
                <w:rFonts w:cs="Arial Narrow" w:ascii="Arial Narrow" w:hAnsi="Arial Narrow"/>
                <w:sz w:val="24"/>
                <w:szCs w:val="24"/>
              </w:rPr>
              <w:t>, May 7-9, 2017 in Bucharest/Romania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47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III.h. Participare la manifestări științifice naţionale cu participare internațională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ferinta nationala de ortopedie si traumatologie. SOROT. Constanta,24-26 Septembrie,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ferinta nationala de ortopedie si traumatologie. SOROT. Bucuresti,21-23 Octombrie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ferinta nationala de ortopedie si traumatologie. Baile Felix/Oradea, SOROT,28-30 Septembrie,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ferinta nationala de ortopedie si traumatologie. SOROT. Sibiu, 3-5 Octombrie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028"/>
        <w:gridCol w:w="5304"/>
        <w:gridCol w:w="1258"/>
        <w:gridCol w:w="892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2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Dabigatran in DVT prophylaxy in hip endoprostesis.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R.Prejbeanu,F.Szilagy,D.Vermesan,H.Haragus,O.Cretu.7th International Congress of Central European Vascular Forum,3rd International Workshop in Noninvasive Electrocardiology,Timisoara,May 27-30,2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Fracturile de masiv trohanterian tratate prin osteosinteza cu D.H.S. (Dynamic Hip Screw).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 Delean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R. Prejebeanu,D. Vermesan, Raducan M. Zavolan. Conferinta  Zilele Spitalului Clinic de Recuperare .Iasi , Editia a IV -a, 6 - 8 aprilie 20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zultate preliminare în tratamentul coccigodiniei .Vermeșan.D, Prejbeanu.R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Deleanu.B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Branea.I, Maliţa.D, Bîrsășteanu.F, Vermeșan.H. Congres National Ortopedie-Traumatologie SOROT –Cluj,20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racturile de sold oculte diagnosticate prin examinare RMN.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 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H. Vermesan, R. Prejbeanu, D. Vermesan, S.Raducan, C.Miu, F.Birsasteanu, R.Bordea. AI XII-lea Congres National SOROT- 2007 .17-21 Octombrie 2007, Targu Mur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rtroplastia cu proteza bipolara cimentata-alterneativa in tratamentul fracturilor bazicervicale pe fond sever osteoporotic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u w:val="thick"/>
                <w:lang w:val="ro-RO"/>
              </w:rPr>
              <w:t>B. Delean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, H. Vermesan, R.Prejbeanu, D. Vermesan, C. Miu, R. Bordea, H. Haragus. Conferinta Nationala de Ortopedie,Baile Felix, 8-11 octombrie 20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Rezultate terapeutice dupa fracturi de pilon tibial-studiu retrospectiv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.H.Vermesan,R.Prejbeanu,F.Birsasteanu.Al XIII-lea Congres National SOROT, Bucuresti ,21-24 Octombrie 2009,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Importanta examinari IRM in depistarea fracturilor oculte de sold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,H.Vermesan,R.Prejbeanu,D.Vermesan,O.Miu,C.Miu,L.Muresan,C.Urlan,F.Birsasteanu,D.Onet,D.Malita,A.Tutelca,S.Dunarintiu.Conferinta Nationala a Societatii de Imagistica Musculo-Scheletala din Romania.Patologia imagistica a soldului si genunchiului,Timisoara,6-8 Noiembrie,2009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Modalitati de tratament in fracturile de platou tibial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,R.Prejbeanu,D.Vermesan,C.Calin,C.Miu,L.Muresan.Conferinta Nationala de Ortopedie.Cheile Gradistei-Fundata,7-8 Octombrie ,Brasov.2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84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Meniscectomia artroscopica pe fond de gonartroza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u w:val="thick"/>
                <w:lang w:val="ro-RO"/>
              </w:rPr>
              <w:t>B. Delean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, R.Prejbeanu, D. Vermesan, H.Haragus, E.Pujo –– Congresul National de Ortopedie si Traumatologie SOROT, 19-21 octombrie 2011, Timisoar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Tijele intramedulare blocate :optiune terapeutica in fracturile humerusului proximal la varstnici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,R.Prejebeanu,D.Vermesan,L.Muresan,G.Singh.Congres SOROT,Craiova ,20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ratamentul minim invaziv al fracturilor de col humeral cu osteosinteza intramedulara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u w:val="thick"/>
                <w:lang w:val="ro-RO"/>
              </w:rPr>
              <w:t>B. Delean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, R.Prejbeanu,D.Vermesan,G.Singh,P.Sirbu.Conferinta Euroregionala.Tehnologii Moderne in Ortopedie si Traumatologie. 2-3 Noiembrie, 2012,Centrul de Conferinte al Hotelului Timisoar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Rezultatele terapeutice in fracturile subtrohanteriene tratate prin osteosinteza intramedulara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. Al- XV- lea . Congres National de Ortopedie si Traumatologie.SOROT, Cluj- Napoca Romania ,20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ccult fractures of the proximal femur:imaging diagnosis and management of 82 casesin a regional trauma center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R. Prejbeanu, D.Crisan, D. Vermesan, H. Haragus. </w:t>
            </w:r>
            <w:r>
              <w:rPr>
                <w:rFonts w:cs="Arial Narrow" w:ascii="Arial Narrow" w:hAnsi="Arial Narrow"/>
                <w:sz w:val="24"/>
                <w:szCs w:val="24"/>
              </w:rPr>
              <w:t>National Conference of Orthopaedics and Traumatology,SOROT,Baile Felix,Oradea,28-30 September 20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13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eep Vein Thrombosis Following The Treatment Of Lower Limb Pathologic Bone Fractures- A Comparative Study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ioc ML, Prejbeanu R, Vermesan D, Haragus H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Deleanu B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Conferința Națională De Flebologie Cu Participare Internaționala 25-27 octombrie 2018 Timișoar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Bioabsorbable chemical compounds used in orthopaedics.Vermeșan.D, Prejbeanu.R, Gurban.C, Cagiano.R, 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Deleanu.B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- The annual international conference of the Romanian society of biochemistry and molecular biology,  6-8 Sep 2007, Timiș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Tratamentul complex al fracturilor tibiale cu fixare externă şi intervenţie minimală de osteosinteză internă.Vermeșan. D, Petrescu .H, Ahmadi .T, Cîrstoiu.C, 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Deleanu.B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-Săptămâna a XXX-a a UMB şi Primul Congres în Medicina de Urgenţă din Republica Moldova „ Abordări contemporane în urgenţe medico-chirurgicale” 16-18 Sept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RIV AROXABAN in DVT </w:t>
            </w:r>
            <w:r>
              <w:rPr>
                <w:rFonts w:cs="Arial Narrow" w:ascii="Arial Narrow" w:hAnsi="Arial Narrow"/>
                <w:sz w:val="24"/>
                <w:szCs w:val="24"/>
              </w:rPr>
              <w:t>profilaxy in hip or ankle endoprosthesis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H. Haragus, R. Prejbeanu, 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 Delean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D.Vermesan. The 7th International Congress of Central European  Vascular  Forum, Timisoara, May 27-30. 2010 Hotel North Star Continen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cidence of vascular lessions in calf fractures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D.Vermesan, 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 Delean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R. Prejbeanu, G. Noditi, L. Galosi. . The 7th International Congress of Central European Vascular Forum, Timisoara, May 27-30. 2010 Hotel North Star Contine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ral anticoagulation with dabigatran for prophylaxis of venous thrombosis in knee arthoplasty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R. Prejbeanu, 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 Delean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D. Vermesan, I. Avram, A. Teymoor, D. Malita.  The 7th International Congress of Central European  Vascular Forum. Timisoara, May 27-30. 2010 Hotel North Star Continen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mponenta patelara in artroplatia de genunchi-pro si contra.D.Vermesan,R.Prejbean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D.Malita,D.Nemes,D.Crisan,L.Gavra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 Conferinta Nationala de Ortopedie.Cheile Gradistei-Fundata,2010,7-8 Octombrie ,Braso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zolvare chirurgicala etapizata a piciorului tip „YETI”-prezentarea unui caz de neurofibromatoza Recklinghausen a piciorului.R.Prejbeanu,D.Malita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D.Vermesan,L.Galosi,S.Raducan.Conferinta SOROT,Brasov,Fundata 20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reatment principles for charcot osteoarthropaty reconstruction .R.Prejbeanu,D.Vermesan,F.Ramadani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H.Haragus,A.Balanescu,M.L.Mioc.Aa XIII-lea Congres Roman de Flebologie cu participare internationala.Timisoara,2-4 Octombrie 20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Survival of extrascapular fragility proximal femoral fractures treated with sliding screw plates or nails.D.Vermesan,R.Prejbeanu,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H.Haragus,A.Boscu.Conferinta Nationala de Ortopedie,Constanta,Semptember 24-26, 2014,SOR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Complications of tibial tubercle osteotom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R. Prejbeanu, D. Vermesan, 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H. Haragus, A. Balanescu, G. Barbilian. Al XVI-lea Congres National de Ortopedie si Traumatologie, SOROT, Bucuresti, 21-23 oct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Pretibial cyst with plla interference screw migration after ACL reconstru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H. Haragus, R. Prejbeanu, D. Vermesan, 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I. Trocan, A. Balanescu. Al XVI-lea Congres National de Ortopedie si Traumatologie, SOROT, Bucuresti, 21-23 oct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etermination of resistance of meniscal fixation devices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R. Prejbeanu, H. Vermesan, 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 Deleanu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1st Department of Orthopedics and Traumatology, Timisoara, Romania. 11th SOROT National Congress of Orthopaedics and Traumatology Palace of Parliament, Bucharest, Romania 19 - 21 October 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Use of CMI matrix in meniscal reolacement-preliminary report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R. Prejbeanu , F. Ramadani ,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u w:val="thick"/>
                <w:lang w:val="ro-RO"/>
              </w:rPr>
              <w:t>B. Delean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 , D. Vermesan . 11th SOROT National Congress of Orthopaedics and Traumatology Palace of Parliament, Bucharest, Romania 19 - 21 October 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10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The analysis of the dynamic impaction after osteosynthesis by dynamic hip screw in pertrochanteric fractures.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Deleanu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R.Prejbeanu, D.Vermesan,S. Raducan, ll th SOROT National Congress of Orthopaedics and Traumatology Palace of Parliament, Bucharest, Romania 19- 21 October  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10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steoporosis: Past, present and future, in a medical anthropological vision. Liliana E. Vasile, M. Florin, Rodica Torok, B. Deleanu. Seminar interdisciplinary cu participare international: This Un-Real Body. 4-5. Nov. 2010, Timisoara, Rom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s the Kent hip a viable therapeutic option for the hip arthroplasty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 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E. Tsiridis, R. Prejbeanu, D. Vermesan,D.Crisan, H.Haragus, L.Honcea.Conferinta nationala de ortopedie si traumatologie, Constanta, 24-26 septembrie 20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ubtrochanteric fracture as first sign of metastatic breast cancer:case presentation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.Prejbeanu,D.Crisan,D.Vermesan,V.Predescu,M.Iacob,A.Congres SOROT Bucuresti.201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storation of gait characteristics before hardware removal in patients with tibial plateau fractures operated with lateral plating. D. Crisan, R.Prejbeanu, D.Vermesan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D.I. Sto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Al XVI-lea Congres National de Ortopedie si Traumatologie, SOROT, Bucuresti, 21-23 oct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i</w:t>
      </w:r>
      <w:r>
        <w:rPr/>
        <w:t>. Participare la manifestări științifice 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coala de iarna:Tratamentul osteoporozei severe – de la ghiduri la practica.Cheile Gradistei,20-21 februarie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Rolul artrodezei tibioastragaliene in tratamentul fracturilor vicios consolidate ale gleznei. 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 Delean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R.Prejbeanu, F.Tatu, A. Boustani, A.Lazarescu: A- IX –a Reuniune a Chirurgilor din Banat,2001, Timis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Tratamentul fracturilor pertrohanteriene cu D.H.S.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R.Prejbeanu,T.Ahmadi,D.Vermesan.A XI-a Reuniune a Chirurgilor din Banat.Timisoara 30 Mai 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Rezultate terapeutice in fracturile de col femural unde s-a practicat artroplastie cu endoproteza bipolara 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R.Prejbeanu, T.Ahmadi, D.Vermesan: A-XII- a Reuniunea Chirurgilor din Banat, 28 Mai, 2004, Timos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Tratamentul coxartrozei prin artroplastie cu endoproteze totale necimentate.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R.Prejbeanu,D.Vermesan.A XII-a Reuniune a Chirurgilor din Banat,Timisoara 20 Mai 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Principii de tratament in fracturile epifizei distale de radius.</w:t>
            </w:r>
            <w:r>
              <w:rPr>
                <w:rFonts w:cs="Arial Narrow" w:ascii="Arial Narrow" w:hAnsi="Arial Narrow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R.Prejbeanu, F.Szilagyi, D.Vermesan, C.Miu: A- XVI-a Reuniune a Chirurgilor Banateni, 29 Mai, 2009, Timis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actorii de risc in fracturile de sold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H.Vermesan,R.Prejbeanu,D.Vermesan,S.Raducan,C.Miu,R.Brediceanu. Zilele Academice Timisene,Editia a X-a,24-25 Mai 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Preventia fracturilor de sold la varstnici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,R.Prejbeanu,F.Birsasteanu,F.Silagyi,D.Vermesan,C.Miu.Zilele Academice Timisene,Editia a XI-a ,28-29 Mai 200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otocol terapeutic in fracturile vicios consolidate ale epifizei distale de radius.D.Vermesan,R.Prejbean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M.Daniel.Zilele Spitalului de Recuperare,Iasi, 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tabilizarea chirurgicala si rolul ei in mobilizarea precoce a bolnavilor cu traumatism vertebro-medular.D.Vermesan,R.Prejbeanu,H.Vermesan,I.Branea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C.Gurban.Zilele Academice Timisene,Editia a X-a,24-25 Mai 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zolvarea chirurgicala a piciorului Charcot.R.Prejbeanu,H.Vermesan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D.Vermesan,S.Raducan. Zilele Academice Timisene,Editia a X-a,24-25 Mai 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otocoale de recuperare dupa plastia de ligament incrucisat anterior.D.Vermesan,R.Prejebean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B.Dele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D.Nemes,C.Miu,S.Raducan.Zilele Academice Timisene,Editia a XI-a,28-29 Mai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cetabulum revision with primary implant: indications and limits.Vermeșan.D, Prejbeanu.R, Crețu.O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thick"/>
                <w:lang w:val="ro-RO"/>
              </w:rPr>
              <w:t>Deleanu.B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- Zilele spitalului de recuperare Iași ,Editia a 8-a, 23-27 Martie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a. Citare de lucrări în sistemul ISI ( se scrie și numele revistei / tratate / monografii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710"/>
        <w:gridCol w:w="153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1500" w:hanging="0"/>
              <w:jc w:val="both"/>
              <w:outlineLvl w:val="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rthroscopic debridement compared to intra-articular steroids in treating degenerative medial meniscal tears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1500" w:hanging="0"/>
              <w:jc w:val="both"/>
              <w:outlineLvl w:val="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y: Vermesan, D.; Prejbeanu, R.; Laitin, S.; et al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1500" w:hanging="0"/>
              <w:jc w:val="both"/>
              <w:outlineLvl w:val="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UROPEAN REVIEW FOR MEDICAL AND PHARMACOLOGICAL SCIENCES   Volume: 17   Issue: 23   Pages: 3192-3196   Published: DEC 201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1500" w:hanging="0"/>
              <w:jc w:val="both"/>
              <w:outlineLvl w:val="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1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Degenerative tears of the posterior horn of the medial meniscus: correlation between MRI findings and outcome following intra-articular steroid/bupivacaine injection of the kne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Byrne, C (Byrne, C.); Alkhayat, A (Alkhayat, A.); Bowden, D (Bowden, D.); Murray, A (Murray, A.); Kavanagh, EC (Kavanagh, E. C.); Eustace, SJ (Eustace, S. J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Source: CLINICAL RADIOLOGY  Volume: 74  Issue: 6  DOI: 10.1016/j.crad.2019.02.007  Published: JUN 2019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2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Arthroscopic meniscal surgery versus conservative management in patients aged 40 years and older: a meta-analysi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Lee, DY (Lee, Dong-Yeong); Park, YJ (Park, Young-Jin); Kim, HJ (Kim, Hyun-Jung); Nam, DC (Nam, Dae-Cheol); Park, JS (Park, Jin-Sung); Song, SY (Song, Sang-Youn); Kang, DG (Kang, Dong-Geun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Source: ARCHIVES OF ORTHOPAEDIC AND TRAUMA SURGERY  Volume: 138  Issue: 12  Pages: 1731-1739  DOI: 10.1007/s00402-018-2991-0  Published: DEC 2018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3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Arthroscopy in Arthrosis: Is It Worth it? A case Present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Moga, M (Moga, Marius); Pogarasteanu, ME (Pogarasteanu, Mark Edward); Edu, A (Edu, Antoine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Source: REVISTA DE CHIMIE  Volume: 69  Issue: 8  Pages: 2232-2235  Published: AUG 2018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4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Randomized Controlled Trials for Arthroscopy in Degenerative Knee Disease: Was Conservative Therapy Appropriately Tried Prior to Arthroscopy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Liebs, TR (Liebs, Thoralf R.); Ziebarth, K (Ziebarth, Kai); Berger, S (Berger, Steffen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Source: ARTHROSCOPY-THE JOURNAL OF ARTHROSCOPIC AND RELATED SURGERY  Volume: 34  Issue: 5  Pages: 1680-+  DOI: 10.1016/j.arthro.2017.12.016  Published: MAY 2018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5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Position Statement of the Arthroscopy Association of Canada (AAC) Concerning Arthroscopy of the Knee Joint-September 201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Wong, I (Wong, Ivan); Hiemstra, L (Hiemstra, Laurie); Ayeni, OR (Ayeni, Olufemi R.); Getgood, A (Getgood, Alan); Beavis, C (Beavis, Cole); Volesky, M (Volesky, Monika); Outerbridge, R (Outerbridge, Ross); Sheehan, B (Sheehan, Brendan); McCormack, R (McCormack, Robert); Litchfield, R (Litchfield, Robert); Whelan, D (Whelan, Daniel); Mohtadi, N (Mohtadi, Nicholas); Coady, C (Coady, Catherine); MacDonald, PB (MacDonald, Peter B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Group Author(s): Arthroscopy Assoc Canad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Source: ORTHOPAEDIC JOURNAL OF SPORTS MEDICINE  Volume: 6  Issue: 2  Article Number: 2325967118756597  DOI: 10.1177/2325967118756597  Published: FEB 26 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6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Knee osteoarthritis: when arthroscopy can help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Khan, M (Khan, Moin); Khanna, V (Khanna, Vickas); Adili, A (Adili, Anthony); Ayeni, OR (Ayeni, Olufemi R.); Bedi, A (Bedi, Asheesh); Bhandari, M (Bhandari, Mohit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Source: POLISH ARCHIVES OF INTERNAL MEDICINE-POLSKIE ARCHIWUM MEDYCYNY WEWNETRZNEJ  Volume: 128  Issue: 2  Pages: 121-125  DOI: 10.20452/pamw.4186  Published: 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7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Combination of Proximal Fibulectomy with Arthroscopic Partial Meniscectomy for Medial Compartment Osteoarthritis Accompanied by Medial Meniscal Tea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Lu, ZK (Lu, Zhi Kai); Huang, C (Huang, Cheng); Wang, F (Wang, Fei); Miao, S (Miao, Shuai); Zeng, L (Zeng, Lei); He, SQ (He, Shengquan); Ye, XJ (Ye, Xiaojing); Chen, WD (Chen, Wendi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Source: JOURNAL OF CLINICAL AND DIAGNOSTIC RESEARCH  Volume: 12  Issue: 1  Pages: RC1-RC3  DOI: 10.7860/JCDR/2018/29684.11019  Published: JAN 2018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8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Treatment of degenerative meniscal lesions. From eminence to evidence-based medicin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Becker, R (Becker, R.); Bernard, M (Bernard, M.); Scheffler, S (Scheffler, S.); Kopf, S (Kopf, S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Source: ORTHOPADE  Volume: 46  Issue: 10  Pages: 808-821  DOI: 10.1007/s00132-017-3465-8  Published: OCT 201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9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Position Statement From the Australian Knee Society on Arthroscopic Surgery of the Knee, Including Reference to the Presence of Osteoarthritis or Degenerative Joint Disease: Updated October 201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Vertullo, CJ (Vertullo, Christopher J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Group Author(s): Australian Knee So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Source: ORTHOPAEDIC JOURNAL OF SPORTS MEDICINE  Volume: 5  Issue: 9  DOI: 10.1177/2325967117728677  Published: SEP 28 201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10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Knee arthroscopy versus conservative management in patients with degenerative knee disease: a systematic review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Brignardello-Petersen, R (Brignardello-Petersen, Romina); Guyatt, GH (Guyatt, Gordon H.); Buchbinder, R (Buchbinder, Rachelle); Poolman, RW (Poolman, Rudolf W.); Schandelmaier, S (Schandelmaier, Stefan); Chang, YP (Chang, Yaping); Sadeghirad, B (Sadeghirad, Behnam); Evaniew, N (Evaniew, Nathan); Vandvik, PO (Vandvik, Per O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Source: BMJ OPEN  Volume: 7  Issue: 5  Article Number: e016114  DOI: 10.1136/bmjopen-2017-016114  Published: MAY 201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11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Editorial: Appropriate Use? Guidelines on Arthroscopic Surgery for Degenerative Meniscus Tears Need Updati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Leopold, SS (Leopold, Seth S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Source: CLINICAL ORTHOPAEDICS AND RELATED RESEARCH  Volume: 475  Issue: 5  Pages: 1283-1286  DOI: 10.1007/s11999-017-5296-7  Published: MAY 201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12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The Urgent Need for Evidence in Arthroscopic Meniscal Surgery: A Systematic Review of the Evidence for Operative Management of Meniscal Tea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Monk, P (Monk, Paul); Roberts, PG (Roberts, Patrick Garfjeld); Palmer, AJR (Palmer, Antony J. R.); Bayliss, L (Bayliss, Lee); Mafi, R (Mafi, Reza); Beard, D (Beard, David); Hopewell, S (Hopewell, Sally); Price, A (Price, Andrew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Source: AMERICAN JOURNAL OF SPORTS MEDICINE  Volume: 45  Issue: 4  Pages: 965-973  DOI: 10.1177/0363546516650180  Published: MAR 201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13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Management of degenerative meniscal tears and the role of surge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Buchbinder, R (Buchbinder, Rachelle); Harris, IA (Harris, Ian A.); Sprowson, A (Sprowson, Andrew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Source: BRITISH JOURNAL OF SPORTS MEDICINE  Volume: 50  Issue: 22  Pages: 1413-1416  DOI: 10.1136/bmj.h2212  Published: NOV 201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14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Postoperative Imaging of the Knee Meniscus, Cartilage, and Ligament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Walz, DM (Walz, Daniel M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Source: RADIOLOGIC CLINICS OF NORTH AMERICA  Volume: 54  Issue: 5  Pages: 931-+  DOI: 10.1016/j.rcl.2016.04.011  Published: SEP 201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15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The role for arthroscopic partial meniscectomy in knees with degenerative changes A SYSTEMATIC REVIEW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Lamplot, JD (Lamplot, J. D.); Brophy, RH (Brophy, R. H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Source: BONE &amp; JOINT JOURNAL  Volume: 98B  Issue: 7  Pages: 934-938  DOI: 10.1302/0301-620X.98B7.37410  Published: JUL 2016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16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Comparison of the bone plug and bone bridge technique for lateral meniscus allograft transplant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Peng, LQ (Peng, Liangquan); Cui, JM (Cui, Jiaming); Lu, W (Lu, Wei); Ouyang, K (Ouyang, Kan); Chen, K (Chen, Kang); Zhu, WM (Zhu, Weimin); Wang, DP (Wang, Daping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Source: INTERNATIONAL JOURNAL OF CLINICAL AND EXPERIMENTAL MEDICINE  Volume: 9  Issue: 11  Pages: 21866-21871  Published: 201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17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Arthroscopy for mechanical symptoms in osteoarthritis: a cost-effective procedur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Hutt, JRB (Hutt, Jonathan R. B.); Craik, J (Craik, Johnathan); Phadnis, J (Phadnis, Joideep); Cobb, AG (Cobb, Andrew G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Source: KNEE SURGERY SPORTS TRAUMATOLOGY ARTHROSCOPY  Volume: 23  Issue: 12  Pages: 3545-3549  DOI: 10.1007/s00167-014-3220-1  Published: DEC 201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18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The Treatment of Non-Traumatic Meniscus Lesio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Petersen, W (Petersen, Wolf); Achtnich, A (Achtnich, Andrea); Lattermann, C (Lattermann, Christian); Kopf, S (Kopf, Sebastian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Source: DEUTSCHES ARZTEBLATT INTERNATIONAL  Volume: 112  Issue: 42  Pages: 705-+  DOI: 10.3238/arztebl.2015.0705  Published: OCT 16 201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19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Arthroscopic surgery for degenerative knee: systematic review and meta-analysis of benefits and harm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Thorlund, JB (Thorlund, J. B.); Juhl, CB (Juhl, C. B.); Roos, EM (Roos, E. M.); Lohmander, LS (Lohmander, L. S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Source: BRITISH JOURNAL OF SPORTS MEDICINE  Volume: 49  Issue: 19  DOI: 10.1136/bjsports-2015-h2747rep  Published: OCT 201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20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Arthroscopic surgery for degenerative knee: systematic review and meta-analysis of benefits and harm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Thorlund, JB (Thorlund, J. B.); Juhl, CB (Juhl, C. B.); Roos, EM (Roos, E. M.); Lohmander, LS (Lohmander, L. S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Source: BMJ-BRITISH MEDICAL JOURNAL  Volume: 350  Article Number: h2747  DOI: 10.1136/bmj.h2747  Published: JUN 16 2015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21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PRACTICE POINTER Management of degenerative meniscal tears and the role of surge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Buchbinder, R (Buchbinder, Rachelle); Harris, IA (Harris, Ian A.); Sprowson, A (Sprowson, Andrew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Source: BMJ-BRITISH MEDICAL JOURNAL  Volume: 350  Article Number: h2212  DOI: 10.1136/bmj.h2212  Published: JUN 4 201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22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A more correct interpret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Roos, EM (Roos, Ewa M.); Thorlund, JB (Thorlund, Jonas B.); Juhl, CB (Juhl, Carsten B.); Lohmander, LS (Lohmander, L. Stefan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Source: CANADIAN MEDICAL ASSOCIATION JOURNAL  Volume: 187  Issue: 5  Pages: 358-358  DOI: 10.1503/cmaj.1150018  Published: MAR 17 201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23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Magnetic Resonance Imaging of the Postoperative Meniscus Resection, Repair, and Replaceme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Boutin, RD (Boutin, Robert Downey); Fritz, RC (Fritz, Russell C.); Marder, RA (Marder, Richard A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Source: MAGNETIC RESONANCE IMAGING CLINICS OF NORTH AMERICA  Volume: 22  Issue: 4  Pages: 517-+  DOI: 10.1016/j.mric.2014.07.007  Published: NOV 201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Record 24 of 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itle: Arthroscopic surgery for degenerative tears of the meniscus: a systematic review and meta-analysi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uthor(s): Khan, M (Khan, Moin); Evaniew, N (Evaniew, Nathan); Bedi, A (Bedi, Asheesh); Ayeni, OR (Ayeni, Olufemi R.); Bhandari, M (Bhandari, Mohit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1500" w:hanging="0"/>
              <w:jc w:val="both"/>
              <w:outlineLvl w:val="2"/>
              <w:rPr>
                <w:rFonts w:ascii="Arial Narrow" w:hAnsi="Arial Narrow" w:cs="Arial"/>
                <w:color w:val="FF000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Source: CANADIAN MEDICAL ASSOCIATION JOURNAL  Volume: 186  Issue: 14  Pages: 1057-1064  DOI: 10.1503/cmaj.140433  Published: OCT 7 2014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1500" w:hanging="0"/>
              <w:jc w:val="both"/>
              <w:outlineLvl w:val="2"/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1500" w:hanging="0"/>
              <w:jc w:val="both"/>
              <w:outlineLvl w:val="2"/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  <w:color w:val="FF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x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Arial Narrow" w:hAnsi="Arial Narrow" w:cs="Arial"/>
                <w:iCs/>
                <w:color w:val="333333"/>
              </w:rPr>
            </w:pPr>
            <w:r>
              <w:rPr>
                <w:rFonts w:cs="Arial" w:ascii="Arial Narrow" w:hAnsi="Arial Narrow"/>
                <w:iCs/>
                <w:color w:val="333333"/>
              </w:rPr>
              <w:t>Gait characteristics before hardware removal in patients operated upon for tibial plateau fractures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Arial Narrow" w:hAnsi="Arial Narrow" w:cs="Arial"/>
                <w:iCs/>
                <w:color w:val="333333"/>
              </w:rPr>
            </w:pPr>
            <w:r>
              <w:rPr>
                <w:rFonts w:cs="Arial" w:ascii="Arial Narrow" w:hAnsi="Arial Narrow"/>
                <w:iCs/>
                <w:color w:val="333333"/>
              </w:rPr>
              <w:t>By: Deleanu, Bogdan; Prejbeanu, Radu; Crisan, Dan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Arial Narrow" w:hAnsi="Arial Narrow" w:cs="Arial"/>
                <w:iCs/>
                <w:color w:val="333333"/>
              </w:rPr>
            </w:pPr>
            <w:r>
              <w:rPr>
                <w:rFonts w:cs="Arial" w:ascii="Arial Narrow" w:hAnsi="Arial Narrow"/>
                <w:iCs/>
                <w:color w:val="333333"/>
              </w:rPr>
              <w:t>INTERNATIONAL ORTHOPAEDICS   Volume: 39   Issue: 7   Pages: 1411-1415   Published: JUL 201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Cs/>
                <w:color w:val="333333"/>
              </w:rPr>
            </w:pPr>
            <w:r>
              <w:rPr>
                <w:rFonts w:cs="Arial" w:ascii="Arial Narrow" w:hAnsi="Arial Narrow"/>
                <w:iCs/>
                <w:color w:val="333333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The relationship between gait and functional outcomes in patients treated with circular external fixation for malunited tibial fractures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By: Manjra, Muhammad Ahmed; Naude, Jaco; Birkholte, Franz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GAIT &amp; POSTURE   Volume: 68   Pages: 569-574   Published: FEB 201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In vivo kinematics of gait in posterior-stabilized and bicruciate-stabilized total knee arthroplasties using image-matching techniques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By: Murakami, Koji; Hamai, Satoshi; Okazaki, Ken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INTERNATIONAL ORTHOPAEDICS   Volume: 42   Issue: 11   Pages: 2573-2581   Published: NOV 201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Incidence of knee height asymmetry in a paediatric population of corrected leg length discrepancy: a retrospective chart review study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By: Veilleux, Louis-Nicolas; AlOtaibi, Mohammed; Dahan-Oliel, Noemi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INTERNATIONAL ORTHOPAEDICS   Volume: 42   Issue: 8   Pages: 1979-1985   Published: AUG 201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Deep vein thrombosis following the treatment of lower limb pathologic bone fractures - a comparative study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By: Mioc, Mihail-Lazar; Prejbeanu, Radu; Vermesan, Dinu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BMC MUSCULOSKELETAL DISORDERS   Volume: 19     Article Number: 213   Published: JUL 11 201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Cross-cultural adaptation and validation of a patient-reported hip outcome scor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By: Haragus, Horia; Prejbeanu, Radu; Poenaru, Dan V.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INTERNATIONAL ORTHOPAEDICS   Volume: 42   Issue: 5   Pages: 1001-1006   Published: MAY 201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Long-term pathological gait pattern changes after talus fractures - dynamic measurements with a new insol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By: Braun, Benedikt J.; Pelz, Patrick; Veith, Nils T.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INTERNATIONAL ORTHOPAEDICS   Volume: 42   Issue: 5   Pages: 1075-1082   Published: MAY 201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Extra-articular distal tibia fractures-controversies regarding treatment options. A single-centre prospective comparative study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By: Mioc, Mihail-Lazar; Prejbeanu, Radu; Deleanu, Bogdan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INTERNATIONAL ORTHOPAEDICS   Volume: 42   Issue: 4   Pages: 915-919   Published: APR 201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Weight-bearing recommendations after operative fracture treatment-fact or fiction? Gait results with and feasibility of a dynamic, continuous pedobarography insol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By: Braun, Benedikt J.; Veith, Nils T.; Rollmann, Mika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color w:val="333333"/>
                <w:sz w:val="20"/>
                <w:szCs w:val="20"/>
              </w:rPr>
              <w:t>INTERNATIONAL ORTHOPAEDICS   Volume: 41   Issue: 8   Pages: 1507-1512   Published: AUG 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8x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color w:val="222222"/>
              </w:rPr>
            </w:pPr>
            <w:r>
              <w:rPr>
                <w:rFonts w:cs="Arial" w:ascii="Arial Narrow" w:hAnsi="Arial Narrow"/>
                <w:color w:val="222222"/>
              </w:rPr>
              <w:t>In vivo Experiments on Zinc Toxicity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color w:val="222222"/>
              </w:rPr>
            </w:pPr>
            <w:r>
              <w:rPr>
                <w:rFonts w:cs="Arial" w:ascii="Arial Narrow" w:hAnsi="Arial Narrow"/>
                <w:color w:val="222222"/>
              </w:rPr>
              <w:t>By: Ahmadi, Mirela; Deleanu, Bogdan; Ostan, Mihaela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color w:val="222222"/>
              </w:rPr>
            </w:pPr>
            <w:r>
              <w:rPr>
                <w:rFonts w:cs="Arial" w:ascii="Arial Narrow" w:hAnsi="Arial Narrow"/>
                <w:color w:val="222222"/>
              </w:rPr>
              <w:t>REVISTA DE CHIMIE   Volume: 67   Issue: 10   Pages: 2015-2017   Published: OCT 201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color w:val="222222"/>
              </w:rPr>
            </w:pPr>
            <w:r>
              <w:rPr>
                <w:rFonts w:cs="Arial" w:ascii="Arial Narrow" w:hAnsi="Arial Narrow"/>
                <w:color w:val="22222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Specific Proteins in Relation with Iron Overload in Experimental Study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By: Ahmadi, Mirela; Nicula, Marioara; Dumitrescu, Gabi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REVISTA DE CHIMIE   Volume: 69   Issue: 10   Pages: 2731-2733   Published: OCT 201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Plastic Materials and Chemical Substances Used for Kidney's Anatomic Study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By: Bolintineanu, Sorin Lucian; Sisu, Alina Maria; Pusztai, Agneta Maria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MATERIALE PLASTICE   Volume: 55   Issue: 3   Pages: 344-346   Published: SEP 201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The Effects of Difenoconazole Treatment on Microorganism from Soil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By: Filimon, Marioara Nicoleta; Popescu, Roxana; Verdes, Doina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REVISTA DE CHIMIE   Volume: 69   Issue: 5   Pages: 1129-1133   Published: MAY 201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Garlic and Chlorella Biomodulate Lead Toxicity on Manganese Homeostasis in Carassius gibelio Bloch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By: Nicula, Marioara; Pacala, Nicolae; Stef, Lavinia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REVISTA DE CHIMIE   Volume: 69   Issue: 4   Pages: 986-989   Published: APR 201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New Research about the Effect of Octylphenol (4-tOP) on Histological Structure of Testis in Mic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By: Dumitrescu, Gabi; Pet, Ioan; Dronca, Dorel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REVISTA DE CHIMIE   Volume: 69   Issue: 1   Pages: 140-143   Published: JAN 201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In vivo Experiments of Natural Products Protection of Antagonistic Effects of Lead on Iron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By: Nicula, Marioara; Pacala, Nicolae; Stef, Lavinia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REVISTA DE CHIMIE   Volume: 68   Issue: 12   Pages: 2747-2751   Published: DEC 201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Adhesion and Secretory Profile of Mesenchymal Stem Cells Upon Contact with Some Biomaterials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By: Tatu, Carmen Sofica; Panaitescu, Carmen; Marusciac, Laura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color w:val="222222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REVISTA DE CHIMIE   Volume: 68   Issue: 9   Pages: 2079-2082   Published: SEP 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7x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color w:val="323232"/>
                <w:shd w:fill="FFFFFF" w:val="clear"/>
              </w:rPr>
            </w:pPr>
            <w:r>
              <w:rPr>
                <w:rFonts w:cs="Arial" w:ascii="Arial Narrow" w:hAnsi="Arial Narrow"/>
                <w:color w:val="323232"/>
                <w:shd w:fill="FFFFFF" w:val="clear"/>
              </w:rPr>
              <w:t>Mineral Micronutrients in Rabbits Radius After Aluminium Administration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color w:val="323232"/>
                <w:shd w:fill="FFFFFF" w:val="clear"/>
              </w:rPr>
            </w:pPr>
            <w:r>
              <w:rPr>
                <w:rFonts w:cs="Arial" w:ascii="Arial Narrow" w:hAnsi="Arial Narrow"/>
                <w:color w:val="323232"/>
                <w:shd w:fill="FFFFFF" w:val="clear"/>
              </w:rPr>
              <w:t>By: Deleanu, Bogdan; Scurtu, Mihaela; Ahmadi, Mirela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color w:val="323232"/>
                <w:shd w:fill="FFFFFF" w:val="clear"/>
              </w:rPr>
            </w:pPr>
            <w:r>
              <w:rPr>
                <w:rFonts w:cs="Arial" w:ascii="Arial Narrow" w:hAnsi="Arial Narrow"/>
                <w:color w:val="323232"/>
                <w:shd w:fill="FFFFFF" w:val="clear"/>
              </w:rPr>
              <w:t>REVISTA DE CHIMIE   Volume: 66   Issue: 9   Pages: 1306-1308   Published: SEP 201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color w:val="323232"/>
                <w:shd w:fill="FFFFFF" w:val="clear"/>
              </w:rPr>
            </w:pPr>
            <w:r>
              <w:rPr>
                <w:rFonts w:cs="Arial" w:ascii="Arial Narrow" w:hAnsi="Arial Narrow"/>
                <w:color w:val="323232"/>
                <w:shd w:fill="FFFFFF" w:val="clear"/>
              </w:rPr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  <w:t>Synergic and Antagonistic Action of Active Principles on Chromium-Lead Antagonism - in vivo Experiments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  <w:t>By: Nicula, Marioara; Pacala, Nicolae; Stef, Lavinia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  <w:t>REVISTA DE CHIMIE   Volume: 70   Issue: 2   Pages: 455-458   Published: FEB 201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  <w:t>Specific Proteins in Relation with Iron Overload in Experimental Study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  <w:t>By: Ahmadi, Mirela; Nicula, Marioara; Dumitrescu, Gabi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  <w:t>REVISTA DE CHIMIE   Volume: 69   Issue: 10   Pages: 2731-2733   Published: OCT 201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  <w:t>Plastic Materials and Chemical Substances Used for Kidney's Anatomic Study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  <w:t>By: Bolintineanu, Sorin Lucian; Sisu, Alina Maria; Pusztai, Agneta Maria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  <w:t>MATERIALE PLASTICE   Volume: 55   Issue: 3   Pages: 344-346   Published: SEP 201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  <w:t>The Effects of Difenoconazole Treatment on Microorganism from Soil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  <w:t>By: Filimon, Marioara Nicoleta; Popescu, Roxana; Verdes, Doina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  <w:t>REVISTA DE CHIMIE   Volume: 69   Issue: 5   Pages: 1129-1133   Published: MAY 201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  <w:t>Garlic and Chlorella Biomodulate Lead Toxicity on Manganese Homeostasis in Carassius gibelio Bloch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  <w:t>By: Nicula, Marioara; Pacala, Nicolae; Stef, Lavinia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  <w:t>REVISTA DE CHIMIE   Volume: 69   Issue: 4   Pages: 986-989   Published: APR 201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  <w:t>New Research about the Effect of Octylphenol (4-tOP) on Histological Structure of Testis in Mic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  <w:t>By: Dumitrescu, Gabi; Pet, Ioan; Dronca, Dorel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  <w:t>REVISTA DE CHIMIE   Volume: 69   Issue: 1   Pages: 140-143   Published: JAN 201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  <w:t>Rural and Urban Management of Toxic Aluminum Waste in Relation with Environmental Protection in Iasi County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  <w:t>By: Costuleanu, Carmen Luiza; Ignat, Gabriela; Brezuleanu, Olguta; et a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 Narrow" w:hAnsi="Arial Narrow" w:cs="Arial"/>
                <w:i/>
                <w:i/>
                <w:color w:val="32323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323232"/>
                <w:sz w:val="20"/>
                <w:szCs w:val="20"/>
                <w:shd w:fill="FFFFFF" w:val="clear"/>
              </w:rPr>
              <w:t>REVISTA DE CHIMIE   Volume: 68   Issue: 11   Pages: 2597-2600   Published: NOV 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7x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tient specific instrumentation versus conventional knee arthroplasty: comparative stud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y: Predescu, Vlad; Prescura, Catalin; Olaru, Razvan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NATIONAL ORTHOPAEDICS   Volume: 41   Issue: 7   Pages: 1361-1367   Published: JUL 2017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Patient-specific instrumentation improved axial alignment of the femoral component, operative time and perioperative blood loss after total knee arthroplast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By: Gong, Song; Xu, Weihua; Wang, Ruoyu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KNEE SURGERY SPORTS TRAUMATOLOGY ARTHROSCOPY   Volume: 27   Issue: 4   Pages: 1083-1095   Published: APR 2019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Deep vein thrombosis following the treatment of lower limb pathologic bone fractures - a comparative stud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By: Mioc, Mihail-Lazar; Prejbeanu, Radu; Vermesan, Dinu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BMC MUSCULOSKELETAL DISORDERS   Volume: 19     Article Number: 213   Published: JUL 11 201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Cross-cultural adaptation and validation of a patient-reported hip outcome sco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By: Haragus, Horia; Prejbeanu, Radu; Poenaru, Dan V.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INTERNATIONAL ORTHOPAEDICS   Volume: 42   Issue: 5   Pages: 1001-1006   Published: MAY 201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Extra-articular distal tibia fractures-controversies regarding treatment options. A single-centre prospective comparative stud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By: Mioc, Mihail-Lazar; Prejbeanu, Radu; Deleanu, Bogdan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INTERNATIONAL ORTHOPAEDICS   Volume: 42   Issue: 4   Pages: 915-919   Published: APR 201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The role of immunohistochemistry in the diagnosis and management of synovial sarcom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By: Pop, Daniel Laurentiu; Folescu, Roxana; Deleanu, Bogdan Nicolae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ROMANIAN JOURNAL OF MORPHOLOGY AND EMBRYOLOGY   Volume: 59   Issue: 2   Pages: 569-572   Published: 201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No free lunch in orthopedic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By: Goldberg, Benjamin A.; Scarlat, Marius M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INTERNATIONAL ORTHOPAEDICS   Volume: 41   Issue: 10   Pages: 1963-1964   Published: OCT 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6x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Arial Narrow" w:ascii="Arial Narrow" w:hAnsi="Arial Narrow"/>
                <w:sz w:val="22"/>
                <w:szCs w:val="22"/>
              </w:rPr>
              <w:t>Occult fractures of the proximal femur: imaging diagnosis and management of 82 cases in a regional</w:t>
            </w:r>
            <w:r>
              <w:rPr>
                <w:color w:val="333333"/>
              </w:rPr>
              <w:br/>
            </w:r>
            <w:r>
              <w:rPr>
                <w:rStyle w:val="Fontstyle01"/>
                <w:rFonts w:cs="Arial Narrow" w:ascii="Arial Narrow" w:hAnsi="Arial Narrow"/>
                <w:sz w:val="22"/>
                <w:szCs w:val="22"/>
              </w:rPr>
              <w:t>trauma center</w:t>
            </w:r>
            <w:r>
              <w:rPr>
                <w:color w:val="333333"/>
              </w:rPr>
              <w:br/>
            </w:r>
            <w:r>
              <w:rPr>
                <w:rStyle w:val="Fontstyle01"/>
                <w:rFonts w:cs="Arial Narrow" w:ascii="Arial Narrow" w:hAnsi="Arial Narrow"/>
                <w:sz w:val="22"/>
                <w:szCs w:val="22"/>
              </w:rPr>
              <w:t>By: Deleanu, Bogdan; Prejbeanu, Radu; Tsiridis, Eleftherios; et al.</w:t>
            </w:r>
            <w:r>
              <w:rPr>
                <w:color w:val="333333"/>
              </w:rPr>
              <w:br/>
            </w:r>
            <w:r>
              <w:rPr>
                <w:rStyle w:val="Fontstyle01"/>
                <w:rFonts w:cs="Arial Narrow" w:ascii="Arial Narrow" w:hAnsi="Arial Narrow"/>
                <w:sz w:val="22"/>
                <w:szCs w:val="22"/>
              </w:rPr>
              <w:t>Source: WORLD JOURNAL OF EMERGENCY SURGERY Volume: 10 Article Number: 55 Published: NOV 18</w:t>
            </w:r>
            <w:r>
              <w:rPr>
                <w:color w:val="333333"/>
              </w:rPr>
              <w:br/>
            </w:r>
            <w:r>
              <w:rPr>
                <w:rStyle w:val="Fontstyle01"/>
                <w:rFonts w:cs="Arial Narrow" w:ascii="Arial Narrow" w:hAnsi="Arial Narrow"/>
                <w:sz w:val="22"/>
                <w:szCs w:val="22"/>
              </w:rPr>
              <w:t>201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color w:val="333333"/>
                <w:sz w:val="20"/>
                <w:szCs w:val="16"/>
              </w:rPr>
            </w:pPr>
            <w:r>
              <w:rPr>
                <w:rFonts w:cs="Arial Narrow" w:ascii="Arial Narrow" w:hAnsi="Arial Narrow"/>
                <w:i/>
                <w:color w:val="333333"/>
                <w:sz w:val="20"/>
                <w:szCs w:val="16"/>
              </w:rPr>
              <w:t>Haematology panel biomarkers for humeral, femoral, and tibial diaphyseal fractur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i/>
                <w:color w:val="333333"/>
                <w:sz w:val="20"/>
                <w:szCs w:val="16"/>
              </w:rPr>
              <w:t>By: Alexandru L, HaragusH, Deleanu B.; et 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color w:val="333333"/>
                <w:sz w:val="20"/>
                <w:szCs w:val="16"/>
              </w:rPr>
            </w:pPr>
            <w:r>
              <w:rPr>
                <w:rFonts w:cs="Arial Narrow" w:ascii="Arial Narrow" w:hAnsi="Arial Narrow"/>
                <w:i/>
                <w:color w:val="333333"/>
                <w:sz w:val="20"/>
                <w:szCs w:val="16"/>
              </w:rPr>
              <w:t>INTERNATIONAL ORTHOPAEDICS   Volume: X     Issue: X   Pages: X   Published: FEB 6 2019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color w:val="333333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Style w:val="Fontstyle01"/>
                <w:rFonts w:cs="Arial Narrow" w:ascii="Arial Narrow" w:hAnsi="Arial Narrow"/>
                <w:i/>
                <w:sz w:val="20"/>
              </w:rPr>
              <w:t xml:space="preserve">Cross-cultural adaptation and validation of the Romanian Hip disability and Osteoarthritis Outcome Score for Joint Replacemen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Arial Narrow" w:ascii="Arial Narrow" w:hAnsi="Arial Narrow"/>
                <w:i/>
                <w:sz w:val="20"/>
              </w:rPr>
              <w:t>By: HaragusH, Deleanu B, Prejbeanu R; et 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Arial Narrow" w:ascii="Arial Narrow" w:hAnsi="Arial Narrow"/>
                <w:i/>
                <w:sz w:val="20"/>
              </w:rPr>
              <w:t>INT J QUAL HEALTH CARE  Volume: 31   Issue: 4   Pages: 307-311   Published: MAY 2019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Arial Narrow" w:hAnsi="Arial Narrow" w:cs="Arial Narrow"/>
                <w:i/>
                <w:i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Arial Narrow" w:ascii="Arial Narrow" w:hAnsi="Arial Narrow"/>
                <w:i/>
                <w:sz w:val="20"/>
              </w:rPr>
              <w:t>The patellar pubic percussion test: a simple bedside tool for suspected occult hip fra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Arial Narrow" w:ascii="Arial Narrow" w:hAnsi="Arial Narrow"/>
                <w:i/>
                <w:sz w:val="20"/>
              </w:rPr>
              <w:t>By: Smeets, Stef Jozef Marie; Vening, Wouter; Winkes, Michiel Bernard; et 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Arial Narrow" w:ascii="Arial Narrow" w:hAnsi="Arial Narrow"/>
                <w:i/>
                <w:sz w:val="20"/>
              </w:rPr>
              <w:t>INTERNATIONAL ORTHOPAEDICS   Volume: 42   Issue: 11   Pages: 2521-2524   Published: NOV 2018</w:t>
            </w:r>
          </w:p>
          <w:p>
            <w:pPr>
              <w:pStyle w:val="Normal"/>
              <w:spacing w:lineRule="auto" w:line="240" w:before="0" w:after="0"/>
              <w:rPr>
                <w:rFonts w:eastAsia="Arial Narrow"/>
              </w:rPr>
            </w:pPr>
            <w:r>
              <w:rPr>
                <w:rStyle w:val="Fontstyle01"/>
                <w:rFonts w:eastAsia="Arial Narrow" w:cs="Arial Narrow" w:ascii="Arial Narrow" w:hAnsi="Arial Narrow"/>
                <w:i/>
                <w:sz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Arial Narrow" w:ascii="Arial Narrow" w:hAnsi="Arial Narrow"/>
                <w:i/>
                <w:sz w:val="20"/>
              </w:rPr>
              <w:t>Dose Effect of Local Betamethasone Injection in Low Back Pa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Arial Narrow" w:ascii="Arial Narrow" w:hAnsi="Arial Narrow"/>
                <w:i/>
                <w:sz w:val="20"/>
              </w:rPr>
              <w:t>By: Ahmed, Abu Awwad; Prejbeanu, Radu; Vermesan, Dinu; et 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Arial Narrow" w:ascii="Arial Narrow" w:hAnsi="Arial Narrow"/>
                <w:i/>
                <w:sz w:val="20"/>
              </w:rPr>
              <w:t>REVISTA DE CHIMIE   Volume: 69   Issue: 9   Pages: 2382-2384   Published: SEP 2018</w:t>
            </w:r>
          </w:p>
          <w:p>
            <w:pPr>
              <w:pStyle w:val="Normal"/>
              <w:spacing w:lineRule="auto" w:line="240" w:before="0" w:after="0"/>
              <w:rPr>
                <w:rFonts w:eastAsia="Arial Narrow"/>
              </w:rPr>
            </w:pPr>
            <w:r>
              <w:rPr>
                <w:rStyle w:val="Fontstyle01"/>
                <w:rFonts w:eastAsia="Arial Narrow" w:cs="Arial Narrow" w:ascii="Arial Narrow" w:hAnsi="Arial Narrow"/>
                <w:i/>
                <w:sz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Arial Narrow" w:ascii="Arial Narrow" w:hAnsi="Arial Narrow"/>
                <w:i/>
                <w:sz w:val="20"/>
              </w:rPr>
              <w:t>Deep vein thrombosis following the treatment of lower limb pathologic bone fractures - a comparative 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Arial Narrow" w:ascii="Arial Narrow" w:hAnsi="Arial Narrow"/>
                <w:i/>
                <w:sz w:val="20"/>
              </w:rPr>
              <w:t>By: Mioc, Mihail-Lazar; Prejbeanu, Radu; Vermesan, Dinu; et 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Arial Narrow" w:ascii="Arial Narrow" w:hAnsi="Arial Narrow"/>
                <w:i/>
                <w:sz w:val="20"/>
              </w:rPr>
              <w:t>BMC MUSCULOSKELETAL DISORDERS   Volume: 19     Article Number: 213   Published: JUL 11 2018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Arial Narrow" w:hAnsi="Arial Narrow" w:cs="Arial Narrow"/>
                <w:i/>
                <w:i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Arial Narrow" w:ascii="Arial Narrow" w:hAnsi="Arial Narrow"/>
                <w:i/>
                <w:sz w:val="20"/>
              </w:rPr>
              <w:t>Cross-cultural adaptation and validation of a patient-reported hip outcome sc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Arial Narrow" w:ascii="Arial Narrow" w:hAnsi="Arial Narrow"/>
                <w:i/>
                <w:sz w:val="20"/>
              </w:rPr>
              <w:t>By: Haragus, Horia; Prejbeanu, Radu; Poenaru, Dan V.; et 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Arial Narrow" w:ascii="Arial Narrow" w:hAnsi="Arial Narrow"/>
                <w:i/>
                <w:sz w:val="20"/>
              </w:rPr>
              <w:t>INTERNATIONAL ORTHOPAEDICS   Volume: 42   Issue: 5   Pages: 1001-1006   Published: MAY 2018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Arial Narrow" w:hAnsi="Arial Narrow" w:cs="Arial Narrow"/>
                <w:i/>
                <w:i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Arial Narrow" w:ascii="Arial Narrow" w:hAnsi="Arial Narrow"/>
                <w:i/>
                <w:sz w:val="20"/>
              </w:rPr>
              <w:t>Extra-articular distal tibia fractures-controversies regarding treatment options. A single-centre prospective comparative 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Arial Narrow" w:ascii="Arial Narrow" w:hAnsi="Arial Narrow"/>
                <w:i/>
                <w:sz w:val="20"/>
              </w:rPr>
              <w:t>By: Mioc, Mihail-Lazar; Prejbeanu, Radu; Deleanu, Bogdan; et 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Arial Narrow" w:ascii="Arial Narrow" w:hAnsi="Arial Narrow"/>
                <w:i/>
                <w:sz w:val="20"/>
              </w:rPr>
              <w:t>INTERNATIONAL ORTHOPAEDICS   Volume: 42   Issue: 4   Pages: 915-919   Published: APR 2018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Arial Narrow" w:hAnsi="Arial Narrow" w:cs="Arial Narrow"/>
                <w:i/>
                <w:i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Arial Narrow" w:ascii="Arial Narrow" w:hAnsi="Arial Narrow"/>
                <w:i/>
                <w:sz w:val="20"/>
              </w:rPr>
              <w:t>Similar Short Term Outcomes with Press-fit Bipolar Hemiarthroplasty and Cemented Total Hip Replacements in Femoral Neck Fra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Arial Narrow" w:ascii="Arial Narrow" w:hAnsi="Arial Narrow"/>
                <w:i/>
                <w:sz w:val="20"/>
              </w:rPr>
              <w:t>By: Vermesan, Dinu; Prejbeanu, Radu; Haragus, Horia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Style w:val="Fontstyle01"/>
                <w:rFonts w:cs="Arial Narrow" w:ascii="Arial Narrow" w:hAnsi="Arial Narrow"/>
                <w:i/>
                <w:sz w:val="20"/>
              </w:rPr>
              <w:t>MATERIALE PLASTICE   Volume: 54   Issue: 2   Pages: 262-264   Published: JUN 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8x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dy of the Tranexamic Acid Influence on Blood Loss in Arthroplast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y: Predescu, Vlad; Jinescu, George; Olaru, Razvan Ionut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VISTA DE CHIMIE   Volume: 67   Issue: 8   Pages: 1513-1515   Published: AUG 2016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eep vein thrombosis following the treatment of lower limb pathologic bone fractures - a comparative stud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y: Mioc, Mihail-Lazar; Prejbeanu, Radu; Vermesan, Dinu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MC MUSCULOSKELETAL DISORDERS   Volume: 19     Article Number: 213   Published: JUL 11 201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Extra-articular distal tibia fractures-controversies regarding treatment options. A single-centre prospective comparative stud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y: Mioc, Mihail-Lazar; Prejbeanu, Radu; Deleanu, Bogdan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NTERNATIONAL ORTHOPAEDICS   Volume: 42   Issue: 4   Pages: 915-919   Published: APR 201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The Role of Anticoagulant Therapy with Heparine in Treatment of Acute Hand Ischem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y: Zeca, Cristina Elena Berbecar; Iordache, Madalina Elena; Muraru, Iulia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EVISTA DE CHIMIE   Volume: 69   Issue: 3   Pages: 752-754   Published: MAR 201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The Role of the Immunohistochemical Examination in the Diagnosis of Castleman's Diseas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y: Badulescu, Oana Viola; Hultoana, Roxana; Ciuntu, Bogdan Mihnea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EVISTA DE CHIMIE   Volume: 68   Issue: 11   Pages: 2685-2686   Published: NOV 2017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Tranexamic Acid vs Autologous Reinfusion Drain in Primary HIP Arthroplasty A retrospective cohort stud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y: Patrascu, Alexandru; Lupescu, Olivera; Savin, Liliana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10147E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EVISTA DE CHIMIE   Volume: 67   Issue: 11   Pages: 2210-2213   Published: NOV 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x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Cross-cultural adaptation and validation of a patient-reported hip outcome sco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By: Haragus, Horia; Prejbeanu, Radu; Poenaru, Dan V.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INTERNATIONAL ORTHOPAEDICS   Volume: 42   Issue: 5   Pages: 1001-1006   Published: MAY 201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Blood Loss of Pedicle Subtraction Osteotomy for Sagittal Imbalance Spinal Deformit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By: Ahmed, Abu Awwad; Prejbeanu, Radu; Vermesan, Dinu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REVISTA DE CHIMIE   Volume: 69   Issue: 12   Pages: 3680-3682   Published: DEC 201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Dose Effect of Local Betamethasone Injection in Low Back Pai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By: Ahmed, Abu Awwad; Prejbeanu, Radu; Vermesan, Dinu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REVISTA DE CHIMIE   Volume: 69   Issue: 9   Pages: 2382-2384   Published: SEP 201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High-volume surgeons and high-volume journals in a multivariate orthopedic environmen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By: Scarlat, Marius M.; Pecina, Marko; Quaile, Andrew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INTERNATIONAL ORTHOPAEDICS   Volume: 42   Issue: 9   Pages: 2011-2014   Published: SEP 201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Cross-cultural adaptation and validation of the Romanian Oxford Shoulder Sco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By: Haragus, Horia; Prejbeanu, Radu; Patrascu, Jenel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MEDICINE   Volume: 97   Issue: 23     Article Number: e10926   Published: JUN 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x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lang w:val="en"/>
              </w:rPr>
            </w:pPr>
            <w:r>
              <w:rPr>
                <w:rFonts w:cs="Arial Narrow" w:ascii="Arial Narrow" w:hAnsi="Arial Narrow"/>
                <w:color w:val="000000"/>
                <w:lang w:val="en"/>
              </w:rPr>
              <w:t>In vivo Experiments (Carassius gibelio Bloch) on Copper Homeostasis Alteration After Lead Intoxication and Natural Biologic-active Principles Treatmen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lang w:val="en"/>
              </w:rPr>
            </w:pPr>
            <w:r>
              <w:rPr>
                <w:rFonts w:cs="Arial Narrow" w:ascii="Arial Narrow" w:hAnsi="Arial Narrow"/>
                <w:color w:val="000000"/>
                <w:lang w:val="en"/>
              </w:rPr>
              <w:t>By: Nicula, Marioara; Pacala, Nicolae; Step, Lavinia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lang w:val="en"/>
              </w:rPr>
            </w:pPr>
            <w:r>
              <w:rPr>
                <w:rFonts w:cs="Arial Narrow" w:ascii="Arial Narrow" w:hAnsi="Arial Narrow"/>
                <w:color w:val="000000"/>
                <w:lang w:val="en"/>
              </w:rPr>
              <w:t>REVISTA DE CHIMIE   Volume: 68   Issue: 8   Pages: 1807-1810   Published: AUG 2017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lang w:val="en"/>
              </w:rPr>
            </w:pPr>
            <w:r>
              <w:rPr>
                <w:rFonts w:cs="Arial Narrow" w:ascii="Arial Narrow" w:hAnsi="Arial Narrow"/>
                <w:color w:val="000000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lang w:val="en"/>
              </w:rPr>
            </w:pPr>
            <w:r>
              <w:rPr>
                <w:rFonts w:cs="Arial Narrow" w:ascii="Arial Narrow" w:hAnsi="Arial Narrow"/>
                <w:color w:val="000000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n"/>
              </w:rPr>
              <w:t>Synergic and Antagonistic Action of Active Principles on Chromium-Lead Antagonism - in vivo Experimen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n"/>
              </w:rPr>
              <w:t>By: Nicula, Marioara; Pacala, Nicolae; Stef, Lavinia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n"/>
              </w:rPr>
              <w:t>REVISTA DE CHIMIE   Volume: 70   Issue: 2   Pages: 455-458   Published: FEB 2019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n"/>
              </w:rPr>
              <w:t>Specific Proteins in Relation with Iron Overload in Experimental Stud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n"/>
              </w:rPr>
              <w:t>By: Ahmadi, Mirela; Nicula, Marioara; Dumitrescu, Gabi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n"/>
              </w:rPr>
              <w:t>REVISTA DE CHIMIE   Volume: 69   Issue: 10   Pages: 2731-2733   Published: OCT 201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n"/>
              </w:rPr>
              <w:t>Garlic and Chlorella Biomodulate Lead Toxicity on Manganese Homeostasis in Carassius gibelio Blo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n"/>
              </w:rPr>
              <w:t>By: Nicula, Marioara; Pacala, Nicolae; Stef, Lavinia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n"/>
              </w:rPr>
              <w:t>REVISTA DE CHIMIE   Volume: 69   Issue: 4   Pages: 986-989   Published: APR 201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n"/>
              </w:rPr>
              <w:t>In vivo Experiments of Natural Products Protection of Antagonistic Effects of Lead on Ir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n"/>
              </w:rPr>
              <w:t>By: Nicula, Marioara; Pacala, Nicolae; Stef, Lavinia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n"/>
              </w:rPr>
              <w:t>REVISTA DE CHIMIE   Volume: 68   Issue: 12   Pages: 2747-2751   Published: DEC 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x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xtra-articular distal tibia fractures-controversies regarding treatment options. A single-centre prospective comparative stud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y: Mioc, Mihail-Lazar; Prejbeanu, Radu; Deleanu, Bogdan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TERNATIONAL ORTHOPAEDICS   Volume: 42   Issue: 4   Pages: 915-919   Published: APR 201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Treatment of infection following intramedullary nailing of tibial shaft fracturesresults of the ORS/ISFR expert group surve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By: Mauffrey, Cyril; Hak, David J.; Giannoudis, Peter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Group Author(s): ORS ISFR Expert Grp Tibial Bo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INTERNATIONAL ORTHOPAEDICS   Volume: 43   Issue: 2   Pages: 417-423   Published: FEB 2019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Treatment of distal tibial fractures: prospective comparative study evaluating two surgical procedures with investigation for predictive factors of unfavourable outcom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By: Vaienti, Enrico; Schiavi, Paolo; Ceccarelli, Francesco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INTERNATIONAL ORTHOPAEDICS   Volume: 43   Issue: 1   Special Issue: SI   Pages: 201-207   Published: JAN 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x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he role of immunohistochemistry in the diagnosis and management of synovial sarcom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y: Pop, Daniel Laurentiu; Folescu, Roxana; Deleanu, Bogdan Nicolae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MANIAN JOURNAL OF MORPHOLOGY AND EMBRYOLOGY   Volume: 59   Issue: 2   Pages: 569-572   Published: 201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Alveolar rhabdomyosarcoma in an adolescent male patient - case report and current perspectiv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By: Pop, Daniel Laurentiu; Noditi, Gheorghe; Abu-Awwad, Ahmed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ROMANIAN JOURNAL OF MORPHOLOGY AND EMBRYOLOGY   Volume: 59   Issue: 4   Pages: 1247-1252   Published: 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x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vascular necrosis of the femoral head at 2 years after pertrochanteric fracture surgery: Case repor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y: Deleanu, Bogdan; Prejbeanu, Radu; Vermesan, Dinu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NALS OF MEDICINE AND SURGERY   Volume: 5   Pages: 106-109   Published: FEB 2016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The relationship between femoral neck fracture in adult and avascular necrosis and nonunion: A retrospective stud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y: Koaban, Saeed; Alatassi, Raheef; Alharbi, Salman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ANNALS OF MEDICINE AND SURGERY   Volume: 39   Pages: 5-9   Published: MAR 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x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>
          <w:trHeight w:val="665" w:hRule="atLeast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3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itări în tratate / monografii internaționa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1500" w:hanging="0"/>
              <w:jc w:val="both"/>
              <w:outlineLvl w:val="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rthroscopic debridement compared to intra-articular steroids in treating degenerative medial meniscal tears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1500" w:hanging="0"/>
              <w:jc w:val="both"/>
              <w:outlineLvl w:val="2"/>
              <w:rPr/>
            </w:pPr>
            <w:r>
              <w:rPr>
                <w:rFonts w:cs="Arial" w:ascii="Arial Narrow" w:hAnsi="Arial Narrow"/>
              </w:rPr>
              <w:t>By: Vermesan, D.; Prejbeanu, R.; Laitin, S.; et al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1500" w:hanging="0"/>
              <w:jc w:val="both"/>
              <w:outlineLvl w:val="2"/>
              <w:rPr>
                <w:rFonts w:ascii="Arial Narrow" w:hAnsi="Arial Narrow" w:cs="Arial"/>
                <w:color w:val="222222"/>
              </w:rPr>
            </w:pPr>
            <w:r>
              <w:rPr>
                <w:rFonts w:cs="Arial" w:ascii="Arial Narrow" w:hAnsi="Arial Narrow"/>
              </w:rPr>
              <w:t>EUROPEAN REVIEW FOR MEDICAL AND PHARMACOLOGICAL SCIENCES   Volume: 17   Issue: 23   Pages: 3192-3196   Published: DEC 201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en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n"/>
              </w:rPr>
              <w:t>Surgery of the Meniscus, Cap: Meniscectomy Medial: Lateral pp 187-199  30 March 201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n"/>
              </w:rPr>
              <w:t xml:space="preserve">Juergen Hoeher, Guillaume Demey, Karl Eriksson Print ISBN 978-3-662-49186-7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shd w:fill="FFFFFF" w:val="clear"/>
                <w:lang w:val="en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shd w:fill="FFFFFF" w:val="clear"/>
                <w:lang w:val="e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pacing w:val="5"/>
                <w:sz w:val="20"/>
                <w:szCs w:val="20"/>
                <w:lang w:val="en"/>
              </w:rPr>
              <w:t xml:space="preserve">The Menisci.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Radu Prejbeanu, Dinu Vermesan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 .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shd w:fill="FFFFFF" w:val="clear"/>
              </w:rPr>
              <w:t>Atlas of Knee Arthroscopy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shd w:fill="FFFFFF" w:val="clear"/>
              </w:rPr>
              <w:t>Date:</w:t>
            </w:r>
            <w:r>
              <w:rPr>
                <w:rStyle w:val="Appleconvertedspace"/>
                <w:rFonts w:cs="Arial" w:ascii="Arial Narrow" w:hAnsi="Arial Narrow"/>
                <w:i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09 October 2014.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shd w:fill="FFFFFF" w:val="clear"/>
              </w:rPr>
              <w:t>pp 19-4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color w:val="000000"/>
                <w:spacing w:val="5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pacing w:val="5"/>
                <w:sz w:val="20"/>
                <w:szCs w:val="20"/>
              </w:rPr>
              <w:t>Surgery of the Meniscus, Cap: Degenerative Meniscal Lesions: Indications pp 393-402 30 March 201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pacing w:val="5"/>
                <w:sz w:val="20"/>
                <w:szCs w:val="20"/>
              </w:rPr>
              <w:t>Philippe Beaufils, R. Becker, M. Ollivier, S. Kopf, N. Pujol, M. Englund Print ISBN 978-3-662-49186-7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color w:val="000000"/>
                <w:spacing w:val="5"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pacing w:val="5"/>
                <w:sz w:val="20"/>
                <w:szCs w:val="20"/>
                <w:lang w:val="en"/>
              </w:rPr>
              <w:t>Surgery of the Meniscus, Cap: Arthroscopic and Supplementation Therapy in Osteoarthritis of the Knee  pp 403-412  30 March 201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color w:val="000000"/>
                <w:spacing w:val="5"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pacing w:val="5"/>
                <w:sz w:val="20"/>
                <w:szCs w:val="20"/>
                <w:lang w:val="en"/>
              </w:rPr>
              <w:t>Amelie Stoehr, Alfred Hochrein, Hermann O. Mayr Print ISBN 978-3-662-49186-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i/>
                <w:i/>
                <w:color w:val="000000"/>
                <w:spacing w:val="5"/>
                <w:sz w:val="20"/>
                <w:szCs w:val="20"/>
                <w:shd w:fill="FFFFFF" w:val="clear"/>
                <w:lang w:val="en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pacing w:val="5"/>
                <w:sz w:val="20"/>
                <w:szCs w:val="20"/>
                <w:shd w:fill="FFFFFF" w:val="clear"/>
                <w:lang w:val="e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pacing w:val="5"/>
                <w:sz w:val="20"/>
                <w:szCs w:val="20"/>
                <w:lang w:val="en"/>
              </w:rPr>
              <w:t>Degenerative Meniscal Lesions: Indications.</w:t>
            </w:r>
            <w:r>
              <w:rPr>
                <w:rStyle w:val="Authorname"/>
                <w:rFonts w:cs="Arial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Philippe Beaufils</w:t>
            </w:r>
            <w:hyperlink r:id="rId4"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  <w:vertAlign w:val="subscript"/>
                </w:rPr>
                <w:t> </w:t>
              </w:r>
            </w:hyperlink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, R. Becker, M. Ollivier, S. Kopf, N. Pujol, M. Englund.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shd w:fill="FFFFFF" w:val="clear"/>
              </w:rPr>
              <w:t>Surgery of the Meniscus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shd w:fill="FFFFFF" w:val="clear"/>
              </w:rPr>
              <w:t>Date:</w:t>
            </w:r>
            <w:r>
              <w:rPr>
                <w:rStyle w:val="Appleconvertedspace"/>
                <w:rFonts w:cs="Arial" w:ascii="Arial Narrow" w:hAnsi="Arial Narrow"/>
                <w:i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30 March 2016.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shd w:fill="FFFFFF" w:val="clear"/>
              </w:rPr>
              <w:t xml:space="preserve"> pp 393-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x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4417"/>
        <w:gridCol w:w="3320"/>
        <w:gridCol w:w="3040"/>
        <w:gridCol w:w="2170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3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internaționale necotate IS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Arthroscopic debridement compared to intra-articular steroids in treating degenerative medial meniscal tea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 Vermesan, R Prejbeanu, S Laitin, G Damian, B Deleanu, A Abbinante, 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Eur Rev Med Pharmacol Sci 17 (23), 3192-319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  <w:p>
            <w:pPr>
              <w:pStyle w:val="Heading3"/>
              <w:shd w:fill="FFFFFF" w:val="clear"/>
              <w:spacing w:before="0" w:after="0"/>
              <w:ind w:right="1500" w:hanging="0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b/>
                  <w:bCs/>
                  <w:i/>
                  <w:color w:val="000000"/>
                  <w:sz w:val="20"/>
                  <w:szCs w:val="20"/>
                  <w:u w:val="none"/>
                </w:rPr>
                <w:t>The treatment of non-traumatic meniscus lesions: a systematic review comparing arthroscopic partial meniscectomy with non-surgical treatment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W Petersen, A Achtnich, </w:t>
            </w:r>
            <w:hyperlink r:id="rId6"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  <w:u w:val="none"/>
                </w:rPr>
                <w:t>C Lattermann</w:t>
              </w:r>
            </w:hyperlink>
            <w:r>
              <w:rPr>
                <w:rFonts w:cs="Arial Narrow" w:ascii="Arial Narrow" w:hAnsi="Arial Narrow"/>
                <w:i/>
                <w:sz w:val="20"/>
                <w:szCs w:val="20"/>
              </w:rPr>
              <w:t>… - Deutsches Ärzteblatt …, 2015 - ncbi.nlm.nih.gov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Background Most meniscus lesions are of non-traumatic origin. The indications for partial </w:t>
              <w:br/>
              <w:t>meniscectomy are controversial. Methods We systematically searched the literature for </w:t>
              <w:br/>
              <w:t>randomized controlled trials (RCTs) comparing partial meniscectomy with non-</w:t>
            </w:r>
            <w:r>
              <w:rPr>
                <w:rFonts w:cs="Arial" w:ascii="Arial" w:hAnsi="Arial"/>
                <w:i/>
                <w:color w:val="222222"/>
                <w:sz w:val="20"/>
                <w:szCs w:val="20"/>
              </w:rPr>
              <w:t>surgical 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Degenerative meniscus tears-assimilation of evidence and consensus statements across three continents: state of the ar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JA Stone, MJ Salzler, DA Parker, R Becker… - Journal of ISAKOS …, 2017 - jisakos.bmj.co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Arthroscopic partial meniscectomy has been considered a gold standard treatment fo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meniscal tears for the past three decades, which has led to partial meniscectomy being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most commonly performed orthopaedic procedure in countries across three continents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The role of arthroscopic partial meniscectomy in the management of degenerative meniscus tears: a review of the recent literatur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M Azam, R Shenoy - The open orthopaedics journal, 2016 - ncbi.nlm.nih.gov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Background: The use of arthroscopic partial meniscectomy for middle aged to older adult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with knee pain is one of the most common surgical procedures with approximately 150,000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knee arthroscopies being carried out in the United Kingdom each year, and about five times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Arthroscopic partial meniscectomy for meniscal tears of the knee: a systematic review and meta-analysi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SGF Abram, S Hopewell, AP Monk, LE Bayliss… - Br J Sports …, 2019 - bjsm.bmj.co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Objective To assess the benefit of arthroscopic partial meniscectomy (APM) in adults with a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meniscal tear and knee pain in three defined populations (taking account of the compariso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intervention):(A) all patients (any type of meniscal tear with or without radiographic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Temporal trends and regional variation in the rate of arthroscopic knee surgery in England: analysis of over 1.7 million procedures between 1997 and 2017. Has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SGF Abram, A Judge, DJ Beard, HA Wilson… - Br J Sports Med, 2018 - bjsm.bmj.co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Objectives We investigated trends and regional variation in the rate of arthroscopic kne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surgery performed in England from 1997–1998 to 2016–2017. Design Cross-sectional study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of the national hospital episode statistics (HES) for England. Methods All hospital episodes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A survey to explore the current use of injection therapy as part of a conservative treatment plan for degenerative meniscal lesions within UK based, injection trained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R Arithoppah, K Caldwell, G Smith - International Musculoskeletal …, 2016 - Taylor &amp; Franci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Objectives: To explore the current use of injection therapy as part of a conservative treatmen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plan for degenerative meniscal lesions (DML) within UK based physiotherapy members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the Society of Musculoskeletal Medicine (SOMM) with injection training. Methods: An online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Rates of knee arthroplasty within one-year of undergoing arthroscopic partial meniscectomy in England: temporal trends, regional and age-group variation in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SGF Abram, A Judge, DJ Beard, AJ Price - Osteoarthritis and cartilage, 2019 - Elsevie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Objective The aim of this study was to determine the proportion of patients undergo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arthroscopic partial meniscectomy (APM) then subsequently receiving a knee arthroplasty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within one or two years, with focus on patients over the age of 60 years and regional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The Timing of Corticosteroid Injections Following Simple Knee Arthroscopy Is Associated With Infection Risk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JM Cancienne, ME Kew, MK Smith, EW Carson… - … : The Journal of …, 2019 - Elsevie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Purpose To examine any association between the timing of ipsilateral postoperativ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corticosteroid injection following simple knee arthroscopy and infection. Methods Privat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payer (PP) and Medicare (MC) national insurance databases were queried for patients who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Position Statement: Arthroscopy of the Knee Join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I Wong, DSML Hiemstra, N Mohtadi, DSMC Coady - coa-aco.org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This position statement was prepared in response to increased attention in the media an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amongst health authorities as to the role of arthroscopy in knees with and without x-ray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evidence of osteoarthritis (OA). While recognizing that there is a gap between scientific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Non-traumatic meniscus lesions in athlet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S Kopf, R Müller-Rath, W Petersen… - Sports Orthopaedics and …, 2017 - sotjournal.co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Non-traumatic meniscus lesions occur mainly in middle-and higher-aged patients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Nevertheless, they can also occur in young sportsmen. In general, it can be clearly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diagnosed using patients' history, clinical examination and MRI. Regarding treatment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Evidence update: A summary of new evidence to inform treatment decisions for patients with meniscal lesion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SGF Abram, DJ Beard, CB Hing, AJ Price - The Knee, 2019 - thekneejournal.co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This month, to support treatment decisions for patients with meniscal lesions, the British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Association for Surgery of the Knee (BASK) Meniscal Working Group reports new nation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guidance in The Bone &amp; Joint Journal [1]. This is the culmination of more than two years of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Die nicht-traumatische Meniskusläsion beim Sportle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S Kopf, R Müller-Rath, W Petersen, R Becker - Sports Orthopaedics and …, 2017 - Elsevie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Nicht-traumatische Meniskusschäden betreffen vorwiegend Patienten im mittleren un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höheren Lebensalter, jedoch können auch jüngere Sportler betroffen sein. Die Diagnose is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durch die Kombination aus klinischer Untersuchung und MRT sicherzustellen. Für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Énoncé de position sur l'arthroscopie du genou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I Wong - 2018 - coa-aco.org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Le présent énoncé de position a été rédigé en réaction à l'attention croissante portée par l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médias et les autorités sanitaires au rôle de l'arthroscopie du genou avec et sans preuv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radiographique d'arthrose. Tout en reconnaissant l'écart entre la preuve scientifique et la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Meniscectomy Medial: Latera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J Hoeher, G Demey, K Eriksson - Surgery of the Meniscus, 2016 - Springe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Arthroscopy and partial resection of either the medial or lateral meniscus are among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most frequent procedures of the knee. In this chapter the surgical steps for these procedur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are outlined in a systematical fashion. Further, pitfalls during surgery are described and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Jonathan RB Hutt, Johnathan Craik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J Phadnis, AG Cobb - academia.edu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Conclusions This prospective study demonstrates that although not universally effective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arthroscopic debridement for patients with knee OA and mechanical symptoms can result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significant improvements in pain and function. The procedure gave good patient satisfaction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Therapeutic efficacy of three hyaluronic acid formulations in young and middle-aged patients with early-stage meniscal injuri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B Dernek, FN Kesiktas, TM Duymus… - Journal of physical …, 2017 - jstage.jst.go.jp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[Purpose] To investigate and compare the efficacy of three hyaluronic acid formulations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patients with early-stage meniscal injuries.[Subjects and Methods] Male and female patient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who were admitted to our clinic between January 2013 and December 2013, diagnosed with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Therapie nichttraumatischer Meniskusläsione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W Petersen, A Achtnich, C Lattermann, S Kopf - researchgate.ne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ZUSAMMENFASSUNG Hintergrund: Die meisten Meniskusläsionen sind nichttraumatische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Genese. Es wird kontrovers diskutiert, welche Patienten von einer arthroskopische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Teilresektion profitieren. Methode: Es erfolgte eine systematische Literaturrecherche in der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Arthroscopic and Supplementation Therapy in Osteoarthritis of the Kne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A Stoehr, A Hochrein, HO Mayr - Surgery of the Meniscus, 2016 - Springe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The purpose of this chapter is to highlight arthroscopic and supplementation treatmen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options in osteoarthritis of the knee. Respective therapies are described with indications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contraindications, and literature workup. Arthroscopic knee osteoarthritis treatment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Therapie degenerativer Meniskusläsione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R Becker, M Bernard, S Scheffler, S Kopf - Der Orthopäde, 2017 - Springe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Zusammenfassung Hintergrund Der Behandlung degenerativer Meniskusläsionen wurd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nach Veröffentlichung mehrere Level-1-Studien in den vergangenen Jahren größer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Aufmerksamkeit zuteil. Die folgende Arbeit analysiert die Literatur und berichtet über die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Arthroscopic patellofemoral denervation in the treatment of severe patellofemoral arthritis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J Tao, P Chen, J Chen, L Xie, L Liu, Y Yang… - Biomedical …, 2018 - biomedres.inf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Objective: To evaluate the effect of arthroscopic patellofemoral denervation in the treatmen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 xml:space="preserve">of severe patellofemoral arthritis. Methods: 60 cases with anterior knee pain, accompanie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222222"/>
                <w:sz w:val="20"/>
                <w:szCs w:val="20"/>
              </w:rPr>
              <w:t>with severe pain when walking up and down the stairs or squatting in in our hospital from …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20x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cute abdominal complications following hip surgery</w:t>
              <w:br/>
              <w:t>B Deleanu, R Prejbeanu, D Vermesan, H Haragus, I Icma, V Predescu</w:t>
              <w:br/>
              <w:t>Chirurgia (Bucur) 109 (2), 218-22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[HTML] Современные аспекты диагностики и хирургического лечения пациентов с перипротезной инфекцией тазобедренного сустава (обзор литературы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ВВ Павлов, МА Садовой… - … и ортопедия России, 2015 - cyberleninka.r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Эндопротезирование тазобедренного сустава получило широкое распространение 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ортопедической хирургии. Тем не менее одной из основных и наиболее затратных пробле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эндопротезирования крупных суставов с социально значимыми потерями являются …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[HTML] Acute Cholecystitis in Elderly Patients after Hip Fracture: a Nationwide Cohort Stud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SY Jang, YH Cha, YS Mun, SH Kim… - Journal of Korean …, 2019 - synapse.koreamed.or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…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Go to: References. 1. Deleanu B, Prejbeanu R, Vermesan D, Haragus H, Icma I, Predescu V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cute abdominal complications following hip surgery. Chirurgia (Bucur) 2014;109(2):218–22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2. Yarmish GM, Smith MP, Rosen MP, Baker ME, Blake MA, Cash BD, et al …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Do intramedullary implants improve survival in elderly patients with trochanteric fractures? A retrospective study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…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, G Malcangi, AD Inchingolo, H Haragus - La Clinica …, 2015 - europepmc.or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There is currently no consensus regarding superiority of the intramedullary fixation over th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sliding hip screw. Regional variation remains high and not backed up by solid evidence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Given these premises we aimed to analyze weather implant preference can influence the …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[HTML] Case series of patients with pathological dyaphiseal fractures from metastatic bone diseas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D Vermesan, R Prejbeanu, H Haragus, A Dema… - International …, 2017 - Spring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Introduction Fractures on pathologic bone have major impact on life quality. The appropriat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treatment is not standardized, but the current literature delineates that surgery must provid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dequate stabilization for the life expectancy. We aimed to review the epidemiology …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eastAsia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ro-RO"/>
              </w:rPr>
              <w:t xml:space="preserve">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[PDF] Selective use of low dose tranexamic acid in orthopedic surge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…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, V Lazureanu, S Nitescu, H Haragus… - Rev. Chim …, 2015 - revistadechimie.r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Tranexamic acid, a synthetic derivative of lysine, is the most commonly used antifibrinolytic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agent to reduce blood loss associated with surgical procedures. The regimens and route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used are highly variable. There is a current shift from systemic (intravenous) use towards …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eastAsia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ro-RO"/>
              </w:rPr>
              <w:t xml:space="preserve">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Drain tip cultures do not predict infections in primary total knee arthroplasty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…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, R Cagiano, MA Potenza, H Haragus - La Clinica …, 2015 - europepmc.or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The possibility to predict surgical site infections development could be of high prognostic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value. We aimed to investigate whether cultures obtained from the tip of the closed passiv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wound drain may provide early signs of progression towards periprosthetic joint infections …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[HTML] Incarcerated hernia following hemiarthroplasty of the hip with Austin Moore prosthesi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TC Yang, CF Chen, WM Chen, MC Chang - Formosan Journal of Surgery, 2016 - Elsevi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…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osteoporotic fractures. Am J Epidemiol, 137 (1993), pp. 1001-1005. 3 B. Deleanu, 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Prejbeanu, D. Vermesan, H. Haragus, I. Icma, V. PredescuAcute abdominal complicatio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following hip surgery. Chirurgia (Bucur), 109 (2014), pp. 218 …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[HTML] Acute Cholecystitis Following Total Knee Replacement: A Case Report and Literature Review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B Ghalimah, A Hamdi - Journal of orthopaedic case reports, 2016 - ncbi.nlm.nih.gov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…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Int Orthop. 1988;12(1):93–5. [PubMed]. 5. Deleanu B, Prejbeanu R, Vermesan D, Haragus H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Icma I, Predescu V. Acute abdominal complications following hip surgery. Chirurgia (Bucur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2014;109(2):218–22. [PubMed]. 6. Wilde AH, Sweeney RS, Borden LS …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[PDF] Acute Acalculous Cholecystitis following The Cemented Hemiarthroplasty in an Elderly Hip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Fracture Patient: Case Report Z Bin - J Bone Res, 2017 - longdom.or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…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Int Orthop 12: 93-95. 4. Duncan J (1844) Femoral hernia; gangrene of gallbladder; extravas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of bile; peritonitis; death. North J Med 2:151-153. 5. Deleanu B, Prejbeanu R, Vermesan D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Haragus H, Icma I,et al. (2014) Acute abdominal complications following hip surgery …</w:t>
            </w:r>
          </w:p>
          <w:p>
            <w:pPr>
              <w:pStyle w:val="ListParagraph"/>
              <w:spacing w:lineRule="auto" w:line="240" w:before="0" w:after="0"/>
              <w:ind w:left="-720" w:hanging="0"/>
              <w:contextualSpacing/>
              <w:rPr>
                <w:rFonts w:ascii="Arial Narrow" w:hAnsi="Arial Narrow" w:eastAsia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ro-RO"/>
              </w:rPr>
              <w:t xml:space="preserve">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LM Morfín-Plascencia - Revista Médica MD, 2018 - medigraphic.co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…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A propósito de un caso. Clin Invest Obst 2003, 30(6): pp: 196-198 6. Deleanu B., Prejbeanu R.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Vermesan D., Haragus H., Icma I., Predescu V. Acute abdominal complications following hip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>surgery. Chirurgia. 2014; 109 (2). pp: 218-222 7. Hernández, MA, Patiño AF …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x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tient specific instrumentation versus conventional knee arthroplasty: comparative stud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 Predescu, C Prescura, R Olaru, L Savin, P Botez, B Deleanu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national orthopaedics 41 (7), 1361-1367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atient-Specific Instrumentation Affects Perioperative Blood Loss in Total Knee Arthroplasty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 Cucchi, A Menon, B Zanini… - The journal of knee …, 2018 - thieme-connect.com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Patient-specific instrumentation (PSI) may contribute to reduced blood loss related to total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knee arthroplasty (TKA). The purpose of this study was to compare the estimated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hemoglobin (Hb) and red blood cell volume (RBC) losses in two groups of patients …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Cross-cultural adaptation and validation of the Romanian Hip disability and Osteoarthritis Outcome Score for Joint Replacemen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H Haragus, B Deleanu, R Prejbeanu… - … Journal for Quality in …, 2018 - academic.oup.co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Objective Perform translation, cultural adaptation and psychometric testing of the Romania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translation of the Hip disability and Osteoarthritis Outcome Score for Joint Replacement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HOOS_JR). Design Assess construct validity, reliability, internal consistency and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atient specific instrumentation influences hemoglobin decrease after total knee replacemen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 Cucchi, B Zanini, P Ferrua, R Compagnoni… - EPiC Series in Health …, 2017 - easychair.or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Abstract Patient Specific Instrumentation (PSI) may contribute to reduce blood loss after total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knee replacement (TKR) by avoiding violation of the medullary canal. The purpose of th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tudy was to compare the hemoglobin (Hb) decrease in two groups of patients undergoing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Evidence in focu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C Hicks, C Saunders - smith-nephew.co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Authors: Chelsea Hicks, PhD, Smith &amp; Nephew, Watford, UK Christopher Saunders, PhD, Smith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&amp; Nephew, Hull, UK … VISIONAIRE™: More efficient for total knee arthroplasty (TKA) than …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To systematically evaluate and summarise the current evidence on the clinical performance of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Evidence in focu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C Guides - visionaire.snngateway.co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age 1. Supporting healthcare professionals Supporting healthcare professionals for over 15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years NAVIO™ Surgical System Supporting healthcare professionals for over 150 years Eviden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n focus Clinical summaries Clinical evidence summaries on VISIONAIRE Cutting Guides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Quality of life after staged bilateral total knee arthroplasty: a minimum five-year follow-up study of seventy-eight patien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T Sugita, N Miyatake, T Aizawa, A Sasaki… - International …, 2018 - Springe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Purpose Although many studies have been performed to evaluate the quality of life (QOL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and patient satisfaction after total knee arthroplasty (TKA), almost all evaluations wer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erformed in patients after unilateral TKA or in patients after mixed unilateral and bilateral …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x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ccult fractures of the proximal femur: imaging diagnosis and management of 82 cases in a regional trauma cente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 Deleanu, R Prejbeanu, E Tsiridis, D Vermesan, D Crisan, H Haragus, .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orld Journal of Emergency Surgery 10 (1), 5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Cross-cultural adaptation and validation of the Romanian Hip disability and Osteoarthritis Outcome Score for Joint Replacemen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H Haragus, B Deleanu, R Prejbeanu… - … Journal for Quality in …, 2018 - academic.oup.co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Objective Perform translation, cultural adaptation and psychometric testing of the Romania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translation of the Hip disability and Osteoarthritis Outcome Score for Joint Replacement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HOOS_JR). Design Assess construct validity, reliability, internal consistency and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History of the Artificial Hip Join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MR Cho, HJ Chang - Hip &amp; Pelvis, 2013 - synapse.koreamed.or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For several centuries, orthopaedic surgeons have been given the task of managing the pain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limp, and gait disturbance that develop in association with various trauma and diseases of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the hip joint. Progress has been made in development of surgical methods for the hip joint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Haematology panel biomarkers for humeral, femoral, and tibial diaphyseal fractur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L Alexandru, H Haragus, B Deleanu, B Timar… - International …, 2019 - Springe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Purpose The neutrophil to lymphocyte ratio (NLR) is a simple predictor used in oncolog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and cardiology. We aimed to analyze the NLR profile of patients with diaphyseal fractures of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the humerus, femur, and tibia. Methods We performed a cross-sectional, consecutive-case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5" w:before="0" w:after="30"/>
              <w:ind w:right="1500" w:hanging="0"/>
              <w:outlineLvl w:val="2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 Narrow" w:hAnsi="Arial Narrow"/>
                  <w:i/>
                  <w:sz w:val="20"/>
                  <w:szCs w:val="20"/>
                </w:rPr>
                <w:t>The Frequency of Occult Intertrochanteric Fractures among Individuals with Isolated Greater Trochanteric Fractures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J Noh, KH Lee, S Jung, S Hwang - Hip &amp; pelvis, 2019 - synapse.koreamed.org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Purpose Isolated greater trochanteric (GT) fractures are often identified using plain </w:t>
              <w:br/>
              <w:t>radiography of patients with post-traumatic hip pain. In many cases, the fracture extends to </w:t>
              <w:br/>
              <w:t>form an occult intertrochanteric fracture. We conducted a study to determine the frequency of 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Use of Multislice CT for Investigation of Occult Geriatric Hip Fractures and Impact on Timing of Surger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J Williams, F Allen, M Kedrzycki… - Geriatric …, 2019 - journals.sagepub.co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Introduction: The National Institute of Health and Clinical Excellence guidelines in the United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Kingdom recommend magnetic resonance imaging (MRI) as the first-line investigation for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radiographically occult hip fractures, if available within 24 hours. In our department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Datortomografi vid diagnostisering av ockulta ho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̈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ftfrakturer som inte syns pa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̊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 konventionell ro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̈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ntgen: En litteraturo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̈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versik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E Arngren, M Holma - 2018 - diva-portal.or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Background: A hip fracture is occult when it is not visible on plain x-rays. About five percen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of all cervical hip fractures are occult. To diagnose the occult hip fracture, the patient must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undergo further examination with another modality. Computed tomography can be such a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x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med versus unreamed intramedullary locked nailing in tibial fractur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Deleanu, R Prejbeanu, D Poenaru, D Vermesan, H Haragu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ropean Journal of Orthopaedic Surgery &amp; Traumatology 24 (8), 1597-160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5" w:before="0" w:after="30"/>
              <w:ind w:right="1500" w:hanging="0"/>
              <w:outlineLvl w:val="2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 Narrow" w:hAnsi="Arial Narrow"/>
                  <w:i/>
                  <w:sz w:val="20"/>
                  <w:szCs w:val="20"/>
                </w:rPr>
                <w:t>Fat Embolism Syndrome With Cerebral Fat Embolism Associated With Long-Bone Fracture.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SF DeFroda, SA Klinge - … journal of orthopedics (Belle Mead, NJ), 2016 - europepmc.org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Fat embolism syndrome (FES) is a well-known sequela of long-bone fracture and fixation. </w:t>
              <w:br/>
              <w:t>FES most commonly affects the pulmonary system. Brain emboli may lead to a symptomatic </w:t>
              <w:br/>
              <w:t>cerebral fat embolism (CFE), which is devastating. In this article, we review the presentation 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Cross-cultural adaptation and validation of a patient-reported hip outcome sco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H Haragus, R Prejbeanu, DV Poenaru… - International …, 2018 - Springe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Purpose We aimed to perform psychometric testing for the translated Oxford Hip Scor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(OHS) for use as a recommended tool to measure treatment outcomes. Methods The original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English questionnaire was translated and culturally validated using the instrument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Case series of patients with pathological dyaphiseal fractures from metastatic bone diseas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 Vermesan, R Prejbeanu, H Haragus, A Dema… - International …, 2017 - Springe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Introduction Fractures on pathologic bone have major impact on life quality. The appropriat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treatment is not standardized, but the current literature delineates that surgery must provid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adequate stabilization for the life expectancy. We aimed to review the epidemiology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elective use of low dose tranexamic acid in orthopedic surger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JM Patrascu, R Prejbeanu, V Lazureanu… - Rev. Chim …, 2015 - revistadechimie.r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Tranexamic acid, a synthetic derivative of lysine, is the most commonly used antifibrinolytic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agent to reduce blood loss associated with surgical procedures. The regimens and routes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used are highly variable. There is a current shift from systemic (intravenous) use towards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ast pinless external fixation for open tibial fractures: preliminary report of a prospective stud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Z Huang, B Wang, F Chen, J Huang… - … journal of clinical and …, 2015 - ncbi.nlm.nih.gov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A major drawback of conventional fixator system is the penetration of fixator pins into th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medullary canal. The pins create a direct link between the medullary cavity and outer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environment, leading to higher infection rates on conversion to intramedullary nailing. This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istal tibial fractures: evaluation of different fixation techniqu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J Jöstl, TM Tiefenböck, M Hofbauer, M Winnisch… - Wiener klinische …, 2017 - Springe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Purpose The purpose of this study was the comparison of the most commonly used surgical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techniques (external fixation, intramedullary nailing, and plate fixation) for the treatment of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istal tibial fractures (AO/OTA classification 42-A, B, C or 43-A, B1). Methods A retrospective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ractures ouvertes de l'adulte: proposition de prise en charge basée sur une analyse des concepts actuels de «l'évidence-based médecine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C Mauffrey, B Herbert - Maitrise-orthopédique, 2014 - maitrise-orthopedique.co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La prise en charge des fractures ouvertes demeure un défi pour tout chirurgien orthopédiste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Bien que la sévérité des lésions conditionne le pronostic de ces fractures, il est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ndispensable de tout mettre en œuvre pour donner au blessé les meilleures chances de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Treatment of Open Leg Fractures by Intramedullary Nail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B Seyni, GS Mohamed - J Trauma Treat, 2016 - pdfs.semanticscholar.or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Introduction: Open fracture is a loss of bone continuity that puts the bone in contact with th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external environment through the wound. Open tibia shaft fractures are one of the most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evastating orthopedic injuries. The aim of this current study is to analyze the results of the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easuring outcomes following tibial fractu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 Morris, I Pallister, RW Trickett - Injury, 2019 - Elsevie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Aim The aim of this study was to determine how outcome is measured following adult tibial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fracture in the modern era of functional outcome measurement and patient reported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outcomes. Methods A systematic review of publications since 2009 was performed, looking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Enclouage centromédullaire à alésage minime (Etude prospectiv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N BOUDINAR - 1990 - wd.fmpm.uca.m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age 1. ANNEE 2017 THESE N°220 Enclouage centromédullaire à alésage minime (Etud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rospective) THESE PRESENTEE ET SOUTENUE PUBLIQUEMENT LE 28/12/2017 PA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me. Narjis BOUDINAR Née le 11 Février 1990 à Casablanca POUR L'OBTENTION DU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eut-on enclouer les fractures ouvertes récentes du tibia? Expérience du CHU de Lamordé de Niamey (Niger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B Seyni, H Thomazeau, AWM Alhassane… - Revue de Chirurgie …, 2018 - Elsevie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Résumé Introduction Le traitement des fractures ouvertes du tibia est controversé. Mais d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plus en plus l'idée d'une fixation interne précoce par clou centromédullaire sans alésage fait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on chemin. Le but de cette étude était d'analyser les résultats du traitement par enclouage …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9x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it characteristics before hardware removal in patients operated upon for tibial plateau fractur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Deleanu, R Prejbeanu, D Crisan, V Predescu, I Popa, DV Poenar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national orthopaedics 39 (7), 1411-141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Correlation between preoperative imaging parameters and postoperative basic kinematics-based functional outcome in patients with tibial plateau fractur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Y Warschawski, M Drexler, B Batko, S Elias… - Clinical …, 2019 - Elsevie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Background Functional scores and radiographs are often used to assess function and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predict development of osteoarthritis in patients with multi-fragmentary tibial plateau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ractures (TPFs). Locomotion, which is the primary goal of fracture treatment, is rarely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x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ross-cultural adaptation and validation of a patient-reported hip outcome sco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 Haragus, R Prejbeanu, DV Poenaru, B Deleanu, B Timar, D Vermesa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ternational orthopaedics 42 (5), 1001-1006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5" w:before="0" w:after="30"/>
              <w:ind w:right="1500" w:hanging="0"/>
              <w:outlineLvl w:val="2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 Narrow" w:hAnsi="Arial Narrow"/>
                  <w:i/>
                  <w:sz w:val="20"/>
                  <w:szCs w:val="20"/>
                </w:rPr>
                <w:t>Cross-cultural adaptation and validation of the Romanian Hip disability and Osteoarthritis Outcome Score for Joint Replacement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H Haragus, B Deleanu, R Prejbeanu… - … Journal for Quality in …, 2018 - academic.oup.com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Objective Perform translation, cultural adaptation and psychometric testing of the Romanian </w:t>
              <w:br/>
              <w:t>translation of the Hip disability and Osteoarthritis Outcome Score for Joint Replacement </w:t>
              <w:br/>
              <w:t>(HOOS_JR). Design Assess construct validity, reliability, internal consistency and …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Haematology panel biomarkers for humeral, femoral, and tibial diaphyseal fractures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L Alexandru, H Haragus, B Deleanu, B Timar… - International …, 2019 - Springer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Purpose The neutrophil to lymphocyte ratio (NLR) is a simple predictor used in oncology 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and cardiology. We aimed to analyze the NLR profile of patients with diaphyseal fractures of 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the humerus, femur, and tibia. Methods We performed a cross-sectional, consecutive-case …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Contemporary cemented versus uncemented hemiarthroplasty for the treatment of displaced intracapsular hip fractures: a meta-analysis of forty-two thousand …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MA Imam, MSA Shehata, A Elsehili, M Morsi… - International …, 2019 - Springer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Methods Literature searches of PubMed, Scopus, Web of Science, and Cochrane Central, 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up to May 2017, were performed. We included randomized controlled trials (RCTs) and 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observational studies comparing contemporary cemented with contemporary uncemented …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Deutschsprachige Validierung des Body-Q–standardisiertes PRO-Messinstrument nach bariatrischen und körperformenden Eingriffen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N Hermann, A Klassen, R Luketina… - Handchirurgie …, 2019 - thieme-connect.com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Die Beurteilung der Lebensqualität-Veränderung mittels Patientenfeedback ist eine der 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wichtigsten Informationsquellen zur Qualitätssteigerung körperformender und/oder 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postbariatrischer Eingriffe. Standardisierte Messmethode ist dabei von außerordentlicher …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x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tra-articular distal tibia fractures—controversies regarding treatment options. A single-centre prospective comparative stud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L Mioc, R Prejbeanu, B Deleanu, B Anglitoiu, H Haragus, M Niculesc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national orthopaedics 42 (4), 915-919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Haematology panel biomarkers for humeral, femoral, and tibial diaphyseal fractur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L Alexandru, H Haragus, B Deleanu, B Timar… - International …, 2019 - Springe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Purpose The neutrophil to lymphocyte ratio (NLR) is a simple predictor used in oncolog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and cardiology. We aimed to analyze the NLR profile of patients with diaphyseal fractures of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the humerus, femur, and tibia. Methods We performed a cross-sectional, consecutive-case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High-energy tibial pilon fractures: an instructional review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A Zelle, KH Dang, SS Ornell - International orthopaedics, 2019 - Springe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High-energy tibial pilon fractures continue to represent a significant challenge to the treatin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orthopaedic surgeon. Pre-operative evaluation includes a careful clinical assessment of th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associated soft tissue injury, which frequently dictates surgical management. Staged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Eklem dışı distal tibia kırıklarının (AO-43A) tedavisinde intramedüller çivi ve minimal invaziv perkütan plak osteosentez uygulamalarının karşılaştırılm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 Özer, K Kesik, V Başbuğ, F Türkmen… - Cukurova Medical …, 2019 - dergipark.gov.t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Purpose: The aim of this study was to compare the results of intramedullary nail (IMN) and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minimally invasive percutaneous plate osteosynthesis (MIPPO) applications in the treatment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of extra-articular distal tibia fractures. Materials and Methods: Thirty eight patients who …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x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vascular necrosis of the femoral head at 2 years after pertrochanteric fracture surgery: Case repor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Deleanu, R Prejbeanu, D Vermesan, L Honcea, ML Mioc, E Tsiridis, .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nals of Medicine and Surgery 5, 106-109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Асептический некроз головки бедренной кости у взрослы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АВ Антонов, ВЕ Воловик - Здравоохранение Дальнего Востока, 2017 - elibrary.r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Асептический некроз головки бедренной кости у взрослых (АНГБК)-распространенное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ультифакториальное поли-этиологичное заболевание, поражающее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еимущественно мужчин трудоспособного возраста, причины развития которого до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The relationship between femoral neck fracture in adult and avascular necrosis and nonunion: A retrospective 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 Koaban, R Alatassi, S Alharbi, M Alshehri… - Annals of Medicine and …, 2019 - Elsevie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Background One of the most serious sequelae of femoral neck fractures (FNFs) is avascular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necrosis (AVN), and this complication translates to significant morbidity and mortality. This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tudy was conducted to determine the relationship between the etiologies and management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АСЕПТИЧЕСКИЙ НЕКРОЗ ГОЛОВКИ БЕДРЕННОЙ КОСТИ (ОБЗОР ЛИТЕРАТУРЫ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АВ АНТОНОВ, ВЕ ВОЛОВИК - Traumatology and Orthopedics - jkto.r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Асептический некроз головки бедренной кости распространенное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ультифакторальное, полиэтиологичное заболевание, представляющее сложную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едико-социальную проблему, поражающее людей трудоспособного возраста и …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x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dy of the Tranexamic acid influence on blood loss in Arthroplast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 Predescu, G Jinescu, RI Olaru, C Prescura, B Delean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v Chim 67 (8), 1513-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Extra-articular distal tibia fractures—controversies regarding treatment options. A single-centre prospective comparative stud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L Mioc, R Prejbeanu, B Deleanu, B Anglitoiu… - International …, 2018 - Springe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istal tibia fractures are reported to have a high complication rate pre-operatively as well as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post-operatively, which can include open fractures, soft tissue damage, infection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alalignment, pseudarthrosis and ankle arthrosis. The operative treatment for the extra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5" w:before="0" w:after="30"/>
              <w:ind w:right="1500" w:hanging="0"/>
              <w:outlineLvl w:val="2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 Narrow" w:hAnsi="Arial Narrow"/>
                  <w:i/>
                  <w:sz w:val="20"/>
                  <w:szCs w:val="20"/>
                </w:rPr>
                <w:t>Deep vein thrombosis following the treatment of lower limb pathologic bone fractures–a comparative study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ML Mioc, R Prejbeanu… - BMC …, 2018 - bmcmusculoskeletdisord …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Deep vein thrombosis is a well-known complication of fracture occurrence, lower limb </w:t>
              <w:br/>
              <w:t>surgery and periods of prolonged immobilisation. Its incidence can be increased even more </w:t>
              <w:br/>
              <w:t>in specific cases with metastatic bone disease and adjuvant treatment. There is a small …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x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hyperlink r:id="rId11">
              <w:r>
                <w:rPr>
                  <w:rStyle w:val="InternetLink"/>
                  <w:rFonts w:cs="Arial" w:ascii="Arial Narrow" w:hAnsi="Arial Narrow"/>
                </w:rPr>
                <w:t>Haematology panel biomarkers for humeral, femoral, and tibial diaphyseal fracture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 Alexandru, H Haragus, B Deleanu, B Timar, DV Poenaru, DC Vla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national orthopaedics, 1-6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Failure Analysis of a Humeral Shaft Locking Compression Plate—Surface Investigation and Simulation by Finite Element Metho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IV Antoniac, DI Stoia, B Ghiban, C Tecu, F Miculescu… - Materials, 2019 - mdpi.co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A case study of a failed humeral shaft locking compression plate is presented, starting with 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clinical case where failure occurred and an implant replacement was required. This stud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uses finite element method (FEM) in order to determine the failure modes for the clinical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x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ep vein thrombosis following the treatment of lower limb pathologic bone fractures–a comparative stud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L Mioc, R Prejbeanu, D Vermesan, H Haragus, M Niculescu, DL Pop, .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MC musculoskeletal disorders 19 (1), 21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Haematology panel biomarkers for humeral, femoral, and tibial diaphyseal fractur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L Alexandru, H Haragus, B Deleanu, B Timar… - International …, 2019 - Springe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Purpose The neutrophil to lymphocyte ratio (NLR) is a simple predictor used in oncolog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and cardiology. We aimed to analyze the NLR profile of patients with diaphyseal fractures of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the humerus, femur, and tibia. Methods We performed a cross-sectional, consecutive-case …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x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oss-cultural adaptation and validation of the Romanian Hip disability and Osteoarthritis Outcome Score for Joint Replacemen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 Haragus, B Deleanu, R Prejbeanu, B Timar, C Levai, D Vermesa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national Journal for Quality in Health Ca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lood Loss of Pedicle Subtraction Osteotomy for Sagittal Imbalance Spinal Deformit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AA Ahmed, R Prejbeanu, D Vermesan, I Branea… - surgery, 2018 - revistadechimie.r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Pedicle subtraction osteotomies (PSO) have been used in the treatment of multiple spinal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conditions involving a fixed sagittal imbalance. It is a complex, extensive surgery most ofte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erformed in the revision settings. The aim of our study is to review the major complications …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x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 vivo Experiments on Zinc Toxicit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 Ahmadi, B Deleanu, M Ostan, A Stancu, D Dronca, M Scurtu, I Cretesc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v. Chim.(Bucharest) 67, 2015-2017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5" w:before="0" w:after="30"/>
              <w:ind w:right="1500" w:hanging="0"/>
              <w:outlineLvl w:val="2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 Narrow" w:hAnsi="Arial Narrow"/>
                  <w:i/>
                  <w:sz w:val="20"/>
                  <w:szCs w:val="20"/>
                </w:rPr>
                <w:t>Plastic Materials and Chemical Substances Used for Kidney's Anatomic Study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SL Bolintineanu, AM Sisu, </w:t>
            </w:r>
            <w:hyperlink r:id="rId13">
              <w:r>
                <w:rPr>
                  <w:rStyle w:val="InternetLink"/>
                  <w:rFonts w:cs="Arial" w:ascii="Arial Narrow" w:hAnsi="Arial Narrow"/>
                  <w:i/>
                  <w:sz w:val="20"/>
                  <w:szCs w:val="20"/>
                </w:rPr>
                <w:t>AM Pusztai</w:t>
              </w:r>
            </w:hyperlink>
            <w:r>
              <w:rPr>
                <w:rFonts w:cs="Arial" w:ascii="Arial Narrow" w:hAnsi="Arial Narrow"/>
                <w:i/>
                <w:sz w:val="20"/>
                <w:szCs w:val="20"/>
              </w:rPr>
              <w:t>… - MATERIALE …, 2018 - revmaterialeplastice.ro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Over time, anatomists have been concerned with the preservation of anatomical parts for a </w:t>
              <w:br/>
              <w:t>long time. Thus, in the modern era, both colouring and fixing substances, as well as plastic </w:t>
              <w:br/>
              <w:t>and corrosive materials have been used in the manufacture of corrosion and plastinated 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x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hyperlink r:id="rId14">
              <w:r>
                <w:rPr>
                  <w:rStyle w:val="InternetLink"/>
                  <w:rFonts w:cs="Arial" w:ascii="Arial Narrow" w:hAnsi="Arial Narrow"/>
                </w:rPr>
                <w:t>Mineral Micronutrients in Rabbits Radius After Aluminium Administration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 Deleanu, M Scurtu, M Ahmadi, C Tulcan, R Prejbeanu, D Dronc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v. Chim.(Bucharest) 66, 1306-130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Plastic Materials and Chemical Substances Used for Kidney's Anatomic Stud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SL Bolintineanu, AM Sisu, AM Pusztai… - MATERIALE …, 2018 - revmaterialeplastice.r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Over time, anatomists have been concerned with the preservation of anatomical parts for 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long time. Thus, in the modern era, both colouring and fixing substances, as well as plastic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and corrosive materials have been used in the manufacture of corrosion and plastinated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x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ind w:left="-90" w:hanging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b.Coordonarea de structuri profesionale științifice internaț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societate științifică inter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tet de conducere la societate științifică inter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manifestări științifice internaționale (congres, conferinț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c. </w:t>
      </w:r>
      <w:r>
        <w:rPr/>
        <w:t xml:space="preserve">Coordonare de structuri profesionale științifice naționale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societate științifică 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tet de conducere la societate științifică 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Președinte manifestări științifice naționale (congres, conferinț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d. </w:t>
      </w:r>
      <w:r>
        <w:rPr/>
        <w:t>Calitatea de membru în colective editoriale de prestigiu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dito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tetul redacțional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eer-reviewe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nternational Orthoped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ditor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tetul redacțional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eer-reviewer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e. </w:t>
      </w:r>
      <w:r>
        <w:rPr/>
        <w:t>Calitatea de membru în structuri de cercetare dezvoltare naț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ANCS / ARACIS /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xpert evaluator Comisia Europeană (programul FP 6 și FP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xpert evaluator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sii ANCS / ARACIS /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f. Recunoaștere profesională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esor asociat la universității din străină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esor asociat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invitat pentru prelegeri în străină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invitat pentru prelegeri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concurs cadre didactice 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doctorate la univers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doctorat la alte universităț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/ consilii naționale de special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7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7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4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1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ELEANU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PRENUME  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BOGDAN NICOLA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sectPr>
      <w:headerReference w:type="default" r:id="rId15"/>
      <w:headerReference w:type="first" r:id="rId16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DejaVuSans">
    <w:altName w:val="Cambria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-514350</wp:posOffset>
          </wp:positionH>
          <wp:positionV relativeFrom="paragraph">
            <wp:posOffset>-193675</wp:posOffset>
          </wp:positionV>
          <wp:extent cx="2028825" cy="846455"/>
          <wp:effectExtent l="0" t="0" r="0" b="0"/>
          <wp:wrapTight wrapText="bothSides">
            <wp:wrapPolygon edited="0">
              <wp:start x="-155" y="0"/>
              <wp:lineTo x="-155" y="21410"/>
              <wp:lineTo x="21629" y="21410"/>
              <wp:lineTo x="21629" y="0"/>
              <wp:lineTo x="-155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 Narrow" w:hAnsi="Arial Narrow" w:cs="Times New Roman"/>
      <w:color w:val="181818"/>
    </w:rPr>
  </w:style>
  <w:style w:type="character" w:styleId="WW8Num16z1">
    <w:name w:val="WW8Num16z1"/>
    <w:qFormat/>
    <w:rPr>
      <w:rFonts w:cs="Times New Roman"/>
    </w:rPr>
  </w:style>
  <w:style w:type="character" w:styleId="WW8Num20z0">
    <w:name w:val="WW8Num20z0"/>
    <w:qFormat/>
    <w:rPr>
      <w:rFonts w:ascii="Arial Narrow" w:hAnsi="Arial Narrow" w:cs="Times New Roman"/>
      <w:color w:val="18181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me">
    <w:name w:val="name"/>
    <w:qFormat/>
    <w:rPr/>
  </w:style>
  <w:style w:type="character" w:styleId="Contribrole">
    <w:name w:val="contrib-role"/>
    <w:qFormat/>
    <w:rPr/>
  </w:style>
  <w:style w:type="character" w:styleId="Appleconvertedspace">
    <w:name w:val="apple-converted-space"/>
    <w:qFormat/>
    <w:rPr/>
  </w:style>
  <w:style w:type="character" w:styleId="Highwirecitedate">
    <w:name w:val="highwire-cite-date"/>
    <w:qFormat/>
    <w:rPr/>
  </w:style>
  <w:style w:type="character" w:styleId="Highwirecitearticleas">
    <w:name w:val="highwire-cite-article-as"/>
    <w:qFormat/>
    <w:rPr/>
  </w:style>
  <w:style w:type="character" w:styleId="Italic">
    <w:name w:val="italic"/>
    <w:qFormat/>
    <w:rPr/>
  </w:style>
  <w:style w:type="character" w:styleId="Extendcharacter">
    <w:name w:val="extend_character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lmgivennames">
    <w:name w:val="nlm-given-names"/>
    <w:qFormat/>
    <w:rPr/>
  </w:style>
  <w:style w:type="character" w:styleId="Nlmsurname">
    <w:name w:val="nlm-surname"/>
    <w:qFormat/>
    <w:rPr/>
  </w:style>
  <w:style w:type="character" w:styleId="Receivedlabel">
    <w:name w:val="received-label"/>
    <w:qFormat/>
    <w:rPr/>
  </w:style>
  <w:style w:type="character" w:styleId="Contribdegrees">
    <w:name w:val="contribdegrees"/>
    <w:qFormat/>
    <w:rPr/>
  </w:style>
  <w:style w:type="character" w:styleId="Authorname">
    <w:name w:val="authorname"/>
    <w:qFormat/>
    <w:rPr/>
  </w:style>
  <w:style w:type="character" w:styleId="Authornamesdetails">
    <w:name w:val="authornames_details"/>
    <w:qFormat/>
    <w:rPr/>
  </w:style>
  <w:style w:type="character" w:styleId="Authorsnameaffiliation">
    <w:name w:val="authorsname_affiliation"/>
    <w:qFormat/>
    <w:rPr/>
  </w:style>
  <w:style w:type="character" w:styleId="StrongEmphasis">
    <w:name w:val="Strong"/>
    <w:qFormat/>
    <w:rPr>
      <w:b/>
      <w:bCs/>
    </w:rPr>
  </w:style>
  <w:style w:type="character" w:styleId="Contacticon">
    <w:name w:val="contacticon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issn">
    <w:name w:val="pissn"/>
    <w:qFormat/>
    <w:rPr/>
  </w:style>
  <w:style w:type="character" w:styleId="Eissn">
    <w:name w:val="eissn"/>
    <w:qFormat/>
    <w:rPr/>
  </w:style>
  <w:style w:type="character" w:styleId="Action">
    <w:name w:val="action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Authorname1">
    <w:name w:val="author-name"/>
    <w:qFormat/>
    <w:rPr/>
  </w:style>
  <w:style w:type="character" w:styleId="Absnonlinkmetadata">
    <w:name w:val="abs_nonlink_metadata"/>
    <w:qFormat/>
    <w:rPr/>
  </w:style>
  <w:style w:type="character" w:styleId="Hiddenreadable">
    <w:name w:val="hiddenreadable"/>
    <w:qFormat/>
    <w:rPr/>
  </w:style>
  <w:style w:type="character" w:styleId="Cit">
    <w:name w:val="cit"/>
    <w:qFormat/>
    <w:rPr/>
  </w:style>
  <w:style w:type="character" w:styleId="Fmvolissdate">
    <w:name w:val="fm-vol-iss-date"/>
    <w:qFormat/>
    <w:rPr/>
  </w:style>
  <w:style w:type="character" w:styleId="Authorsname">
    <w:name w:val="authors__name"/>
    <w:qFormat/>
    <w:rPr/>
  </w:style>
  <w:style w:type="character" w:styleId="Authorscontact">
    <w:name w:val="authors__contact"/>
    <w:qFormat/>
    <w:rPr/>
  </w:style>
  <w:style w:type="character" w:styleId="Journaltitle">
    <w:name w:val="journaltitle"/>
    <w:qFormat/>
    <w:rPr/>
  </w:style>
  <w:style w:type="character" w:styleId="HTMLCite">
    <w:name w:val="HTML Cite"/>
    <w:qFormat/>
    <w:rPr>
      <w:i/>
      <w:iCs/>
    </w:rPr>
  </w:style>
  <w:style w:type="character" w:styleId="Slugpubdate">
    <w:name w:val="slug-pub-date"/>
    <w:qFormat/>
    <w:rPr/>
  </w:style>
  <w:style w:type="character" w:styleId="Slugvol">
    <w:name w:val="slug-vol"/>
    <w:qFormat/>
    <w:rPr/>
  </w:style>
  <w:style w:type="character" w:styleId="Slugissue">
    <w:name w:val="slug-issue"/>
    <w:qFormat/>
    <w:rPr/>
  </w:style>
  <w:style w:type="character" w:styleId="Slugdoi">
    <w:name w:val="slug-doi"/>
    <w:qFormat/>
    <w:rPr/>
  </w:style>
  <w:style w:type="character" w:styleId="Articlecitationvolume">
    <w:name w:val="articlecitation_volume"/>
    <w:basedOn w:val="DefaultParagraphFont"/>
    <w:qFormat/>
    <w:rPr/>
  </w:style>
  <w:style w:type="character" w:styleId="Articlecitationpages">
    <w:name w:val="articlecitation_pages"/>
    <w:basedOn w:val="DefaultParagraphFont"/>
    <w:qFormat/>
    <w:rPr/>
  </w:style>
  <w:style w:type="character" w:styleId="Fontstyle01">
    <w:name w:val="fontstyle01"/>
    <w:qFormat/>
    <w:rPr>
      <w:rFonts w:ascii="DejaVuSans;Cambria" w:hAnsi="DejaVuSans;Cambria" w:cs="DejaVuSans;Cambria"/>
      <w:b w:val="false"/>
      <w:bCs w:val="false"/>
      <w:i w:val="false"/>
      <w:iCs w:val="false"/>
      <w:color w:val="3F3A38"/>
      <w:sz w:val="18"/>
      <w:szCs w:val="18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nk.springer.com/journal/264/39/7/page/1" TargetMode="External"/><Relationship Id="rId3" Type="http://schemas.openxmlformats.org/officeDocument/2006/relationships/hyperlink" Target="https://dx.doi.org/10.1016/j.amsu.2015.12.053" TargetMode="External"/><Relationship Id="rId4" Type="http://schemas.openxmlformats.org/officeDocument/2006/relationships/hyperlink" Target="mailto:pbeaufils@ch-versailles.fr" TargetMode="External"/><Relationship Id="rId5" Type="http://schemas.openxmlformats.org/officeDocument/2006/relationships/hyperlink" Target="https://www.ncbi.nlm.nih.gov/pmc/articles/PMC4644934/" TargetMode="External"/><Relationship Id="rId6" Type="http://schemas.openxmlformats.org/officeDocument/2006/relationships/hyperlink" Target="https://scholar.google.ro/citations?user=De7t4U8AAAAJ&amp;hl=ro&amp;oi=sra" TargetMode="External"/><Relationship Id="rId7" Type="http://schemas.openxmlformats.org/officeDocument/2006/relationships/hyperlink" Target="https://synapse.koreamed.org/DOIx.php?id=10.5371/hp.2019.31.1.23" TargetMode="External"/><Relationship Id="rId8" Type="http://schemas.openxmlformats.org/officeDocument/2006/relationships/hyperlink" Target="https://europepmc.org/abstract/med/28005103" TargetMode="External"/><Relationship Id="rId9" Type="http://schemas.openxmlformats.org/officeDocument/2006/relationships/hyperlink" Target="https://academic.oup.com/intqhc/advance-article-abstract/doi/10.1093/intqhc/mzy156/5056452" TargetMode="External"/><Relationship Id="rId10" Type="http://schemas.openxmlformats.org/officeDocument/2006/relationships/hyperlink" Target="https://bmcmusculoskeletdisord.biomedcentral.com/articles/10.1186/s12891-018-2141-4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http://www.revmaterialeplastice.ro/pdf/19 BOLINTINEANU 3 18.pdf" TargetMode="External"/><Relationship Id="rId13" Type="http://schemas.openxmlformats.org/officeDocument/2006/relationships/hyperlink" Target="https://scholar.google.ro/citations?user=zIghqk0AAAAJ&amp;hl=ro&amp;oi=sra" TargetMode="External"/><Relationship Id="rId14" Type="http://schemas.openxmlformats.org/officeDocument/2006/relationships/hyperlink" Target="javascript:void(0)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5:02:00Z</dcterms:created>
  <dc:creator>Sasa</dc:creator>
  <dc:description/>
  <cp:keywords/>
  <dc:language>en-US</dc:language>
  <cp:lastModifiedBy>Ortopedie1</cp:lastModifiedBy>
  <cp:lastPrinted>2019-06-06T19:08:00Z</cp:lastPrinted>
  <dcterms:modified xsi:type="dcterms:W3CDTF">2019-06-17T15:02:00Z</dcterms:modified>
  <cp:revision>113</cp:revision>
  <dc:subject/>
  <dc:title>Anexa 3B</dc:title>
</cp:coreProperties>
</file>