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201781510"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Vermeșan </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Dinu Valeriu</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PROFESOR UNIVERSITAR  POZIŢIA 2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 GENERAL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V</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DE ORTOPEDIE - TRAUMATOLOGIE 1</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 – 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VERMEȘ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DINU VALERI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MF Timisoar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Disciplina: Ortopedie Traumatologie 1</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Departamentul: XV</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E-MAIL: dinu@vermesan.ro</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TELEFON: 0748331262</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4887/25.07.20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 nr.</w:t>
            </w:r>
            <w:r>
              <w:rPr/>
              <w:t xml:space="preserve"> </w:t>
            </w:r>
            <w:r>
              <w:rPr>
                <w:rFonts w:cs="Arial" w:ascii="Arial" w:hAnsi="Arial"/>
                <w:color w:val="181818"/>
                <w:sz w:val="24"/>
                <w:szCs w:val="24"/>
                <w:lang w:val="ro-RO"/>
              </w:rPr>
              <w:t>985/20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922/04.05.200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0"/>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10"/>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4"/>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pPr>
            <w:r>
              <w:rPr>
                <w:rFonts w:cs="Arial" w:ascii="Arial" w:hAnsi="Arial"/>
                <w:b/>
                <w:color w:val="181818"/>
                <w:lang w:val="ro-RO"/>
              </w:rPr>
              <w:t>Pentru Farmacie:</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9"/>
              </w:numPr>
              <w:autoSpaceDE w:val="false"/>
              <w:spacing w:lineRule="auto" w:line="240" w:before="0" w:after="0"/>
              <w:jc w:val="both"/>
              <w:rPr/>
            </w:pPr>
            <w:r>
              <w:rPr>
                <w:rFonts w:cs="Arial" w:ascii="Arial" w:hAnsi="Arial"/>
                <w:color w:val="181818"/>
              </w:rPr>
              <w:t>autorul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3">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3218"/>
        <w:gridCol w:w="3346"/>
        <w:gridCol w:w="3224"/>
        <w:gridCol w:w="887"/>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32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34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22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8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Narrow" w:ascii="Arial Narrow" w:hAnsi="Arial Narrow"/>
                <w:b/>
              </w:rPr>
              <w:t>Vermesan</w:t>
            </w:r>
            <w:r>
              <w:rPr>
                <w:rFonts w:cs="Arial Narrow" w:ascii="Arial Narrow" w:hAnsi="Arial Narrow"/>
              </w:rPr>
              <w:t xml:space="preserve"> D, Prejbeanu R, Haragus H, Dema A, Oprea MD, Andrei D, Poenaru DV, Niculescu M</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Narrow" w:ascii="Arial Narrow" w:hAnsi="Arial Narrow"/>
              </w:rPr>
              <w:t>Case series of patients with pathological dyaphiseal fractures from metastatic bone diseas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Narrow" w:ascii="Arial Narrow" w:hAnsi="Arial Narrow"/>
              </w:rPr>
              <w:t xml:space="preserve">Int Orthop. 2017 Aug 2. doi: 10.1007/s00264-017-3582-3 </w:t>
            </w:r>
            <w:r>
              <w:rPr>
                <w:rFonts w:cs="Arial" w:ascii="Arial Narrow" w:hAnsi="Arial Narrow"/>
                <w:lang w:val="ro-RO"/>
              </w:rPr>
              <w:t>ISSN: 0341-269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Narrow" w:ascii="Arial Narrow" w:hAnsi="Arial Narrow"/>
              </w:rPr>
              <w:t>2.37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Haragus H, Prejbeanu R, Poenaru DV, Deleanu B, Timar B, </w:t>
            </w:r>
            <w:r>
              <w:rPr>
                <w:rFonts w:cs="Arial" w:ascii="Arial Narrow" w:hAnsi="Arial Narrow"/>
                <w:b/>
                <w:lang w:val="ro-RO"/>
              </w:rPr>
              <w:t>Vermesan</w:t>
            </w:r>
            <w:r>
              <w:rPr>
                <w:rFonts w:cs="Arial" w:ascii="Arial Narrow" w:hAnsi="Arial Narrow"/>
                <w:lang w:val="ro-RO"/>
              </w:rPr>
              <w:t xml:space="preserve"> 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Cross-cultural adaptation and validation of a patient-reported hip outcome scor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Int Orthop. 2018 Jan 6. doi: 10.1007/s00264-017-3742-5 ISSN: 0341-269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lang w:val="ro-RO"/>
              </w:rPr>
            </w:pPr>
            <w:r>
              <w:rPr>
                <w:rFonts w:cs="Arial Narrow" w:ascii="Arial Narrow" w:hAnsi="Arial Narrow"/>
              </w:rPr>
              <w:t>2.37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lang w:val="ro-RO"/>
              </w:rPr>
              <w:t>Vermeșan D</w:t>
            </w:r>
            <w:r>
              <w:rPr>
                <w:rFonts w:cs="Arial" w:ascii="Arial Narrow" w:hAnsi="Arial Narrow"/>
                <w:lang w:val="ro-RO"/>
              </w:rPr>
              <w:t>, Vermeșan H, Drăgulescu SI, Bera I, Di Giovanni A, Sabatini R, Santacroce L, Bottalico L, Flace P, Cagiano 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Seco</w:t>
            </w:r>
            <w:r>
              <w:rPr>
                <w:rFonts w:cs="Arial" w:ascii="Arial Narrow" w:hAnsi="Arial Narrow"/>
              </w:rPr>
              <w:t>ndary pathologic fractures in osteosarcoma: prognosis and evolu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Eur Rev Med Pharmacol Sci</w:t>
            </w:r>
            <w:r>
              <w:rPr>
                <w:rFonts w:cs="Arial" w:ascii="Arial Narrow" w:hAnsi="Arial Narrow"/>
              </w:rPr>
              <w:t xml:space="preserve"> </w:t>
            </w:r>
            <w:r>
              <w:rPr>
                <w:rStyle w:val="Ti2"/>
                <w:rFonts w:cs="Arial" w:ascii="Arial Narrow" w:hAnsi="Arial Narrow"/>
              </w:rPr>
              <w:t xml:space="preserve">2009 Mar-Apr Vol. 13 Nr.2 pg 71-76, </w:t>
            </w:r>
            <w:r>
              <w:rPr>
                <w:rStyle w:val="Ti"/>
                <w:rFonts w:cs="Arial" w:ascii="Arial Narrow" w:hAnsi="Arial Narrow"/>
              </w:rPr>
              <w:t>ISSN 1128-36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rPr>
              <w:t>0.77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Haragus H, Prejbeanu R, Timar B, </w:t>
            </w:r>
            <w:r>
              <w:rPr>
                <w:rFonts w:cs="Arial" w:ascii="Arial Narrow" w:hAnsi="Arial Narrow"/>
                <w:b/>
              </w:rPr>
              <w:t>Vermesan</w:t>
            </w:r>
            <w:r>
              <w:rPr>
                <w:rFonts w:cs="Arial" w:ascii="Arial Narrow" w:hAnsi="Arial Narrow"/>
              </w:rPr>
              <w:t xml:space="preserve"> 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A-mode ultrasound analysis of postoperative thigh edema in patients with hip fractur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Materiale Plastice </w:t>
            </w:r>
            <w:r>
              <w:rPr>
                <w:rFonts w:cs="Arial" w:ascii="Arial Narrow" w:hAnsi="Arial Narrow"/>
              </w:rPr>
              <w:t>Vol. 54, no. 3</w:t>
            </w:r>
            <w:r>
              <w:rPr>
                <w:rFonts w:cs="Arial" w:ascii="Arial Narrow" w:hAnsi="Arial Narrow"/>
                <w:lang w:val="ro-RO"/>
              </w:rPr>
              <w:t xml:space="preserve"> </w:t>
            </w:r>
            <w:r>
              <w:rPr>
                <w:rFonts w:cs="Arial" w:ascii="Arial Narrow" w:hAnsi="Arial Narrow"/>
              </w:rPr>
              <w:t>Sep</w:t>
            </w:r>
            <w:r>
              <w:rPr>
                <w:rFonts w:cs="Arial" w:ascii="Arial Narrow" w:hAnsi="Arial Narrow"/>
                <w:lang w:val="ro-RO"/>
              </w:rPr>
              <w:t>, 20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1.2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D.</w:t>
            </w:r>
            <w:r>
              <w:rPr>
                <w:rFonts w:cs="Arial" w:ascii="Arial Narrow" w:hAnsi="Arial Narrow"/>
                <w:b/>
                <w:lang w:val="ro-RO"/>
              </w:rPr>
              <w:t>Vermesan</w:t>
            </w:r>
            <w:r>
              <w:rPr>
                <w:rFonts w:cs="Arial" w:ascii="Arial Narrow" w:hAnsi="Arial Narrow"/>
                <w:lang w:val="ro-RO"/>
              </w:rPr>
              <w:t>, R.Prejbeanu, H.Haragus, M.Niculescu</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Similar Short Term Outcomes with Press-fit Bipolar Hemiarthroplasty and Cemented Total Hip Replacements in Femoral Neck Fractur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Materiale Plastice Vol. 54, no. 2 June, 20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1.2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Patrascu JM, Prejbeanu R, Lazureanu V, Nitescu S, Haragus H, Damian G, </w:t>
            </w:r>
            <w:r>
              <w:rPr>
                <w:rFonts w:cs="Arial" w:ascii="Arial Narrow" w:hAnsi="Arial Narrow"/>
                <w:b/>
              </w:rPr>
              <w:t>Vermesan</w:t>
            </w:r>
            <w:r>
              <w:rPr>
                <w:rFonts w:cs="Arial" w:ascii="Arial Narrow" w:hAnsi="Arial Narrow"/>
              </w:rPr>
              <w:t xml:space="preserve"> 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Selective use of low dose tranexamic acid in orthopedic surger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Revista de chimie 2015 Vol. 66 129-1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rPr>
              <w:t>0.95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lang w:val="ro-RO"/>
              </w:rPr>
            </w:pPr>
            <w:r>
              <w:rPr>
                <w:rFonts w:cs="Arial" w:ascii="Arial Narrow" w:hAnsi="Arial Narrow"/>
              </w:rPr>
              <w:t xml:space="preserve">Ahmed AA, Prejbeanu R, </w:t>
            </w:r>
            <w:r>
              <w:rPr>
                <w:rFonts w:cs="Arial" w:ascii="Arial Narrow" w:hAnsi="Arial Narrow"/>
                <w:b/>
              </w:rPr>
              <w:t>Vermesan</w:t>
            </w:r>
            <w:r>
              <w:rPr>
                <w:rFonts w:cs="Arial" w:ascii="Arial Narrow" w:hAnsi="Arial Narrow"/>
              </w:rPr>
              <w:t xml:space="preserve"> D, Branea I, </w:t>
            </w:r>
            <w:r>
              <w:rPr>
                <w:rFonts w:cs="Arial" w:ascii="Arial Narrow" w:hAnsi="Arial Narrow"/>
                <w:u w:val="single"/>
              </w:rPr>
              <w:t>Deleanu B</w:t>
            </w:r>
            <w:r>
              <w:rPr>
                <w:rFonts w:cs="Arial" w:ascii="Arial Narrow" w:hAnsi="Arial Narrow"/>
              </w:rPr>
              <w:t xml:space="preserve">, Florescu, S ;Vlad-Daliborca, C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lang w:val="ro-RO"/>
              </w:rPr>
            </w:pPr>
            <w:r>
              <w:rPr>
                <w:rFonts w:cs="Arial" w:ascii="Arial Narrow" w:hAnsi="Arial Narrow"/>
              </w:rPr>
              <w:t>Blood Loss of Pedicle Subtraction Osteotomy for Sagittal Imbalance Spinal Deform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lang w:val="ro-RO"/>
              </w:rPr>
            </w:pPr>
            <w:r>
              <w:rPr>
                <w:rFonts w:cs="Arial" w:ascii="Arial Narrow" w:hAnsi="Arial Narrow"/>
              </w:rPr>
              <w:t>REVISTA DE CHIMIE Volume: 69 Issue: 12 Pages: 3680-3682 Published: DEC 20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1.4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rPr>
              <w:t>Vermesan</w:t>
            </w:r>
            <w:r>
              <w:rPr>
                <w:rFonts w:cs="Arial" w:ascii="Arial Narrow" w:hAnsi="Arial Narrow"/>
              </w:rPr>
              <w:t xml:space="preserve"> D, Prejbeanu R, Trocan I, Birsasteanu F, Florescu S, Balanescu A, Abbinante A, Caprio M, Potenza A, Dipalma G, Cagiano R, Inchingolo F, Haragus H.</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Reconstructed ACLs have different cross-sectional areas compared to the native contralaterals on postoperative MRIs. A pilot stud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Eur Rev Med Pharmacol Sci. 2015 Apr;19(7):1155-60 ISSN 1128-3602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rPr>
              <w:t>1.5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rPr>
              <w:t>Vermesan</w:t>
            </w:r>
            <w:r>
              <w:rPr>
                <w:rFonts w:cs="Arial" w:ascii="Arial Narrow" w:hAnsi="Arial Narrow"/>
              </w:rPr>
              <w:t xml:space="preserve"> D, Inchingolo F, Patrascu JM, Trocan I, Prejbeanu R, Florescu S, Damian G, Benagiano V, Abbinante A, Caprio M, Cagiano R, Haragus H</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Anterior cruciate ligament reconstruction and determination of tunnel size and graft obliqu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Eur Rev Med Pharmacol Sci 2015; 19 (3): 357-364 ISSN 1128-3602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rPr>
              <w:t>1.5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Poenaru DV, Prejbeanu R, Iulian P, Haragus H, Popovici E, Golet I, </w:t>
            </w:r>
            <w:r>
              <w:rPr>
                <w:rFonts w:cs="Arial" w:ascii="Arial Narrow" w:hAnsi="Arial Narrow"/>
                <w:b/>
                <w:lang w:val="ro-RO"/>
              </w:rPr>
              <w:t>Vermesan</w:t>
            </w:r>
            <w:r>
              <w:rPr>
                <w:rFonts w:cs="Arial" w:ascii="Arial Narrow" w:hAnsi="Arial Narrow"/>
                <w:lang w:val="ro-RO"/>
              </w:rPr>
              <w:t xml:space="preserve"> 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Epidemiology of osteoporotic hip fractures in Western Romania</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Int Orthop. 2014 Nov;38(11):2329-34. ISSN: 0341-269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2.1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rPr>
              <w:t>Vermesan</w:t>
            </w:r>
            <w:r>
              <w:rPr>
                <w:rFonts w:cs="Arial" w:ascii="Arial Narrow" w:hAnsi="Arial Narrow"/>
              </w:rPr>
              <w:t xml:space="preserve"> D, Prejbeanu R, Haragus H, Poenaru DV, Mioc ML, Tatullo M, Abbinante A, Scacco S, Tarullo A, Inchingolo F, Caprio M, Cagiano 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Clinical relevance of altered bone immunopathology pathways around the elbow</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Eur Rev Med Pharmacol Sci. 2014 Oct;18(19):2846-50.  ISSN 1128-3602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rPr>
              <w:t>1.2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lang w:val="ro-RO"/>
              </w:rPr>
              <w:t>Vermeșan D</w:t>
            </w:r>
            <w:r>
              <w:rPr>
                <w:rFonts w:cs="Arial" w:ascii="Arial Narrow" w:hAnsi="Arial Narrow"/>
                <w:lang w:val="ro-RO"/>
              </w:rPr>
              <w:t>, Prejbeanu R,  Laitin S, Pătrașcu JM, Hărăguș H, Nițescu S, Tatullo M, Tatolli M, Cagiano 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Meniscal tears left in situ during anatomic single bundle anterior cruciate ligament reconstruc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Eur Rev Med Pharmacol Sci. 2014; 18: 252-256 ISSN 1128-3602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1.2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lang w:val="ro-RO"/>
              </w:rPr>
              <w:t>Vermeșan D</w:t>
            </w:r>
            <w:r>
              <w:rPr>
                <w:rFonts w:cs="Arial" w:ascii="Arial Narrow" w:hAnsi="Arial Narrow"/>
                <w:lang w:val="ro-RO"/>
              </w:rPr>
              <w:t>, Prejbeanu R, Laitin S, Damian G, Deleanu B, Abbinante A, Flace P, Cagiano 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Arthroscopic debridement compared to intra-articular steroids in treating degenerative medial meniscal tear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Eur Rev Med Pharmacol Sci. 2013 Dec;17(23):3192-6. ISSN 1128-3602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0.98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Petrescu HP, Dinu G, Nodiţi G, Craina M, Berceanu-Văduva D, Berceanu-Văduva M, </w:t>
            </w:r>
            <w:r>
              <w:rPr>
                <w:rFonts w:cs="Arial" w:ascii="Arial Narrow" w:hAnsi="Arial Narrow"/>
                <w:b/>
                <w:lang w:val="ro-RO"/>
              </w:rPr>
              <w:t>Vermeşan 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 xml:space="preserve">Morphometric analysis of bone vascular channels during the biointegration of autologous bone grafts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Rom J Morphol Embryol. 2013;54(3):613-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0.7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lang w:val="ro-RO"/>
              </w:rPr>
              <w:t>Vermeșan D</w:t>
            </w:r>
            <w:r>
              <w:rPr>
                <w:rFonts w:cs="Arial" w:ascii="Arial Narrow" w:hAnsi="Arial Narrow"/>
                <w:lang w:val="ro-RO"/>
              </w:rPr>
              <w:t>, Prejbeanu R, Hărăguș H, Nitescu S, Bogdan C</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lineRule="auto" w:line="240" w:before="0" w:after="200"/>
              <w:rPr>
                <w:rFonts w:ascii="Arial Narrow" w:hAnsi="Arial Narrow" w:cs="Arial"/>
                <w:b/>
                <w:b/>
                <w:color w:val="181818"/>
                <w:lang w:val="ro-RO"/>
              </w:rPr>
            </w:pPr>
            <w:r>
              <w:rPr>
                <w:rFonts w:cs="Arial" w:ascii="Arial Narrow" w:hAnsi="Arial Narrow"/>
                <w:lang w:val="ro-RO"/>
              </w:rPr>
              <w:t>Polymethylmethacrylate Cement Augmented Fixation of Implant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Materiale plastice 50 No. 4/2013 pg 300-2  ISSN: 0025-528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0,4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
                <w:lang w:val="ro-RO"/>
              </w:rPr>
              <w:t>Vermeșan</w:t>
            </w:r>
            <w:r>
              <w:rPr>
                <w:rFonts w:cs="Arial" w:ascii="Arial Narrow" w:hAnsi="Arial Narrow"/>
                <w:lang w:val="ro-RO"/>
              </w:rPr>
              <w:t xml:space="preserve"> </w:t>
            </w:r>
            <w:r>
              <w:rPr>
                <w:rFonts w:cs="Arial" w:ascii="Arial Narrow" w:hAnsi="Arial Narrow"/>
                <w:b/>
                <w:lang w:val="ro-RO"/>
              </w:rPr>
              <w:t>D</w:t>
            </w:r>
            <w:r>
              <w:rPr>
                <w:rFonts w:cs="Arial" w:ascii="Arial Narrow" w:hAnsi="Arial Narrow"/>
                <w:lang w:val="ro-RO"/>
              </w:rPr>
              <w:t>, Prejbeanu R, Hărăguș H, Ahmadi M, Damian G</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Metallosis during partial component hip revision arthroplas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lang w:val="ro-RO"/>
              </w:rPr>
              <w:t>Revista de chimie 2012 Vol. 63 Nr.9, pg 953-955  , ISSN 0034-775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0.5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Ghiba MO, Prejbeanu R, </w:t>
            </w:r>
            <w:r>
              <w:rPr>
                <w:rFonts w:cs="Arial" w:ascii="Arial Narrow" w:hAnsi="Arial Narrow"/>
                <w:b/>
              </w:rPr>
              <w:t>Vermeșan</w:t>
            </w:r>
            <w:r>
              <w:rPr>
                <w:rFonts w:cs="Arial" w:ascii="Arial Narrow" w:hAnsi="Arial Narrow"/>
              </w:rPr>
              <w:t xml:space="preserve"> </w:t>
            </w:r>
            <w:r>
              <w:rPr>
                <w:rFonts w:cs="Arial" w:ascii="Arial Narrow" w:hAnsi="Arial Narrow"/>
                <w:b/>
              </w:rPr>
              <w:t>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Finite Element Model Analy</w:t>
            </w:r>
            <w:r>
              <w:rPr>
                <w:rFonts w:cs="Arial" w:ascii="Arial Narrow" w:hAnsi="Arial Narrow"/>
                <w:lang w:val="ro-RO"/>
              </w:rPr>
              <w:t>s</w:t>
            </w:r>
            <w:r>
              <w:rPr>
                <w:rFonts w:cs="Arial" w:ascii="Arial Narrow" w:hAnsi="Arial Narrow"/>
              </w:rPr>
              <w:t>is of Coxofemoral Joint Using Compo</w:t>
            </w:r>
            <w:r>
              <w:rPr>
                <w:rFonts w:cs="Arial" w:ascii="Arial Narrow" w:hAnsi="Arial Narrow"/>
                <w:lang w:val="ro-RO"/>
              </w:rPr>
              <w:t>s</w:t>
            </w:r>
            <w:r>
              <w:rPr>
                <w:rFonts w:cs="Arial" w:ascii="Arial Narrow" w:hAnsi="Arial Narrow"/>
              </w:rPr>
              <w:t>ite Material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Materiale plastice 2010 Vol. 47, IS 1, p</w:t>
            </w:r>
            <w:r>
              <w:rPr>
                <w:rFonts w:cs="Arial" w:ascii="Arial Narrow" w:hAnsi="Arial Narrow"/>
                <w:lang w:val="ro-RO"/>
              </w:rPr>
              <w:t>g.</w:t>
            </w:r>
            <w:r>
              <w:rPr>
                <w:rFonts w:cs="Arial" w:ascii="Arial Narrow" w:hAnsi="Arial Narrow"/>
              </w:rPr>
              <w:t xml:space="preserve"> 115-116, ISSN 0025-528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rPr>
              <w:t xml:space="preserve">Ghiba MO, Prejbeanu R, </w:t>
            </w:r>
            <w:r>
              <w:rPr>
                <w:rFonts w:cs="Arial" w:ascii="Arial Narrow" w:hAnsi="Arial Narrow"/>
                <w:b/>
              </w:rPr>
              <w:t>Vermeșan</w:t>
            </w:r>
            <w:r>
              <w:rPr>
                <w:rFonts w:cs="Arial" w:ascii="Arial Narrow" w:hAnsi="Arial Narrow"/>
              </w:rPr>
              <w:t xml:space="preserve"> </w:t>
            </w:r>
            <w:r>
              <w:rPr>
                <w:rFonts w:cs="Arial" w:ascii="Arial Narrow" w:hAnsi="Arial Narrow"/>
                <w:b/>
              </w:rPr>
              <w:t>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Fonts w:cs="Arial" w:ascii="Arial Narrow" w:hAnsi="Arial Narrow"/>
                <w:bCs/>
              </w:rPr>
              <w:t>Studies About the Initial Fixation of a Mini Tailored Hip Prosthesis with a Scaffold Structur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color w:val="181818"/>
                <w:lang w:val="ro-RO"/>
              </w:rPr>
            </w:pPr>
            <w:r>
              <w:rPr>
                <w:rStyle w:val="Ti"/>
                <w:rFonts w:cs="Arial" w:ascii="Arial Narrow" w:hAnsi="Arial Narrow"/>
              </w:rPr>
              <w:t>Materiale plastice Sept 2009 Vol. 46 Nr. 3, pg 266-268 ISSN 0025-528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lang w:val="ro-RO"/>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181818"/>
                <w:lang w:val="ro-RO"/>
              </w:rPr>
              <w:t>University of Medicine and Pharmacy ‚Victor Babes’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trescu, HP, Dinu, G, Noditi, G; Berceanu-Vaduva, M; Bratu, DC, Vermesan, D</w:t>
            </w:r>
          </w:p>
          <w:p>
            <w:pPr>
              <w:pStyle w:val="Normal"/>
              <w:spacing w:lineRule="auto" w:line="240" w:before="0" w:after="200"/>
              <w:rPr>
                <w:rFonts w:ascii="Arial Narrow" w:hAnsi="Arial Narrow" w:cs="Arial"/>
                <w:b/>
                <w:b/>
                <w:sz w:val="18"/>
                <w:szCs w:val="18"/>
                <w:lang w:val="ro-RO"/>
              </w:rPr>
            </w:pPr>
            <w:r>
              <w:rPr>
                <w:rFonts w:cs="Arial" w:ascii="Arial Narrow" w:hAnsi="Arial Narrow"/>
                <w:b/>
                <w:sz w:val="18"/>
                <w:szCs w:val="18"/>
                <w:lang w:val="ro-RO"/>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lang w:val="ro-RO"/>
              </w:rPr>
            </w:pPr>
            <w:r>
              <w:rPr>
                <w:rFonts w:cs="Arial" w:ascii="Arial" w:hAnsi="Arial"/>
                <w:sz w:val="18"/>
                <w:szCs w:val="18"/>
              </w:rPr>
              <w:t xml:space="preserve">Experimental morphologic and radiologic study of the integration of bone grafts into the host tissue and of the dynamics of the graft-receptor interface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lang w:val="ro-RO"/>
              </w:rPr>
            </w:pPr>
            <w:r>
              <w:rPr>
                <w:rFonts w:cs="Arial" w:ascii="Arial" w:hAnsi="Arial"/>
                <w:sz w:val="18"/>
                <w:szCs w:val="18"/>
              </w:rPr>
              <w:t xml:space="preserve">ROMANIAN JOURNAL OF MORPHOLOGY AND EMBRYOLOGY  Volume: 55  Issue: 2  Pages: 607-612  Supplement: S  Published: 2014 ISSN: 1220-0522 IF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w:hAnsi="Arial"/>
                <w:sz w:val="18"/>
                <w:szCs w:val="18"/>
              </w:rPr>
              <w:t>0.65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Department of Orthopedics and Trauma, "Victor Babes" University of Medicine and Pharmacy, Timisoara, Romania</w:t>
            </w:r>
          </w:p>
        </w:tc>
      </w:tr>
    </w:tbl>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620"/>
        <w:gridCol w:w="1804"/>
        <w:gridCol w:w="4724"/>
        <w:gridCol w:w="2683"/>
        <w:gridCol w:w="1411"/>
        <w:gridCol w:w="3524"/>
      </w:tblGrid>
      <w:tr>
        <w:trPr/>
        <w:tc>
          <w:tcPr>
            <w:tcW w:w="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2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2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lang w:val="ro-RO"/>
              </w:rPr>
              <w:t xml:space="preserve">Patrascu JM, </w:t>
            </w:r>
            <w:r>
              <w:rPr>
                <w:rFonts w:cs="Arial" w:ascii="Arial Narrow" w:hAnsi="Arial Narrow"/>
                <w:b/>
                <w:lang w:val="ro-RO"/>
              </w:rPr>
              <w:t>Vermesan</w:t>
            </w:r>
            <w:r>
              <w:rPr>
                <w:rFonts w:cs="Arial" w:ascii="Arial Narrow" w:hAnsi="Arial Narrow"/>
                <w:lang w:val="ro-RO"/>
              </w:rPr>
              <w:t xml:space="preserve"> D, Mioc ML, Lazureanu V, Florescu S, Tarullo A, Tatullo M, Abbinante A, Caprio M, Cagiano R, Haragus H</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lang w:val="ro-RO"/>
              </w:rPr>
              <w:t>Musculo-skeletal tumors incidence and surgical treatment - A single center 5-year retrospectiv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lang w:val="ro-RO"/>
              </w:rPr>
              <w:t>Eur Rev Med Pharmacol Sci. 2014 Dec;18(24):3898-9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color w:val="181818"/>
                <w:lang w:val="ro-RO"/>
              </w:rPr>
            </w:pPr>
            <w:r>
              <w:rPr>
                <w:rFonts w:cs="Arial" w:ascii="Arial Narrow" w:hAnsi="Arial Narrow"/>
                <w:lang w:val="ro-RO"/>
              </w:rPr>
              <w:t>1.2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 xml:space="preserve">Prejbeanu R, Vlad Daliborca , </w:t>
            </w:r>
            <w:r>
              <w:rPr>
                <w:rFonts w:cs="Arial" w:ascii="Arial Narrow" w:hAnsi="Arial Narrow"/>
                <w:lang w:val="ro-RO"/>
              </w:rPr>
              <w:t>Dumitrașcu</w:t>
            </w:r>
            <w:r>
              <w:rPr>
                <w:rFonts w:cs="Arial" w:ascii="Arial Narrow" w:hAnsi="Arial Narrow"/>
              </w:rPr>
              <w:t xml:space="preserve"> V, </w:t>
            </w:r>
            <w:r>
              <w:rPr>
                <w:rFonts w:cs="Arial" w:ascii="Arial Narrow" w:hAnsi="Arial Narrow"/>
                <w:b/>
                <w:lang w:val="ro-RO"/>
              </w:rPr>
              <w:t>Vermeșan</w:t>
            </w:r>
            <w:r>
              <w:rPr>
                <w:rFonts w:cs="Arial" w:ascii="Arial Narrow" w:hAnsi="Arial Narrow"/>
                <w:b/>
              </w:rPr>
              <w:t xml:space="preserve"> D</w:t>
            </w:r>
            <w:r>
              <w:rPr>
                <w:rFonts w:cs="Arial" w:ascii="Arial Narrow" w:hAnsi="Arial Narrow"/>
              </w:rPr>
              <w:t>, Mioc M, Abbinante A, Cagiano R</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Application of acrylic spacers for long bone defects after tumoral resection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 xml:space="preserve">Eur Rev Med Pharmacol Sci. 2013 Sep;17(17):2366-71 </w:t>
            </w:r>
            <w:r>
              <w:rPr>
                <w:rFonts w:cs="Arial" w:ascii="Arial Narrow" w:hAnsi="Arial Narrow"/>
                <w:lang w:val="ro-RO"/>
              </w:rPr>
              <w:t xml:space="preserve">ISSN 1128-3602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color w:val="181818"/>
                <w:lang w:val="ro-RO"/>
              </w:rPr>
            </w:pPr>
            <w:r>
              <w:rPr>
                <w:rFonts w:cs="Arial" w:ascii="Arial Narrow" w:hAnsi="Arial Narrow"/>
                <w:lang w:val="ro-RO"/>
              </w:rPr>
              <w:t>0.98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color w:val="181818"/>
                <w:lang w:val="ro-RO"/>
              </w:rPr>
              <w:t xml:space="preserve">Prejbeanu R, Vermeșan H, Drăgulescu SI, </w:t>
            </w:r>
            <w:r>
              <w:rPr>
                <w:rFonts w:cs="Arial" w:ascii="Arial Narrow" w:hAnsi="Arial Narrow"/>
                <w:b/>
                <w:color w:val="181818"/>
                <w:lang w:val="ro-RO"/>
              </w:rPr>
              <w:t>Vermeșan</w:t>
            </w:r>
            <w:r>
              <w:rPr>
                <w:rFonts w:cs="Arial" w:ascii="Arial Narrow" w:hAnsi="Arial Narrow"/>
                <w:color w:val="181818"/>
                <w:lang w:val="ro-RO"/>
              </w:rPr>
              <w:t xml:space="preserve"> D, Moțoc A, Sabatini R, Santacroce L, Cagiano R</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Thromboembolic risk after knee endoprosthesi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lang w:val="ro-RO"/>
              </w:rPr>
              <w:t>Eur Rev Med Pharmacol Sci</w:t>
            </w:r>
            <w:r>
              <w:rPr>
                <w:rFonts w:cs="Arial" w:ascii="Arial Narrow" w:hAnsi="Arial Narrow"/>
              </w:rPr>
              <w:t xml:space="preserve"> 2007 </w:t>
            </w:r>
            <w:r>
              <w:rPr>
                <w:rStyle w:val="Ti"/>
                <w:rFonts w:cs="Arial" w:ascii="Arial Narrow" w:hAnsi="Arial Narrow"/>
              </w:rPr>
              <w:t>Sep-Oct  Vol. 11 Nr.5 pg 297-300, ISSN 1128-36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color w:val="181818"/>
                <w:lang w:val="ro-RO"/>
              </w:rPr>
            </w:pPr>
            <w:r>
              <w:rPr>
                <w:rStyle w:val="Ti"/>
                <w:rFonts w:cs="Arial" w:ascii="Arial Narrow" w:hAnsi="Arial Narrow"/>
              </w:rPr>
              <w:t>0.77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 xml:space="preserve">Deleanu B, Prejbeanu R, Tsiridis E, </w:t>
            </w:r>
            <w:r>
              <w:rPr>
                <w:rFonts w:cs="Arial" w:ascii="Arial Narrow" w:hAnsi="Arial Narrow"/>
                <w:b/>
              </w:rPr>
              <w:t>Vermesan</w:t>
            </w:r>
            <w:r>
              <w:rPr>
                <w:rFonts w:cs="Arial" w:ascii="Arial Narrow" w:hAnsi="Arial Narrow"/>
              </w:rPr>
              <w:t xml:space="preserve"> D, Crisan D, Haragus H, Predescu V, Birsasteanu F.</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Occult fractures of the proximal femur: imaging diagnosis and management of 82 cases in a regional trauma center</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b/>
                <w:b/>
                <w:color w:val="181818"/>
                <w:lang w:val="ro-RO"/>
              </w:rPr>
            </w:pPr>
            <w:r>
              <w:rPr>
                <w:rFonts w:cs="Arial" w:ascii="Arial Narrow" w:hAnsi="Arial Narrow"/>
              </w:rPr>
              <w:t>World J Emerg Surg. 2015 Nov 18;10:5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color w:val="181818"/>
                <w:lang w:val="ro-RO"/>
              </w:rPr>
            </w:pPr>
            <w:r>
              <w:rPr>
                <w:rFonts w:cs="Arial" w:ascii="Arial Narrow" w:hAnsi="Arial Narrow"/>
              </w:rPr>
              <w:t>1.58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ersity of Medicine and Pharmacy ‚Victor Babes’ Timisoar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20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rPr>
            </w:pPr>
            <w:r>
              <w:rPr>
                <w:rFonts w:cs="Arial Narrow" w:ascii="Arial Narrow" w:hAnsi="Arial Narrow"/>
                <w:b/>
                <w:color w:val="7030A0"/>
                <w:sz w:val="24"/>
                <w:szCs w:val="24"/>
                <w:lang w:val="ro-RO"/>
              </w:rPr>
              <w:t>Haragus</w:t>
            </w:r>
            <w:r>
              <w:rPr>
                <w:rFonts w:cs="Arial Narrow" w:ascii="Arial Narrow" w:hAnsi="Arial Narrow"/>
                <w:color w:val="7030A0"/>
                <w:sz w:val="24"/>
                <w:szCs w:val="24"/>
                <w:lang w:val="ro-RO"/>
              </w:rPr>
              <w:t xml:space="preserve"> H, Vermesan D, Lazureanu V, Ferdean N, Radu D, Prejbeanu R, Niculescu M</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rPr>
            </w:pPr>
            <w:r>
              <w:rPr>
                <w:rFonts w:cs="Arial Narrow" w:ascii="Arial Narrow" w:hAnsi="Arial Narrow"/>
                <w:color w:val="7030A0"/>
                <w:sz w:val="24"/>
                <w:szCs w:val="24"/>
                <w:lang w:val="ro-RO"/>
              </w:rPr>
              <w:t xml:space="preserve">Antibiotic Loaded Cement Spacers for Two Stage Treatment of Periprosthetic Joint Infections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rPr>
            </w:pPr>
            <w:r>
              <w:rPr>
                <w:rFonts w:cs="Arial Narrow" w:ascii="Arial Narrow" w:hAnsi="Arial Narrow"/>
                <w:color w:val="7030A0"/>
                <w:sz w:val="24"/>
                <w:szCs w:val="24"/>
                <w:lang w:val="ro-RO"/>
              </w:rPr>
              <w:t>Revista de Chimie Vol. 67 Nr.4/2016 764-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rPr>
            </w:pPr>
            <w:r>
              <w:rPr>
                <w:rFonts w:cs="Arial Narrow" w:ascii="Arial Narrow" w:hAnsi="Arial Narrow"/>
                <w:color w:val="7030A0"/>
                <w:sz w:val="24"/>
                <w:szCs w:val="24"/>
                <w:lang w:val="ro-RO"/>
              </w:rPr>
              <w:t>1.2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color w:val="181818"/>
                <w:lang w:val="ro-RO"/>
              </w:rPr>
            </w:pPr>
            <w:r>
              <w:rPr>
                <w:rFonts w:cs="Arial" w:ascii="Arial Narrow" w:hAnsi="Arial Narrow"/>
                <w:color w:val="181818"/>
                <w:lang w:val="ro-RO"/>
              </w:rPr>
              <w:t>Univ Med &amp; Pharm Victor Babes Timisoara, Dept Orthoped &amp; Trauma, 10 I Bulbuca, Timisoara 300736, Romania.</w:t>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 xml:space="preserve">I.3. Index Hirsch: 8 </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22.208</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pPr>
            <w:r>
              <w:rPr>
                <w:rFonts w:cs="Arial" w:ascii="Arial" w:hAnsi="Arial"/>
                <w:color w:val="FF0000"/>
                <w:sz w:val="24"/>
                <w:szCs w:val="24"/>
                <w:lang w:val="ro-RO"/>
              </w:rPr>
              <w:t xml:space="preserve">NUME: VERMESAN                              PRENUME: DINU </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Ahmed AA, Prejbeanu R, Vermesan D, Branea I, Deleanu B, Florescu, S ;Vlad-Daliborca, C Blood Loss of Pedicle Subtraction Osteotomy for Sagittal Imbalance Spinal Deformity. REVISTA DE CHIMIE Volume: 69 Issue: 12 Pages: 3680-3682 Published: DEC 2018 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Cs w:val="24"/>
                <w:lang w:val="ro-RO"/>
              </w:rPr>
              <w:t>Haragus H, Prejbeanu R, Poenaru DV, Deleanu B, Timar B, Vermesan D</w:t>
              <w:tab/>
              <w:t>Cross-cultural adaptation and validation of a patient-reported hip outcome score</w:t>
              <w:tab/>
              <w:t>Int Orthop. 2018 Jan 6. doi: 10.1007/s00264-017-3742-5 ISSN: 0341-2695 2.377</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Haragus H, Prejbeanu R, Timar B, Vermesan D A-mode ultrasound analysis of postoperative thigh edema in patients with hip fracture Materiale Plastice Vol. 54, no. 3 Sep, 2017 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san D, Prejbeanu R, Haragus H, Dema A, Oprea MD, Andrei D, Poenaru DV, Niculescu M</w:t>
              <w:tab/>
              <w:t>Case series of patients with pathological dyaphiseal fractures from metastatic bone disease Int Orthop. 2017 Aug 2. doi: 10.1007/s00264-017-3582-3 ISSN: 0341-2695 2.3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D.Vermesan, R.Prejbeanu, H.Haragus, M.Niculescu Similar Short Term Outcomes with Press-fit Bipolar Hemiarthroplasty and Cemented Total Hip Replacements in Femoral Neck Fractures Materiale Plastice Vol. 54, no. 2 June, 2017 1.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Cs w:val="24"/>
                <w:lang w:val="ro-RO"/>
              </w:rPr>
              <w:t>Patrascu JM, Prejbeanu R, Lazureanu V, Nitescu S, Haragus H, Damian G, Vermesan D Selective use of low dose tranexamic acid in orthopedic surgery Revista de chimie 2015 Vol. 66 129-131</w:t>
              <w:tab/>
              <w:t>0.9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san D, Prejbeanu R, Trocan I, Birsasteanu F, Florescu S, Balanescu A, Abbinante A, Caprio M, Potenza A, Dipalma G, Cagiano R, Inchingolo F, Haragus H. Reconstructed ACLs have different cross-sectional areas compared to the native contralaterals on postoperative MRIs. A pilot study Eur Rev Med Pharmacol Sci. 2015 Apr;19(7):1155-60 ISSN 1128-3602  1.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san D, Inchingolo F, Patrascu JM, Trocan I, Prejbeanu R, Florescu S, Damian G, Benagiano V, Abbinante A, Caprio M, Cagiano R, Haragus H</w:t>
              <w:tab/>
              <w:t>Anterior cruciate ligament reconstruction and determination of tunnel size and graft obliquity</w:t>
              <w:tab/>
              <w:t xml:space="preserve">Eur Rev Med Pharmacol Sci 2015; 19 (3): 357-364 ISSN 1128-3602  </w:t>
              <w:tab/>
              <w:t>1.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Poenaru DV, Prejbeanu R, Iulian P, Haragus H, Popovici E, Golet I, Vermesan D Epidemiology of osteoporotic hip fractures in Western Romania Int Orthop. 2014 Nov;38(11):2329-34. ISSN: 0341-2695</w:t>
              <w:tab/>
              <w:t>2.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san D, Prejbeanu R, Haragus H, Poenaru DV, Mioc ML, Tatullo M, Abbinante A, Scacco S, Tarullo A, Inchingolo F, Caprio M, Cagiano R</w:t>
              <w:tab/>
              <w:t>Clinical relevance of altered bone immunopathology pathways around the elbow</w:t>
              <w:tab/>
              <w:t xml:space="preserve">Eur Rev Med Pharmacol Sci. 2014 Oct;18(19):2846-50.  ISSN 1128-3602  </w:t>
              <w:tab/>
              <w:t>1.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șan D, Prejbeanu R,  Laitin S, Pătrașcu JM, Hărăguș H, Nițescu S, Tatullo M, Tatolli M, Cagiano R Meniscal tears left in situ during anatomic single bundle anterior cruciate ligament reconstruction Eur Rev Med Pharmacol Sci. 2014; 18: 252-256 ISSN 1128-3602  1.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Petrescu HP, Dinu G, Nodiţi G, Craina M, Berceanu-Văduva D, Berceanu-Văduva M, Vermeşan D</w:t>
              <w:tab/>
              <w:t xml:space="preserve">Morphometric analysis of bone vascular channels during the biointegration of autologous bone grafts </w:t>
              <w:tab/>
              <w:t>Rom J Morphol Embryol. 2013;54(3):613-6. 0.7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șan D, Prejbeanu R, Hărăguș H, Nitescu S, Bogdan C Polymethylmethacrylate Cement Augmented Fixation of Implants</w:t>
              <w:tab/>
              <w:t>Materiale plastice 50 No. 4/2013 pg 300-2  ISSN: 0025-5289 0,4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șan D, Prejbeanu R, Hărăguș H, Ahmadi M, Damian G</w:t>
              <w:tab/>
              <w:t>Metallosis during partial component hip revision arthroplasty Revista de chimie 2012 Vol. 63 Nr.9, pg 953-955  , ISSN 0034-7752 0.5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Ghiba MO, Prejbeanu R, Vermeșan D Finite Element Model Analysis of Coxofemoral Joint Using Composite Materials</w:t>
              <w:tab/>
              <w:t>Materiale plastice 2010 Vol. 47, IS 1, pg. 115-116, ISSN 0025-5289  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Ghiba MO, Prejbeanu R, Vermeșan D</w:t>
              <w:tab/>
              <w:t>Studies About the Initial Fixation of a Mini Tailored Hip Prosthesis with a Scaffold Structure</w:t>
              <w:tab/>
              <w:t>Materiale plastice Sept 2009 Vol. 46 Nr. 3, pg 266-268 ISSN 0025-5289  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șan D, Prejbeanu R, Laitin S, Damian G, Deleanu B, Abbinante A, Flace P, Cagiano R Arthroscopic debridement compared to intra-articular steroids in treating degenerative medial meniscal tears Eur Rev Med Pharmacol Sci. 2013 Dec;17(23):3192-6. ISSN 1128-3602  0.9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Vermeșan D, Vermeșan H, Drăgulescu SI, Bera I, Di Giovanni A, Sabatini R, Santacroce L, Bottalico L, Flace P, Cagiano R Secondary pathologic fractures in osteosarcoma: prognosis and evolution Eur Rev Med Pharmacol Sci 2009 Mar-Apr Vol. 13 Nr.2 pg 71-76, ISSN 1128-3602 0.7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Petrescu, HP, Dinu, G ,Noditi, G; Berceanu-Vaduva, M, Bratu, DC, Vermesan, D - Experimental morphologic and radiologic study of the integration of bone grafts into the host tissue and of the dynamics of the graft-receptor interface - ROMANIAN JOURNAL OF MORPHOLOGY AND EMBRYOLOGY  Volume: 55  Issue: 2  Pages: 607-612  Supplement: S  Published: 2014 ISSN: 1220-0522 IF 0.659</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Deleanu B, Prejbeanu R, Tsiridis E, Vermesan D, Crisan D, Haragus H, Predescu V, Birsasteanu F. Occult fractures of the proximal femur: imaging diagnosis and management of 82 cases in a regional trauma center</w:t>
              <w:tab/>
              <w:t>World J Emerg Surg. 2015 Nov 18;10:55</w:t>
              <w:tab/>
              <w:t xml:space="preserve"> 1.5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Patrascu JM, Vermesan D, Mioc ML, Lazureanu V, Florescu S, Tarullo A, Tatullo M, Abbinante A, Caprio M, Cagiano R, Haragus H</w:t>
              <w:tab/>
              <w:t>Musculo-skeletal tumors incidence and surgical treatment - A single center 5-year retrospective.</w:t>
              <w:tab/>
              <w:t>Eur Rev Med Pharmacol Sci. 2014 Dec;18(24):3898-901 1.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Cs w:val="24"/>
                <w:lang w:val="ro-RO"/>
              </w:rPr>
              <w:t>Prejbeanu R, Vlad Daliborca , Dumitrașcu V, Vermeșan D, Mioc M, Abbinante A, Cagiano RApplication of acrylic spacers for long bone defects after tumoral resections</w:t>
              <w:tab/>
              <w:t>Eur Rev Med Pharmacol Sci. 2013 Sep;17(17):2366-71 ISSN 1128-3602 0.9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20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Cs w:val="24"/>
                <w:lang w:val="ro-RO"/>
              </w:rPr>
            </w:pPr>
            <w:r>
              <w:rPr>
                <w:rFonts w:cs="Arial" w:ascii="Arial" w:hAnsi="Arial"/>
                <w:szCs w:val="24"/>
                <w:lang w:val="ro-RO"/>
              </w:rPr>
              <w:t>Prejbeanu R, Vermeșan H, Drăgulescu SI, Vermeșan D, Moțoc A, Sabatini R, Santacroce L, Cagiano R</w:t>
              <w:tab/>
              <w:t>Thromboembolic risk after knee endoprosthesis Eur Rev Med Pharmacol Sci 2007 Sep-Oct  Vol. 11 Nr.5 pg 297-300, ISSN 1128-3602 0.7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lang w:val="ro-RO"/>
              </w:rPr>
            </w:pPr>
            <w:r>
              <w:rPr>
                <w:rFonts w:cs="Arial Narrow" w:ascii="Arial Narrow" w:hAnsi="Arial Narrow"/>
                <w:b/>
                <w:color w:val="000000"/>
                <w:sz w:val="24"/>
                <w:szCs w:val="24"/>
                <w:lang w:val="ro-RO"/>
              </w:rPr>
              <w:t>Haragus</w:t>
            </w:r>
            <w:r>
              <w:rPr>
                <w:rFonts w:cs="Arial Narrow" w:ascii="Arial Narrow" w:hAnsi="Arial Narrow"/>
                <w:color w:val="000000"/>
                <w:sz w:val="24"/>
                <w:szCs w:val="24"/>
                <w:lang w:val="ro-RO"/>
              </w:rPr>
              <w:t xml:space="preserve"> H, Vermesan D, Lazureanu V, Ferdean N, Radu D, Prejbeanu R, Niculescu M Antibiotic Loaded Cement Spacers for Two Stage Treatment of Periprosthetic Joint Infections Revista de Chimie Vol. 67 Nr.4/2016 764-7 IF= 1.232</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440" w:hanging="360"/>
      </w:pPr>
      <w:rPr>
        <w:rFonts w:ascii="Arial Narrow" w:hAnsi="Arial Narrow" w:cs="Arial Narrow" w:hint="default"/>
      </w:rPr>
    </w:lvl>
  </w:abstractNum>
  <w:abstractNum w:abstractNumId="9">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Ti">
    <w:name w:val="ti"/>
    <w:qFormat/>
    <w:rPr/>
  </w:style>
  <w:style w:type="character" w:styleId="Ti2">
    <w:name w:val="ti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horia.haragus</cp:lastModifiedBy>
  <cp:lastPrinted>2019-06-10T19:15:00Z</cp:lastPrinted>
  <dcterms:modified xsi:type="dcterms:W3CDTF">2019-06-11T11:24:00Z</dcterms:modified>
  <cp:revision>38</cp:revision>
  <dc:subject/>
  <dc:title>Anexa 3</dc:title>
</cp:coreProperties>
</file>