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Călin Marius Popoiu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        </w: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HeadingContactDetails"/>
              </w:rPr>
              <w:t xml:space="preserve">| Data naşterii </w:t>
            </w:r>
            <w:r>
              <w:rPr>
                <w:rStyle w:val="ECVContactDetails"/>
              </w:rPr>
              <w:t xml:space="preserve">              </w:t>
            </w:r>
            <w:r>
              <w:rPr>
                <w:rStyle w:val="ECVHeadingContactDetails"/>
              </w:rPr>
              <w:t xml:space="preserve">| Naţionalitate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LOCUL DE MUNCĂ DORIT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Profesor universitar UMF"Victor Babes" Timis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4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Conferențiar universita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„Victor Babeș”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Departamentul XI Pediatrie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Disciplina de Chirurgie si Ortopedie Pediatri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2–201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Șef Lucrăr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„Victor Babeș”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Departamentul XI Pediatrie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Disciplina-Chirurgie pediatrica; Patologie chirurgicala pediatri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2–200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„Victor Babeș”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Catedra XXV 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Disciplina-Chirurgie pediatri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1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primar chirurgie și ortopedie pediatrică Nr 538/2001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specialist chirurgie și ortopedie pediatrică Nr. 1707/1996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2–199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chirurgie și ortopedie pediatrică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testat de abilitate, in domeniul de studii universitare de doctorat Medicina OMS 4120/28.05.2019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ertificat de absolvire - Departamentul pentru pregatirea personalului didactic, Nivelul 2, Universitatea de Vest din Timisoara - Seria X Nr. 0051269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–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ertificat de absolvire - Departamentul pentru pregatirea personalului didactic, Nivelul 1, Universitatea de Vest din Timisoara - Seria X Nr. 0051112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3–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nagementul in regimentul serviciilor sociale si de sanatat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a si Farmacie "Victor Babes", Timis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2012–09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Master- Managementul Serviciilor Sociale si de Sanatate seria B Nr. 0020568 Nr. 43/10.07.201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2000–09/200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Doctor in domeniul Medicina seria C Nr. 000423 /2002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1991–09/199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Licenta-Licentiat in Farmacie seria P Nr.0004671 Nr. 47/ 02.12.199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1985–09/199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Doctor-Medic seria J Nr. 1885 Nr.185/02.10.1991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Certificate of language proficiency in English Nr 2265/09.07.2014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Certificat de competence linguistique en francais Nr 2066/09.07.2014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une competenţe de comunicare dobândite prin experienţa proprie</w:t>
            </w:r>
          </w:p>
          <w:p>
            <w:pPr>
              <w:pStyle w:val="EuropassSectionDetails"/>
              <w:rPr/>
            </w:pPr>
            <w:r>
              <w:rPr/>
              <w:t>Managementul Calitatii in sectorul Medical si Comunicare Institutionala- proiect POSDRU/81/3.2/S/49706; 2007-2013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Certificate of attendance Prime course for Medical Educators. Energising the teacher-student relationship; 13-14 Apr 2010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Leadership: managerul unui proiect transfrontalier-Leader partner- HURO/1001/252/2.4.2</w:t>
            </w:r>
          </w:p>
          <w:p>
            <w:pPr>
              <w:pStyle w:val="EuropassSectionDetails"/>
              <w:rPr/>
            </w:pPr>
            <w:r>
              <w:rPr/>
              <w:t>Presedinte al Consiliului de Administratie al Spitalului Clinic de Urgente pentru CopiiLouis Turcanu Timisoara 2011-2012; 2013-2015; 2016-2017.</w:t>
            </w:r>
          </w:p>
          <w:p>
            <w:pPr>
              <w:pStyle w:val="EuropassSectionDetails"/>
              <w:rPr/>
            </w:pPr>
            <w:r>
              <w:rPr/>
              <w:t>Presedinte al comitetului de organizare celui de- al VII-lea Congres National al Societatii Romane de Ortopedie si Traumatologie Pediatrica cu Participare Internationala, Mai, 2010, Brasov</w:t>
            </w:r>
          </w:p>
          <w:p>
            <w:pPr>
              <w:pStyle w:val="EuropassSectionDetails"/>
              <w:rPr/>
            </w:pPr>
            <w:r>
              <w:rPr/>
              <w:t>Membru in Comitetul Stiintific al celui de-al V-lea Congres National al Societatii Romane de Chirurgie Pediatrica, Oct 2013, Alba-Iulia</w:t>
            </w:r>
          </w:p>
          <w:p>
            <w:pPr>
              <w:pStyle w:val="EuropassSectionDetails"/>
              <w:rPr/>
            </w:pPr>
            <w:r>
              <w:rPr/>
              <w:t>Organizator al 6th Central &amp; Eastern European Course in Pediatric Surgery-Pediatric Thoracic Surgery, Mar 2013, Timisoara</w:t>
            </w:r>
          </w:p>
          <w:p>
            <w:pPr>
              <w:pStyle w:val="EuropassSectionDetails"/>
              <w:rPr/>
            </w:pPr>
            <w:r>
              <w:rPr/>
              <w:t>Organizator al celui de-al VIII-lea Congres National al Societatii Romane de Chirurgie Pediatrica - Urgente chirurgicale la copil, Apr 2016, Timisoara</w:t>
            </w:r>
          </w:p>
          <w:p>
            <w:pPr>
              <w:pStyle w:val="EuropassSectionDetails"/>
              <w:rPr/>
            </w:pPr>
            <w:r>
              <w:rPr/>
              <w:t>Secretar al SRCP (2016-2018, 2018-2020)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Reprezentant al Romaniei la UEMS of Pediatric Surgery si European Board of Pediatric Surgery sectiunile unite (2016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obândite la locul de muncă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O bună cunoaştere a proceselor de control al calităţii in invatamatul medical - în prezent fiind membru in Departamentul de Evaluare si Asigurare a Calitatii Educationale de la nivelul UMF Timisoara din 2013 HS 4/16266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Participant la programul de formare de specialisti in asigurarea calitatii, conform normelor europene: proiect Standarde de calitate si indicatori de performanta specifici in Invatamantul Superior din domeniul Sanatatii-POSDRU/18/1.2/G/40067; 2007-2013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competenţ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Certificat in Chirurgia Robotica -  2018</w:t>
            </w:r>
          </w:p>
          <w:p>
            <w:pPr>
              <w:pStyle w:val="EuropassSectionDetails"/>
              <w:rPr/>
            </w:pPr>
            <w:r>
              <w:rPr/>
              <w:t>Atestat de studii complementare in Chirurugie Pediatrica laparoscopica nivel II - tehnici avansate Seria C nr. 036154/30 iunie 2015</w:t>
            </w:r>
          </w:p>
          <w:p>
            <w:pPr>
              <w:pStyle w:val="EuropassSectionDetails"/>
              <w:rPr/>
            </w:pPr>
            <w:r>
              <w:rPr/>
              <w:t>Atestat de studii complementare in Chirurugie Pediatrica laparoscopica nivel I - tehnici de baza Seria C nr. 036153/30 iunie 2015</w:t>
            </w:r>
          </w:p>
          <w:p>
            <w:pPr>
              <w:pStyle w:val="EuropassSectionDetails"/>
              <w:rPr/>
            </w:pPr>
            <w:r>
              <w:rPr/>
              <w:t>Certificat de absolvire curs postuniversitar - ecografie generala -2006</w:t>
            </w:r>
          </w:p>
          <w:p>
            <w:pPr>
              <w:pStyle w:val="EuropassSectionDetails"/>
              <w:rPr/>
            </w:pPr>
            <w:r>
              <w:rPr/>
              <w:t>Competenta de chirurgie toracoscopicaseria A nr.1006713/29 mai 2002</w:t>
            </w:r>
          </w:p>
          <w:p>
            <w:pPr>
              <w:pStyle w:val="EuropassSectionDetails"/>
              <w:rPr/>
            </w:pPr>
            <w:r>
              <w:rPr/>
              <w:t>Certificat absolvire curs postuniversitar - investigatii si tratamente de urgenta la politraumatizati - 2001</w:t>
            </w:r>
          </w:p>
          <w:p>
            <w:pPr>
              <w:pStyle w:val="EuropassSectionDetails"/>
              <w:rPr/>
            </w:pPr>
            <w:r>
              <w:rPr/>
              <w:t>Certificat absolvire curs postuniversitar - endoscopie digestiva - 2000</w:t>
            </w:r>
          </w:p>
          <w:p>
            <w:pPr>
              <w:pStyle w:val="EuropassSectionDetails"/>
              <w:rPr/>
            </w:pPr>
            <w:r>
              <w:rPr/>
              <w:t>Certificat absolvire curs postuniversitar - microchirurgie reconstructiva 1999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AM, B1,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ector la cursuri postuniversit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Lector la Department of Pediatric Surgery, Medical University of Graz, Austria, 2004</w:t>
            </w:r>
          </w:p>
          <w:p>
            <w:pPr>
              <w:pStyle w:val="EuropassSectionDetails"/>
              <w:rPr/>
            </w:pPr>
            <w:r>
              <w:rPr/>
              <w:t>Managementul insuficientei respiratorii neonatale, Nov. 2008, Timisoara</w:t>
            </w:r>
          </w:p>
          <w:p>
            <w:pPr>
              <w:pStyle w:val="EuropassSectionDetails"/>
              <w:rPr/>
            </w:pPr>
            <w:r>
              <w:rPr/>
              <w:t>Actualitati in diagnosticul si tratamentul malformatiilor osoase la copil, Nov 2009, Timisoara</w:t>
            </w:r>
          </w:p>
          <w:p>
            <w:pPr>
              <w:pStyle w:val="EuropassSectionDetails"/>
              <w:rPr/>
            </w:pPr>
            <w:r>
              <w:rPr/>
              <w:t>Abordare multidisciplinara a bolilor genetice rare Sept. 2010, Timisoara</w:t>
            </w:r>
          </w:p>
          <w:p>
            <w:pPr>
              <w:pStyle w:val="EuropassSectionDetails"/>
              <w:rPr/>
            </w:pPr>
            <w:r>
              <w:rPr/>
              <w:t>Urgente traumatice chirurgicale pediatrice, Mar. 2010, Timisoara</w:t>
            </w:r>
          </w:p>
          <w:p>
            <w:pPr>
              <w:pStyle w:val="EuropassSectionDetails"/>
              <w:rPr/>
            </w:pPr>
            <w:r>
              <w:rPr/>
              <w:t>Managementul medical modern al patologiei perinatale, Iun. 2011, Timisoara</w:t>
            </w:r>
          </w:p>
          <w:p>
            <w:pPr>
              <w:pStyle w:val="EuropassSectionDetails"/>
              <w:rPr/>
            </w:pPr>
            <w:r>
              <w:rPr/>
              <w:t>Abordari diagnostice si terapeutice moderne in patologia chirurgicala si ortopedica la copil, Oct. 2012, Timisoara</w:t>
            </w:r>
          </w:p>
          <w:p>
            <w:pPr>
              <w:pStyle w:val="EuropassSectionDetails"/>
              <w:rPr/>
            </w:pPr>
            <w:r>
              <w:rPr/>
              <w:t>Lector la CongresulNational al Societatii Romane de Ortopoedie-Traumatologie Pediatrica, Oct. 2013, Cluj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Lector la Cursul postuniversitar - Managementul scoliozelor la copii, 2017, Timis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Burs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WOFAPS scholarship 2012 - 3 luni - Cincinnati, OH, SUA Prof. R. Azizkhan president WOFAPS</w:t>
            </w:r>
          </w:p>
          <w:p>
            <w:pPr>
              <w:pStyle w:val="EuropassSectionDetails"/>
              <w:rPr/>
            </w:pPr>
            <w:r>
              <w:rPr/>
              <w:t>CHOP Seminar - Salzburg - 2010</w:t>
            </w:r>
          </w:p>
          <w:p>
            <w:pPr>
              <w:pStyle w:val="EuropassSectionDetails"/>
              <w:rPr/>
            </w:pPr>
            <w:r>
              <w:rPr/>
              <w:t>CHOP Seminar - Salzburg - 2009</w:t>
            </w:r>
          </w:p>
          <w:p>
            <w:pPr>
              <w:pStyle w:val="EuropassSectionDetails"/>
              <w:rPr/>
            </w:pPr>
            <w:r>
              <w:rPr/>
              <w:t>IRCCS Burlo Garofalo scholarship 2006 - 6 luni - Trieste, Italia, Prof. J. Schleef genaral secretay EUPSA</w:t>
            </w:r>
          </w:p>
          <w:p>
            <w:pPr>
              <w:pStyle w:val="EuropassSectionDetails"/>
              <w:rPr/>
            </w:pPr>
            <w:r>
              <w:rPr/>
              <w:t>EUPSA scholarship 2004 - 3 luni - Graz, Austria, Prof. M. Hoellwarth president EUPSA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roiect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Manager de proiect international - HURO/1001/252/2.4.2  01.02.2012 - 31.01.2013 (199799,60 Euro “Strategie comună pentru prevenirea și tratamentul patologie șoldului în zona transfrontalieră Ungaria-Romania” HIP-PAT-HU-RO; web: </w:t>
            </w:r>
            <w:hyperlink r:id="rId11">
              <w:r>
                <w:rPr>
                  <w:rStyle w:val="InternetLink"/>
                </w:rPr>
                <w:t>www.hippat.ro</w:t>
              </w:r>
            </w:hyperlink>
            <w:r>
              <w:rPr/>
              <w:t xml:space="preserve"> - Leading partner - Spitalul Clinic de Urgenta pentru Copii “Louis Turcanu”, Timisoara</w:t>
            </w:r>
          </w:p>
          <w:p>
            <w:pPr>
              <w:pStyle w:val="EuropassSectionDetails"/>
              <w:rPr/>
            </w:pPr>
            <w:r>
              <w:rPr/>
              <w:t>Responsabil de proiect - PNCD, Program Parteneriate, contract 42113, 2008-2011 - Corelarea aspectelor clinice, genetice si epigenetice implicate in etiologia sindoamelor Prader Willi/Angelman: model de abordare multidisciplinara a bolilor rare in Romania, Responsabil-Partener - Spitalul Clinic de Urgenta pentru Copii “Louis Turcanu”, Timisoara - Universitatea de Medicina si Farmacie “Victor Babes”, Timisoara</w:t>
            </w:r>
          </w:p>
          <w:p>
            <w:pPr>
              <w:pStyle w:val="EuropassSectionDetails"/>
              <w:rPr/>
            </w:pPr>
            <w:r>
              <w:rPr/>
              <w:t>​​​</w:t>
            </w:r>
            <w:r>
              <w:rPr/>
              <w:t>Responsabil partener UMF Victor Babes Timisoara - CA16234 - European Cleft and Craniofacial Initiative for Equality in Care – 2017 – prezent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Membru – Grant – Parteneriate in cercetarea fundamentala si/sau inovativa programul III-C5-PCFI-2017/2018 –  VASC-AIPO-MIT - “Rolul Vitaminei D in modularea functiei vasculare si mitocondriale la nivelul tesutului adipos pe model animal si la om” - Grant intern UMFVBT, 30 000 EU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Seminari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Salzburg CHOP Seminar in Pediatric Urology, 2009 Austrian American Foundation</w:t>
            </w:r>
          </w:p>
          <w:p>
            <w:pPr>
              <w:pStyle w:val="EuropassSectionDetails"/>
              <w:rPr/>
            </w:pPr>
            <w:r>
              <w:rPr/>
              <w:t>Salzburg CHOP Seminar in Pediatric Orthopedics and Rheumatology, 2010Austrian American Foundation</w:t>
            </w:r>
          </w:p>
          <w:p>
            <w:pPr>
              <w:pStyle w:val="EuropassSectionDetails"/>
              <w:rPr/>
            </w:pPr>
            <w:r>
              <w:rPr/>
              <w:t>Malformatii grave ale aparatului genito-urinar; Hipertensiunea portala, Chisinau, Moldova 2011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Deflux in the treatment of vesicoureteral reflux in children, Belgrade, Serbia 2011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stincţi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Premiul Euroregiunii DKMT (Dunare-Mures-Cris-Tisa) pentru 2013 pentru proiectul HIP-PAT 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filier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Membru al World Associations of Pediatric Surgeons WOFAPS</w:t>
            </w:r>
          </w:p>
          <w:p>
            <w:pPr>
              <w:pStyle w:val="EuropassSectionDetails"/>
              <w:rPr/>
            </w:pPr>
            <w:r>
              <w:rPr/>
              <w:t>Membru al European Pediatric Surgery Association EUPSA</w:t>
            </w:r>
          </w:p>
          <w:p>
            <w:pPr>
              <w:pStyle w:val="EuropassSectionDetails"/>
              <w:rPr/>
            </w:pPr>
            <w:r>
              <w:rPr/>
              <w:t xml:space="preserve">Membru in Oficiul Media al EUPSA </w:t>
            </w:r>
          </w:p>
          <w:p>
            <w:pPr>
              <w:pStyle w:val="EuropassSectionDetails"/>
              <w:rPr/>
            </w:pPr>
            <w:r>
              <w:rPr/>
              <w:t>Membru al Pediatric Surgery Association from Romania SRCP</w:t>
            </w:r>
          </w:p>
          <w:p>
            <w:pPr>
              <w:pStyle w:val="EuropassSectionDetails"/>
              <w:rPr/>
            </w:pPr>
            <w:r>
              <w:rPr/>
              <w:t xml:space="preserve">Membru al European Human Genetics 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Membru si fost secretar Romanian Society for Pediatric Orthopedic Surgeon SOROP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Studii Clinic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Subinvestigator - Hemangiomas</w:t>
            </w:r>
          </w:p>
          <w:p>
            <w:pPr>
              <w:pStyle w:val="EuropassSectionDetails"/>
              <w:rPr/>
            </w:pPr>
            <w:r>
              <w:rPr/>
              <w:t>Subinvestigator - A Multicenter, multinational, randomized, controlled, open label study, performed in children with thermal burns, to evaluate the efficacy and safety of NexoBrid as compared to standard of care(SOC) treatment MW202-01-01</w:t>
            </w:r>
          </w:p>
          <w:p>
            <w:pPr>
              <w:pStyle w:val="EuropassSectionDetails"/>
              <w:rPr/>
            </w:pPr>
            <w:r>
              <w:rPr/>
              <w:t>Principal investigator -  Study TR701-122 -Phase 3 Study of IV to Oral 6-Day Tedizolid Phosphate Compared with 10-Day Comparator in subject 12 to &lt;18 Years with cSSTI (complicated skin and soft tissue infection)</w:t>
            </w:r>
          </w:p>
          <w:p>
            <w:pPr>
              <w:pStyle w:val="EuropassSectionDetails"/>
              <w:rPr/>
            </w:pPr>
            <w:r>
              <w:rPr/>
              <w:t>Principal investigator - A Phase 3, Multicenter, Open-Label, Randomized, Comparator-Controlled Trial of the Safety and Efficacy of Dalbavancin versus Active Comparator in Pediatric Subjects with Acute Bacterial Skin and Skin Structure Infections”</w:t>
            </w:r>
          </w:p>
          <w:p>
            <w:pPr>
              <w:pStyle w:val="EuropassSectionDetails"/>
              <w:rPr/>
            </w:pPr>
            <w:r>
              <w:rPr/>
              <w:t>Study coordinator - Osteomyelitis</w:t>
            </w:r>
          </w:p>
          <w:p>
            <w:pPr>
              <w:pStyle w:val="EuropassSectionDetails"/>
              <w:rPr/>
            </w:pPr>
            <w:r>
              <w:rPr/>
              <w:t>Study coordinator - A single blind, randomized, multi-centre, active controlled, trial to evaluate safety, tolerability, pharmacokinetics and efficacy of ceftazidime and avibactam in children from 3 months to less than 18 years of age with complicated urinary tract infections (cUTIs) D4280 C00016 sept 2014-sept 2017</w:t>
            </w:r>
          </w:p>
          <w:p>
            <w:pPr>
              <w:pStyle w:val="EuropassSectionDetails"/>
              <w:rPr/>
            </w:pPr>
            <w:r>
              <w:rPr/>
              <w:t>Study coordinator - Study IG1405-Fibrin sealant GRIFOLS 2018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Study coordinator - MK-7625A-035-00 - Complicated intraabdominal infection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sta lucrari reprezent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1.       </w:t>
            </w:r>
            <w:r>
              <w:rPr>
                <w:rStyle w:val="EuropassTextBold"/>
              </w:rPr>
              <w:t>Popoiu CM</w:t>
            </w:r>
            <w:r>
              <w:rPr/>
              <w:t>, Burian CA, Paunescu V, Boia E, Arghirescu S, Muntean DM, Ordodi VL. Development of a high-performance anesthesia ventilator for research in small animals, Int J Artif Organs 2014; 37(6): 436 – 441, ISSN: 0391-3988 IF 1,33</w:t>
            </w:r>
          </w:p>
          <w:p>
            <w:pPr>
              <w:pStyle w:val="EuropassSectionDetails"/>
              <w:rPr/>
            </w:pPr>
            <w:r>
              <w:rPr/>
              <w:t xml:space="preserve">2.       Sturza A, Văduva A, Uțu D, Rațiu C, Pop N, Duicu O, </w:t>
            </w:r>
            <w:r>
              <w:rPr>
                <w:rStyle w:val="EuropassTextBold"/>
              </w:rPr>
              <w:t>Popoiu C</w:t>
            </w:r>
            <w:r>
              <w:rPr/>
              <w:t xml:space="preserve">, Boia E, Matusz P, Muntean DM, Olariu S. Vitamin D improves vascular function and decreases monoamine oxidase A expression in experimental diabetes. Mol Cell Biochem. Mol Cell Biochem, 2019, 453(1–2):33–40, </w:t>
            </w:r>
            <w:hyperlink r:id="rId12">
              <w:r>
                <w:rPr>
                  <w:rStyle w:val="InternetLink"/>
                </w:rPr>
                <w:t>https://doi.org/10.1007/s11010-018-3429-2</w:t>
              </w:r>
            </w:hyperlink>
            <w:r>
              <w:rPr/>
              <w:t>, ISSN: 0300-8177, FI 2.561</w:t>
            </w:r>
          </w:p>
          <w:p>
            <w:pPr>
              <w:pStyle w:val="EuropassSectionDetails"/>
              <w:rPr/>
            </w:pPr>
            <w:r>
              <w:rPr/>
              <w:t xml:space="preserve">3.       Sturza A, </w:t>
            </w:r>
            <w:r>
              <w:rPr>
                <w:rStyle w:val="EuropassTextBold"/>
              </w:rPr>
              <w:t>Popoiu CM</w:t>
            </w:r>
            <w:r>
              <w:rPr/>
              <w:t xml:space="preserve">, Ionica M, Duicu OM, Olariu S, Muntean DM, Boia ES. Monoamine Oxidase-Related Vascular Oxidative Stress in Diseases Associated with Inflammatory Burden. Oxidative Medicine and Cellular Longevity, 2019, 2019., </w:t>
            </w:r>
            <w:hyperlink r:id="rId13">
              <w:r>
                <w:rPr>
                  <w:rStyle w:val="InternetLink"/>
                </w:rPr>
                <w:t>https://doi.org/10.1155/2019/8954201</w:t>
              </w:r>
            </w:hyperlink>
            <w:r>
              <w:rPr/>
              <w:t>, ISSN: 1942-0900, FI 4.936</w:t>
            </w:r>
          </w:p>
          <w:p>
            <w:pPr>
              <w:pStyle w:val="EuropassSectionDetails"/>
              <w:rPr/>
            </w:pPr>
            <w:r>
              <w:rPr/>
              <w:t>4.       Fulias A,</w:t>
            </w:r>
            <w:r>
              <w:rPr>
                <w:rStyle w:val="EuropassTextBold"/>
              </w:rPr>
              <w:t xml:space="preserve"> Popoiu C, </w:t>
            </w:r>
            <w:r>
              <w:rPr/>
              <w:t>Vlase G, Vlase T, Onetiu D, Savoiu G, Simu G, Patrutescu C, Ilia G, Ledeti I. Thermoanalytical And Spectroscopic Study On Methotrexate – Active Substance And Tablet, Digest Journal of Nanomaterials and Biostructures 2014, 9(1):93 – 98 FI 0.945 – autor correspondent</w:t>
            </w:r>
          </w:p>
          <w:p>
            <w:pPr>
              <w:pStyle w:val="EuropassSectionDetails"/>
              <w:rPr/>
            </w:pPr>
            <w:r>
              <w:rPr/>
              <w:t xml:space="preserve">5.       Rogobete AF, Sandesc D, Bedreag OH, Papurica M, Popovici SE, Bratu T, </w:t>
            </w:r>
            <w:r>
              <w:rPr>
                <w:rStyle w:val="EuropassTextBold"/>
              </w:rPr>
              <w:t>Popoiu CM</w:t>
            </w:r>
            <w:r>
              <w:rPr/>
              <w:t xml:space="preserve">, Nitu R, Dragomir T, Aabed HIM, Ivan MV. MicroRNA Expression is Associated with Sepsis Disorders in Critically Ill Polytrauma Patients.Cells. 2018, 7(12): 311-326., ISBN 978-3-03897-769-8, </w:t>
            </w:r>
            <w:hyperlink r:id="rId14">
              <w:r>
                <w:rPr>
                  <w:rStyle w:val="InternetLink"/>
                </w:rPr>
                <w:t>https://doi.org/10.3390/books978-3-03897-769-8</w:t>
              </w:r>
            </w:hyperlink>
            <w:r>
              <w:rPr/>
              <w:t>, FI 4.829 - autor correspondent</w:t>
            </w:r>
          </w:p>
          <w:p>
            <w:pPr>
              <w:pStyle w:val="EuropassSectionDetails"/>
              <w:rPr/>
            </w:pPr>
            <w:r>
              <w:rPr/>
              <w:t xml:space="preserve">6.       Ivan MV, Rogobete AF, Bedreag OH, Papurica M, Popovici SE, Dinu A, Sandesc M, Beceanu A, Bratu LM, </w:t>
            </w:r>
            <w:r>
              <w:rPr>
                <w:rStyle w:val="EuropassTextBold"/>
              </w:rPr>
              <w:t>Popoiu CM</w:t>
            </w:r>
            <w:r>
              <w:rPr/>
              <w:t>, Sandesc D, Boruga O, Fulger L. New Molecular and Epigenetic Expressions as Novel Biomarkers in Critically Ill Polytrauma Patients with Acute Kidney Injury (AKI). Clin Lab. 2018, 64(5):663-668, ISSN 1433-6510, FI 0.848</w:t>
            </w:r>
          </w:p>
          <w:p>
            <w:pPr>
              <w:pStyle w:val="EuropassSectionDetails"/>
              <w:rPr/>
            </w:pPr>
            <w:r>
              <w:rPr/>
              <w:t xml:space="preserve">7.       Fannin PC, Marin CN, Malaescu I, Raj K, </w:t>
            </w:r>
            <w:r>
              <w:rPr>
                <w:rStyle w:val="EuropassTextBold"/>
              </w:rPr>
              <w:t>Popoiu C</w:t>
            </w:r>
            <w:r>
              <w:rPr/>
              <w:t>. Local arrangement of particles in magnetic fluids due to the measurement alternating field. Journal of Magnetism and Magnetic Materials, 2017, 438:116-120. ISSN: 0304-8853, FI 3.046</w:t>
            </w:r>
          </w:p>
          <w:p>
            <w:pPr>
              <w:pStyle w:val="EuropassSectionDetails"/>
              <w:rPr/>
            </w:pPr>
            <w:r>
              <w:rPr/>
              <w:t xml:space="preserve">8.       Vlaia L, Olariu I, Coneac G, Mut AM, </w:t>
            </w:r>
            <w:r>
              <w:rPr>
                <w:rStyle w:val="EuropassTextBold"/>
              </w:rPr>
              <w:t>Popoiu C</w:t>
            </w:r>
            <w:r>
              <w:rPr/>
              <w:t>, Stanciulescu C, Anghel DF, Maxim ME, Kalas S Vlaia V. Development of microemulsion-loaded hydrogel formulations for topical delivery of metoprolol tartrate: physicochemical characterization and ex vivo evaluation. Farmacia, 2016, 64(6): 901-913, ISSN: 0014-8237, FI 1.348.</w:t>
            </w:r>
          </w:p>
          <w:p>
            <w:pPr>
              <w:pStyle w:val="EuropassSectionDetails"/>
              <w:rPr/>
            </w:pPr>
            <w:r>
              <w:rPr/>
              <w:t xml:space="preserve">9.       David VL; Cerbu S; Haragus H; </w:t>
            </w:r>
            <w:r>
              <w:rPr>
                <w:rStyle w:val="EuropassTextBold"/>
              </w:rPr>
              <w:t>Popoiu MC</w:t>
            </w:r>
            <w:r>
              <w:rPr/>
              <w:t>; Stanciulescu CM; Cozma G; Burlacu O; Boia ES. Costal cartilages do not overgrow in patients with pectus excavatum. Medical Principles and Practice, 2016, 25(6), 533-538. ISSN: 1011-7571, FI 1.469</w:t>
            </w:r>
          </w:p>
          <w:p>
            <w:pPr>
              <w:pStyle w:val="EuropassSectionDetails"/>
              <w:spacing w:before="28" w:after="56"/>
              <w:rPr>
                <w:sz w:val="4"/>
                <w:szCs w:val="4"/>
              </w:rPr>
            </w:pPr>
            <w:r>
              <w:rPr/>
              <w:t>10.   Pelizzo G, Martelossi S,</w:t>
            </w:r>
            <w:r>
              <w:rPr>
                <w:rStyle w:val="EuropassTextBold"/>
              </w:rPr>
              <w:t xml:space="preserve"> Popoiu MC, </w:t>
            </w:r>
            <w:r>
              <w:rPr/>
              <w:t>Schleef J. Laparoendoscopically assisted endoscopic small bowel polypectomy in a patient with Peutz-Jeghers syndrome, J Laparoendosc Adv Surg Tech A. 2007, 17(1):140-2, ISSN: 1092-6429, FI 0.606.</w:t>
            </w:r>
          </w:p>
        </w:tc>
      </w:tr>
    </w:tbl>
    <w:p>
      <w:pPr>
        <w:pStyle w:val="ECVRelatedDocumentRow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21/6/19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9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4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5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21/6/19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9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5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5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ro/resources/european-language-levels-cefr" TargetMode="External"/><Relationship Id="rId9" Type="http://schemas.openxmlformats.org/officeDocument/2006/relationships/hyperlink" Target="http://europass.cedefop.europa.eu/ro/resources/digital-competences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hippat.ro/" TargetMode="External"/><Relationship Id="rId12" Type="http://schemas.openxmlformats.org/officeDocument/2006/relationships/hyperlink" Target="https://doi.org/10.1007/s11010-018-3429-2" TargetMode="External"/><Relationship Id="rId13" Type="http://schemas.openxmlformats.org/officeDocument/2006/relationships/hyperlink" Target="https://doi.org/10.1155/2019/8954201" TargetMode="External"/><Relationship Id="rId14" Type="http://schemas.openxmlformats.org/officeDocument/2006/relationships/hyperlink" Target="https://doi.org/10.3390/books978-3-03897-769-8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09:00Z</dcterms:created>
  <dc:creator/>
  <dc:description>Călin Marius Popoiu Europass CV</dc:description>
  <cp:keywords>Europass CV Cedefop</cp:keywords>
  <dc:language>en-US</dc:language>
  <cp:lastModifiedBy>Persida Cechin</cp:lastModifiedBy>
  <dcterms:modified xsi:type="dcterms:W3CDTF">2019-06-25T05:07:00Z</dcterms:modified>
  <cp:revision>3</cp:revision>
  <dc:subject>Călin Marius Popoiu Europass CV</dc:subject>
  <dc:title>CV-Europass-20190622-Popoiu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ălin Marius Popoiu</vt:lpwstr>
  </property>
  <property fmtid="{D5CDD505-2E9C-101B-9397-08002B2CF9AE}" pid="3" name="Owner">
    <vt:lpwstr>Călin Marius Popoiu</vt:lpwstr>
  </property>
</Properties>
</file>